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 О Г О В О Р </w:t>
        <w:br/>
        <w:t>подряда на обслуживание WEB-сайта</w:t>
      </w:r>
    </w:p>
    <w:p>
      <w:pPr>
        <w:pStyle w:val="Style15"/>
        <w:tabs>
          <w:tab w:val="clear" w:pos="708"/>
          <w:tab w:val="left" w:pos="6379" w:leader="none"/>
        </w:tabs>
        <w:spacing w:before="0" w:after="0"/>
        <w:jc w:val="both"/>
        <w:rPr/>
      </w:pPr>
      <w:r>
        <w:rPr>
          <w:sz w:val="20"/>
          <w:szCs w:val="20"/>
        </w:rPr>
        <w:t>г. Курск</w:t>
        <w:tab/>
        <w:t xml:space="preserve"> «___» ___________20__ г.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Курочкин Владимир Алексеевич</w:t>
      </w:r>
      <w:r>
        <w:rPr>
          <w:sz w:val="20"/>
          <w:szCs w:val="20"/>
        </w:rPr>
        <w:t>, паспорт ___№ ___________, именуемый в дальнейшем «Подрядчик», с одной стороны, и _________________________________________________________________________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в лице ____________________, действующий на основании ______________________, именуемый в дальнейшем «Заказчик», с другой стороны,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 вместе далее именуемые «Стороны», заключили договор о нижеследующем: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Предмет договора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 Подрядчик обязуется выполнить по заданию Заказчика работу, указанную в пункте 1.2 настоящего договора, и сдать ее результат Заказчику, а Заказчик обязуется принять результат работы и оплатить его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2. Подрядчик обязуется выполнить следующую работу: обслуживание WEB-сайта Заказчика, именуемую в дальнейшем "Работа"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3. Работу Подрядчик выполняет из своих материалов, на своем оборудовании и своими инструментами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4. Работа по разработке и обслуживанию сайта считается выполненной после подписания Заказчиком или его уполномоченным представителем Акта приема-сдачи работы. Акт приема-сдачи работы подписывается после окончания разработки сайта, после размещения его в сети Интернет, а также после окончания каждого этапа обслуживания сайта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5. Все права на созданный Web-сайт Заказчика, переходят к Заказчику при подписании Акта приема-сдачи работы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Термины и понятия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2.1. «Web-сайт» (далее – сайт) — это страница или совокупность страниц, программное обеспечение, графика, необходимые для правильного функционирования изделия и выполненных в формате HTML или других форматах, применимых при разработке и доступных посредством компьютерной сети Интернет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Права и обязанности сторон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1. Подрядчик обязуется: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1.1. До заключения договора предоставить Заказчику необходимую и достоверную информацию о предлагаемой работе, ее видах и об особенностях, о цене и форме оплаты, а также сообщить Заказчику по его просьбе другие относящиеся к договору и соответствующей работе сведения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1.2. При сдаче работы сообщить Заказчику о требованиях, которые необходимо соблюдать для эффективного использования результата работы, а также о возможных для самого Заказчика и других лиц последствиях несоблюдения соответствующих требований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1.3. Выполнять работу с надлежащим качеством, соблюдая сроки обслуживания сайта, оговоренные в настоящем договоре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3.1.4. Подрядчик должен предложить несколько вариантов хостинга сайта для дальнейшего его размещения в сети Интернет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3.1.5. Разместить сайт в сети Интернет, на выбранном Заказчиком хостинге или бесплатно разместить Web-сайт на оборудовании (сервере) ЮЗГУ при условии передачи исключительных прав на Web-сайт ЮЗГУ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1.6. Подрядчик зарегистрирует имя сайта: www.ваше-имя.kursk.ru (или www.ваше-имя.kursk.su, www.ваше-имя.swsu.ru). Так же Подрядчик можем оказать помощь в регистрации домена 2-го уровня (например kurskedu.ru).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3.1.7. Оперативно производить разработку изменение структуры сайта по требованию Заказчика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3.1.8. Обновлять сайт по требованию заказчика не позднее одной недели с момента получения заявки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3.1.9. Передавать результат работы Заказчику на электронную почту _____________________________ при каждом изменении сайта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 Подрядчик имеет право на удержание результата работ в случае несвоевременной оплаты Работы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 Заказчик обязуется: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3.3.1. До начала выполнения работ предоставить Подрядчику в срок до __ ________ 20__ года необходимую документацию, материалы и информацию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2. Предоставлять материалы и информацию для разработки сайта, не противоречащие действующему законодательству РФ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3. Оплатить работу Подрядчика в размере и сроки, указанные в настоящем договоре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4. Заказчик имеет право проверять ход и качество Работы, выполняемой Подрядчиком, не вмешиваясь в его деятельность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5. Стороны имеют и другие права, предусмотренные настоящим договором и законодательством РФ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Размер и порядок оплаты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>4.1. Стоимость услуг Подрядчика по обслуживанию Web-сайта Заказчика составляет 5000 (пять тысяч) рублей в месяц и выплачивается наличными деньгами или на электронный кошелёк (</w:t>
      </w:r>
      <w:r>
        <w:rPr>
          <w:sz w:val="20"/>
          <w:szCs w:val="20"/>
          <w:lang w:val="en-US"/>
        </w:rPr>
        <w:t>QIWI</w:t>
      </w:r>
      <w:r>
        <w:rPr>
          <w:sz w:val="20"/>
          <w:szCs w:val="20"/>
        </w:rPr>
        <w:t xml:space="preserve">) Подрядчика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1.1. Оплата за услуги, оказанные Подрядчиком Заказчику, производятся в течение трех банковских дней после подписания договора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4.2. Стоимость работ по обслуживанию Web-сайта изменению не подлежит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4.3. В случае невозможности исполнения, возникшей по вине Заказчика, услуги подлежат оплате в полном объеме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4.4. В случае, когда невозможность исполнения возникла по обстоятельствам, за которые ни одна из сторон не отвечает, заказчик возмещает исполнителю фактически понесенные им расходы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4.5. Подрядчик не вправе навязывать Заказчику включение в договор дополнительной работы или услуги. Заказчик вправе отказаться от оплаты работы или услуги, не предусмотренной договором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Ответственность сторон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1. Ответственность сторон по обязательствам, вытекающим из настоящего договора, регулируется законодательством РФ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. Ответственность за достоверность информации, размещенной на сайте, несет Заказчик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5.3. Подрядчик, не предоставивший заказчику информации о работе, указанной в пункте 3.1.1. настоящего договора, несет ответственность и за те недостатки работы, которые возникли после ее передачи Заказчику вследствие отсутствия у него такой информации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5.4. В случае несвоевременной оплаты Подрядчик вправе по своему усмотрению требовать досрочного расторжения договора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5. Требования, связанные с недостатками выполненной работы, могут быть предъявлены Заказчиком при принятии выполненной работы или в ходе выполнения работы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5.6. Заказчик вправе расторгнуть договор о выполнении работы и потребовать полного возмещения убытков, если в течении одной недели недостатки выполненной работы не устранены исполнителем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5.7. Заказчик вправе расторгнуть договор о выполнении работы, если им обнаружены существенные недостатки выполненной работы или иные существенные отступления от условий договора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Срок действия договора и основания его прекращения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1. Срок обслуживания сайта устанавливается с __________ по __________ года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6.2. Если одна из сторон не выражает желания пролонгировать договор на очередной срок, она должна уведомить об этом противоположную сторону в письменной форме не меньше, чем за месяц до истечения срока договора. Если ни одна из сторон не выражает желания расторгнуть договор в письменной форме, он считается пролонгированным на очередной срок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6.3. Заказчик вправе расторгнуть договор в любое время, уплатив Подрядчику часть цены пропорционально части выполненной работы до получения извещения о расторжении указанного договора и возместив исполнителю расходы, произведенные им до этого момента в целях исполнения договора, если они не входят в указанную часть цены работы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6.4. Подрядчик вправе расторгнуть договор в любое время лишь при условии полного возмещения Заказчику убытков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6.4.1. При расторжении договора по инициативе Подрядчика, Подрядчик не вправе требовать возмещения своих затрат, произведенных в процессе выполнения работы, а также платы за выполненную работу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6.5. Договор может быть расторгнут досрочно по основаниям, предусмотренным п.п. 5.4, 5.6, 5.7  настоящего договора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6.6. Договор может быть расторгнут по обоюдному согласию сторон. </w:t>
      </w:r>
    </w:p>
    <w:p>
      <w:pPr>
        <w:pStyle w:val="Style15"/>
        <w:spacing w:before="0" w:after="0"/>
        <w:jc w:val="both"/>
        <w:rPr/>
      </w:pPr>
      <w:r>
        <w:rPr>
          <w:sz w:val="20"/>
          <w:szCs w:val="20"/>
        </w:rPr>
        <w:t xml:space="preserve">6.7. Заказчик не вправе требовать расторжения заключенного договора без оплаты выполненной работы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Порядок разрешения споров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2. В случае невозможности разрешения споров путем переговоров, после соблюдения процедуры досудебного урегулирования разногласий, все споры разрешаются в судебном порядке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Заключительные положения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1.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Приложения к настоящему договору составляют его неотъемлемую часть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2. Настоящий договор составлен в двух экземплярах на русском языке. Оба экземпляра идентичны и имеют одинаковую силу. У каждой из сторон находится один экземпляр настоящего договора.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Адреса и реквизиты сторон </w:t>
      </w:r>
    </w:p>
    <w:p>
      <w:pPr>
        <w:pStyle w:val="Style15"/>
        <w:tabs>
          <w:tab w:val="clear" w:pos="708"/>
          <w:tab w:val="left" w:pos="4820" w:leader="none"/>
        </w:tabs>
        <w:spacing w:before="0" w:after="0"/>
        <w:rPr/>
      </w:pPr>
      <w:r>
        <w:rPr>
          <w:sz w:val="20"/>
          <w:szCs w:val="20"/>
        </w:rPr>
        <w:t>Заказчик:</w:t>
        <w:tab/>
        <w:t xml:space="preserve">Подрядчик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15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очкин Владимир Алексеевич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аспорт _______№_______________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 ___________________________________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: 305022, г.Курск, ул. Союзная, д.__ кв. __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Телефон +7 960 674-___-____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 № _______</w:t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ма-сдачи услуг</w:t>
      </w:r>
    </w:p>
    <w:p>
      <w:pPr>
        <w:pStyle w:val="HTML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 Курск</w:t>
        <w:tab/>
        <w:tab/>
        <w:tab/>
        <w:tab/>
        <w:tab/>
        <w:tab/>
        <w:tab/>
        <w:t>«___» _____ 20___ г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 исполнение договора оказания услуг №___ от __ __________ 20___ г. Исполнитель-гражданин Курочкин Владимир Алексеевич сдает, а Заказчик -  в лице ______________________________________________ принимает следующие услуги: 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служивание WEB-сайта Заказчика.</w:t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1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унктом 4.1 договора Заказчик оплачивает услуги Исполнителя в размере ____________________________________________ руб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Услуги сдал</w:t>
        <w:tab/>
        <w:tab/>
        <w:tab/>
        <w:tab/>
        <w:tab/>
        <w:tab/>
        <w:tab/>
        <w:t>Услуги принял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 В.А. Курочкин</w:t>
        <w:tab/>
        <w:tab/>
        <w:t>________________ 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 xml:space="preserve">подпись Исполнителя </w:t>
        <w:tab/>
        <w:tab/>
        <w:tab/>
        <w:tab/>
        <w:tab/>
        <w:tab/>
        <w:t xml:space="preserve">подпись Заказч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42:00Z</dcterms:created>
  <dc:creator>vova48</dc:creator>
  <dc:description/>
  <dc:language>en-US</dc:language>
  <cp:lastModifiedBy>kva</cp:lastModifiedBy>
  <dcterms:modified xsi:type="dcterms:W3CDTF">2018-06-14T06:42:00Z</dcterms:modified>
  <cp:revision>2</cp:revision>
  <dc:subject/>
  <dc:title/>
</cp:coreProperties>
</file>