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7850"/>
      </w:tblGrid>
      <w:tr>
        <w:trPr>
          <w:trHeight w:val="1719" w:hRule="atLeast"/>
        </w:trPr>
        <w:tc>
          <w:tcPr>
            <w:tcW w:w="15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047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ложение №  1</w:t>
            </w:r>
          </w:p>
          <w:p>
            <w:pPr>
              <w:pStyle w:val="Normal"/>
              <w:autoSpaceDE w:val="false"/>
              <w:ind w:left="878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 приказу архивного управления</w:t>
            </w:r>
          </w:p>
          <w:p>
            <w:pPr>
              <w:pStyle w:val="Normal"/>
              <w:autoSpaceDE w:val="false"/>
              <w:ind w:left="878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урской области</w:t>
            </w:r>
          </w:p>
          <w:p>
            <w:pPr>
              <w:pStyle w:val="Normal"/>
              <w:autoSpaceDE w:val="false"/>
              <w:ind w:left="8789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10.01.2025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01-03/1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 А С П О Р Т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лекса процессных мероприятий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« Организация хранения, комплектования, учёта и использования документов Архивного фонда Курской области и других архивных документов»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67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5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слов Евгений Петрович - начальник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Развитие архивного дела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обеспечения сохранности документов Архивного фонда Курской области и других архивных документов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документов Архивно-го фонда Курской области и других архивных документов, хранящихся в государственных архивах Курской области  с соблюдением оптимальных (нормативных) режимов и условий, обеспечивающих их постоянное (вечное) и долговременное хранение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лектования государственных и муниципальных архивов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,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,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,5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.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муниципальных архи-вов Курской области, в которых созданы нормативные режимы и оптимальные условия   хранения документов Архивного фонда Курской области и иных архивных документов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одготовлен-ных и изданных научных изданий и другой книжной продукци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мероприятий  государственных и муниципальных архивов Кур-ской области, направлен-ных на патриотическое воспитание граждан Курской области и популяризацию документов Архивного фонда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7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документов Архивного фонда Курской области, внесенных в общеотраслевую базу данных «Архивный фонд»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9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4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 пользователей, обратившихся к архивной  информации на  сайте «Архивная служба Курской области» в сети «Интернет»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08 90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0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70 0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68"/>
        <w:gridCol w:w="1755"/>
        <w:gridCol w:w="1654"/>
        <w:gridCol w:w="688"/>
        <w:gridCol w:w="688"/>
        <w:gridCol w:w="688"/>
        <w:gridCol w:w="688"/>
        <w:gridCol w:w="688"/>
        <w:gridCol w:w="688"/>
        <w:gridCol w:w="533"/>
        <w:gridCol w:w="155"/>
        <w:gridCol w:w="687"/>
        <w:gridCol w:w="688"/>
        <w:gridCol w:w="587"/>
        <w:gridCol w:w="101"/>
        <w:gridCol w:w="688"/>
        <w:gridCol w:w="688"/>
        <w:gridCol w:w="642"/>
        <w:gridCol w:w="46"/>
        <w:gridCol w:w="688"/>
        <w:gridCol w:w="1384"/>
      </w:tblGrid>
      <w:tr>
        <w:trPr/>
        <w:tc>
          <w:tcPr>
            <w:tcW w:w="15708" w:type="dxa"/>
            <w:gridSpan w:val="2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22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обеспечения сохранности документов Архивного фонда Курской области и других архивных документов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документов Архивно-го фонда Курской области и других архивных документов, хранящихся в государственных архивах Курской области  с соблюдением оптимальных (нормативных) режимов и условий, обеспечивающих их постоянное (вечное) и долговременное хранение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5,1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дельный вес документов Архивного фонда Курской области, хранящихся сверх установленных законодательством сроков их временного хранения в организациях – источниках комлектования государственных и муниципальных архивов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.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муниципальных архи-вов Курской области, в которых созданы норматив-ные режимы и оптимальные условия   хранения документов Архивного фонда Курской области и иных архивных документ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подготовлен-ных и изданных научных изданий и другой книжной продукци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мероприятий  государственных и муниципальных архивов Кур-ской области, направлен-ных на патриотическое воспитание граждан Кур-ской области и популяризацию документов Архивного фонда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9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документов Архивно-го фонда Курской области, внесенных в общеотраслевую базу данных «Архив-ный фонд»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 пользователей, обратившихся к архивной  информации на  сайте «Архивная служба Курской об-ласти» в сети «Интернет»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50 00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Создание условий для обеспечения сохранности документов Архивного фонда Курской области и других архивных документов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1 «Обеспечение деятельности государственных архивов  Курской области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здание безопасности зданий, противопожарного состояния помещений государственных архивов Курской области, оптимальных (нормативных) режимов и условий, обеспечивающих постоянное (вечное) и долговременное хранение документов Архивного фонда Курской области, в том числе уникальных и особо ценных, а также  других архивных документов и их прием на постоянное хранение; увеличение количества документов, включенных в автоматизированную учетную базу данных «Архивный фонд»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.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2 «Осуществление отдельных государственных полномочий Курской области в сфере архивного  дела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спользование органами местного самоуправления муниципальных образований Курской области выделенных из бюджета Курской области финансовых средств в форме субвенций   для осуществления отдельных государственных полномочий в сфере архивного дела по хранению, комплектованию, учету и использованию документов Архивного фонда Курской    области   и    других архивных  документов, относящихся к государственной собственности и находящихся  на территории соответствующего муниципального района (городского округа)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3 «Реализация мероприятий, направленных   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атриотическое воспитание граждан Курской области и популяризацию документов Архивного фонда Курской      области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Расширение источников и фактографической базы для патриотического воспитания граждан Курской области;    увеличение количества инициативных мероприятий, направленных на патриотическое воспитание граждан Курской области и популяризацию документов Архивного фонда Курской области, хранящихся в государственных и муниципальных архивах Курской области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4 «Удовлетворение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формационных потребностей граждан и расширение доступа  к документам Архивного фонда Курской области» 4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величение количества        документов, интегрированных в  общероссийское информационное пространство с целью удовлетворения информационных потребностей  граждан; расширение доступа пользователей к документам Архивного фонда Курской области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рганизация хранения, комплектования, учёта и использования документов Архивного фонда Курской области и других архивных документов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193,1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 628,7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 688,7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 16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6 251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0 501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4 921,4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2 3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7 193,19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 628,7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 688,71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2 16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6 251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0 501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4 921,4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32 35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е (результат) 1 «Обеспечение деятельности государственных архивов  Курской области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 899,9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8 335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4 395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 102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 826,3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 699,3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 727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5 985,8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 899,9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8 335,4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4 395,4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3 102,3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6 826,3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 699,3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4 727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5 985,86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е (результат) 2 «Осуществление отдельных государственных полномочий Курской области в сфере архивного  дела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93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93,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93,2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62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425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802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194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 364,1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93,28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93,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293,28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62,7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425,2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802,2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194,2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6 364,14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3 «Реализация мероприятий, направленных   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атриотическое воспитание граждан Курской области и популяризацию документов Архивного фонда Курской      области»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4 «Удовлетворение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формационных потребностей граждан и расширение доступа  к документам Архивного фонда Курской области» 4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  <w:gridCol w:w="2544"/>
        <w:gridCol w:w="2547"/>
      </w:tblGrid>
      <w:tr>
        <w:trPr/>
        <w:tc>
          <w:tcPr>
            <w:tcW w:w="15708" w:type="dxa"/>
            <w:gridSpan w:val="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106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0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10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10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6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Создание условий для обеспечения сохранности документов Архивного фонда Курской области и других архивных документов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1. Мероприятие (результат) 1 «Обеспечение деятельности государственных архивов  Курской области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Обеспечение реализации органами местного самоуправления в Курской области переданных отдельных  государственных полномочий Курской области в сфере архивного дела.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2. Мероприятие (результат) 2 «Осуществление отдельных государственных полномочий Курской области в сфере архивного  дела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Расширение источниковой базы для популяризации документов  Архивного фонда Курской области и патриотического воспитания граждан Курской области, путем увеличения количества архивных документов, интегрированных в общероссийское информационное пространство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3. Мероприятие (результат) 3 «Реализация мероприятий, направленных   на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патриотическое воспитание граждан Курской области и популяризацию документов Архивного фонда Курской      области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4. Мероприятие (результат) 4 «Удовлетворение 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нформационных потребностей граждан и расширение доступа  к документам Архивного фонда Курской области» 4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4551403246BolshaninaNV44d476d43a3c4b8a85de34ff43c1222d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55 Версия клиента генератора печатных документов: 14.0.32 Текущий пользователь: 46_Bolshanina.N.V_44d476d43a3c4b8a85de34ff43c1222d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22:00Z</dcterms:created>
  <dc:creator>Apache POI</dc:creator>
  <dc:description/>
  <dc:language>en-US</dc:language>
  <cp:lastModifiedBy>БольшанинаНВ</cp:lastModifiedBy>
  <cp:lastPrinted>2025-01-16T15:22:00Z</cp:lastPrinted>
  <dcterms:modified xsi:type="dcterms:W3CDTF">2025-01-16T12:22:00Z</dcterms:modified>
  <cp:revision>2</cp:revision>
  <dc:subject/>
  <dc:title/>
</cp:coreProperties>
</file>