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Style18"/>
              <w:ind w:left="103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Style18"/>
              <w:ind w:left="103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комитета по труду и занятости</w:t>
            </w:r>
          </w:p>
          <w:p>
            <w:pPr>
              <w:pStyle w:val="Style18"/>
              <w:ind w:left="103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Курской области</w:t>
            </w:r>
          </w:p>
          <w:p>
            <w:pPr>
              <w:pStyle w:val="Style18"/>
              <w:ind w:left="103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29.03.2024  №  01-71</w:t>
            </w:r>
          </w:p>
          <w:p>
            <w:pPr>
              <w:pStyle w:val="Style18"/>
              <w:ind w:left="103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риказа комитета по труду и занятости населения Курской области 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9.05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1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иказа Министерства по труду и занятости населения Курской области от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8.12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3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Обеспечение деятельности Министерства по труду и занятости населения Курской области и государственных учреждений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Министерством по труду и занятости населения Курской области контрольных мероприятий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2"/>
        <w:gridCol w:w="2747"/>
        <w:gridCol w:w="534"/>
        <w:gridCol w:w="1248"/>
        <w:gridCol w:w="331"/>
        <w:gridCol w:w="501"/>
        <w:gridCol w:w="790"/>
        <w:gridCol w:w="157"/>
        <w:gridCol w:w="740"/>
        <w:gridCol w:w="394"/>
        <w:gridCol w:w="346"/>
        <w:gridCol w:w="514"/>
        <w:gridCol w:w="226"/>
        <w:gridCol w:w="206"/>
        <w:gridCol w:w="428"/>
        <w:gridCol w:w="106"/>
        <w:gridCol w:w="740"/>
        <w:gridCol w:w="15"/>
        <w:gridCol w:w="724"/>
        <w:gridCol w:w="137"/>
        <w:gridCol w:w="430"/>
        <w:gridCol w:w="173"/>
        <w:gridCol w:w="258"/>
        <w:gridCol w:w="482"/>
        <w:gridCol w:w="379"/>
        <w:gridCol w:w="361"/>
        <w:gridCol w:w="498"/>
        <w:gridCol w:w="242"/>
        <w:gridCol w:w="188"/>
        <w:gridCol w:w="431"/>
        <w:gridCol w:w="121"/>
        <w:gridCol w:w="739"/>
      </w:tblGrid>
      <w:tr>
        <w:trPr/>
        <w:tc>
          <w:tcPr>
            <w:tcW w:w="15707" w:type="dxa"/>
            <w:gridSpan w:val="3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выполненных мероприятий, направленных на реализацию задач государственной программы Курской области «Содействие занятости населения в Курской области» в общей численности мероприятий государственной программы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 государственных   услуг   в   области   содействия   занятости населения, предоставляемых в субъекте Российской Федерации в электронном виде посредством единой цифровой платформы «Работа в России»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8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роведенных Министерством по труду и занятости населения Курской области контрольных мероприятий</w:t>
            </w:r>
          </w:p>
        </w:tc>
        <w:tc>
          <w:tcPr>
            <w:tcW w:w="1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3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организационных условий для осуществления государственных полномочий в сфере содействия занятости населения »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атериально-технического обеспечения деятельности комитета по труду и занятости населения Курской области; осуществление аттестации и повышения квалификации специалистов комитета по труду и занятости населения Курской области; организация взаимодействия и обмена опытом работы со службами занятости субъектов Российской Федерации; осуществление формирования и ведения регионального сегмента регистра получателей государственных услуг в сфере занятости населения; организация системы защиты информации и защищенного информационного  взаимодействия, связанных с обработкой персональных данных; информационное наполнение тематических разделов интернет-представительства комитета и подведомственных ему учреждений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еятельности подведомственного комитету по труду и занятости населения Курской области ОКУ «Центр занятости населения Курской области» в целях предоставления им государственных услуг</w:t>
            </w:r>
          </w:p>
        </w:tc>
      </w:tr>
      <w:tr>
        <w:trPr/>
        <w:tc>
          <w:tcPr>
            <w:tcW w:w="15707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редоставление государственных услуг и исполнение государственных функций в области содействия занятости населения в электронном виде»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предоставления государственных услуг и исполнения государственных функций в области содействия занятости населения в электронном виде посредством системы «Работа в России», в том числе с использованием Единого портала государственных и муниципальных услуг (функций)</w:t>
            </w:r>
          </w:p>
        </w:tc>
      </w:tr>
      <w:tr>
        <w:trPr/>
        <w:tc>
          <w:tcPr>
            <w:tcW w:w="15707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государственных гарантий и исполнения законодательства в сфере занятости населения»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Министерством по труду и занятости населения Курской области</w:t>
            </w:r>
          </w:p>
        </w:tc>
        <w:tc>
          <w:tcPr>
            <w:tcW w:w="2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контроля за обеспечением государственных гарантий в области содействия занятости населения, а также за финансово-хозяйственной деятельностью подведомственного комитету по труду и занятости населения Курской области ОКУ «Центр занятости населения Курской области»</w:t>
            </w:r>
          </w:p>
        </w:tc>
      </w:tr>
      <w:tr>
        <w:trPr/>
        <w:tc>
          <w:tcPr>
            <w:tcW w:w="52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3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2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6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Министерства по труду и занятости населения Курской области и государственных учреждений" (всего), в том числе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7 930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5 226,76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7 930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9 886,78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8 521,0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4 972,1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3 972,14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272,14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5 672,1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895 226,76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деятельность и выполнение функций государственного органа (всего), в том числе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 846,4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0 578,88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 846,44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5 180,6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3 092,78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0 578,88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расходы на обеспечение деятельности (оказание услуг) государственных учреждений (всего), в том числе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0 083,92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4 647,88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0 083,92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4 706,12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3 340,4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1 879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0 879,36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1 179,36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2 579,36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14 647,88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овышение качества и доступности государственных услуг и полномочий в области содействия занятости (всего), в том числе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ы контрольные мероприятия, проводимые Министерством по труду и занятости населения Курской области (всего), в том числе: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gridSpan w:val="4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gridSpan w:val="4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83"/>
        <w:gridCol w:w="5058"/>
        <w:gridCol w:w="2476"/>
        <w:gridCol w:w="1791"/>
        <w:gridCol w:w="753"/>
        <w:gridCol w:w="2438"/>
        <w:gridCol w:w="10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08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1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50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17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организационных условий для осуществления государственных полномочий в сфере содействия занятости населения "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а деятельность и выполнение функций государственного орга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существлены расходы на обеспечение деятельности (оказание услуг) государственных учрежд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Предоставление государственных услуг и исполнение государственных функций в области содействия занятости населения в электронном виде"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повышение качества и доступности государственных услуг и полномочий в области содействия занят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Обеспечение государственных гарантий и исполнения законодательства в сфере занятости населения"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существлены контрольные мероприятия, проводимые Министерством по труду и занятости населения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551403246PilipchukNNb4fa310205ce41f6a40d4179f9510d89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43:00Z</dcterms:created>
  <dc:creator>Apache POI</dc:creator>
  <dc:description/>
  <cp:keywords/>
  <dc:language>en-US</dc:language>
  <cp:lastModifiedBy>npilipchuk</cp:lastModifiedBy>
  <dcterms:modified xsi:type="dcterms:W3CDTF">2024-12-28T09:12:00Z</dcterms:modified>
  <cp:revision>10</cp:revision>
  <dc:subject/>
  <dc:title/>
</cp:coreProperties>
</file>