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395" w:hanging="14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Ы</w:t>
      </w:r>
    </w:p>
    <w:p>
      <w:pPr>
        <w:pStyle w:val="Normal"/>
        <w:suppressAutoHyphens w:val="true"/>
        <w:ind w:left="4395" w:hanging="14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4395" w:hanging="14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рской области</w:t>
      </w:r>
    </w:p>
    <w:p>
      <w:pPr>
        <w:pStyle w:val="Normal"/>
        <w:suppressAutoHyphens w:val="true"/>
        <w:ind w:left="4395" w:hanging="14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________ №  ______</w:t>
      </w:r>
    </w:p>
    <w:p>
      <w:pPr>
        <w:pStyle w:val="Normal"/>
        <w:suppressAutoHyphens w:val="true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567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торые вносятся в государственную программу Курской области «Защита населения и территорий от чрезвычайных ситуаций, обеспечение пожарной безопасности и безопасности людей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на водных объектах»</w:t>
      </w:r>
    </w:p>
    <w:p>
      <w:pPr>
        <w:pStyle w:val="Normal"/>
        <w:ind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государственной программы в позиции, касающейся объемов бюджетных ассигновани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абзаце первом цифры «8585039,303» заменить цифрами «8599682,79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абзаце девятом цифры «1010187,462» заменить цифрами «1024830,95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абзаце тринадцатом цифры «2733301,810» заменить цифрами «2750311,51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абзаце четырнадцатом цифры «5549549,114» заменить цифрами «5547156,31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 абзаце шестнадцатом цифры «242275,295» заменить цифрами «242301,881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Х государственной программы: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абзаце шестом цифры «8585039,303» заменить цифрами «8599682,79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абзаце четырнадцатом цифры «1010187,462» заменить цифрами «1024830,95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азделе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осударствен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) в подразделе «Подпрограмма 1 «Снижение рисков и смягчение последствий чрезвычайных ситуаций природного и техногенного характера в Кур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озиции, касающейся  объемов бюджетных ассигнований        подпрограммы, паспорта подпрограммы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ервом цифры  «2733301,810» заменить цифрами «2750311,512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абзаце девятом цифры  «271175,267» заменить цифрами </w:t>
      </w:r>
      <w:r>
        <w:rPr>
          <w:color w:val="000000"/>
          <w:sz w:val="28"/>
          <w:szCs w:val="28"/>
        </w:rPr>
        <w:t>«288184,969»;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в разделе VIII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абзаце втором цифры «2733301,810» заменить цифрами «2750311,512»; </w:t>
      </w:r>
    </w:p>
    <w:p>
      <w:pPr>
        <w:pStyle w:val="Normal"/>
        <w:jc w:val="both"/>
        <w:rPr/>
      </w:pPr>
      <w:r>
        <w:rPr>
          <w:sz w:val="28"/>
          <w:szCs w:val="28"/>
        </w:rPr>
        <w:t>в абзаце десятом цифры  «271175,267» заменить цифрами «288184,969»;</w:t>
      </w:r>
    </w:p>
    <w:p>
      <w:pPr>
        <w:pStyle w:val="Normal"/>
        <w:jc w:val="both"/>
        <w:rPr/>
      </w:pPr>
      <w:r>
        <w:rPr>
          <w:sz w:val="28"/>
          <w:szCs w:val="28"/>
        </w:rPr>
        <w:t>2) в подразделе «Подпрограмма 2 «Пожарная безопасность и защита населения Кур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озиции, касающейся  объемов бюджетных ассигнований  подпрограммы, паспорта подпрограммы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ервом цифры «5549549,114» заменить цифрами «5547156,31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цифры «703877,613» заменить цифрами «701484,81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цифры «5549549,114» заменить цифрами «5547156,314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 «703877,613» заменить цифрами «701484,81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в подразделе «Подпрограмма 4 «Обеспечение реализации государственной программы Курской области «Защита населения и территорий от чрезвычайных ситуаций, обеспечение пожарной безопасности, безопасности людей на водных объектах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аспорте подпрограммы 4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позицию, касающуюся целевых индикаторов и показателей подпрограммы, изложить в следующей редакции:</w:t>
      </w:r>
    </w:p>
    <w:p>
      <w:pPr>
        <w:pStyle w:val="Normal"/>
        <w:ind w:right="-1" w:hanging="0"/>
        <w:jc w:val="both"/>
        <w:rPr/>
      </w:pPr>
      <w:r>
        <w:rPr/>
        <w:t>«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0"/>
      </w:tblGrid>
      <w:tr>
        <w:trPr/>
        <w:tc>
          <w:tcPr>
            <w:tcW w:w="3510" w:type="dxa"/>
            <w:tcBorders/>
          </w:tcPr>
          <w:p>
            <w:pPr>
              <w:pStyle w:val="S16"/>
              <w:spacing w:before="280" w:after="0"/>
              <w:rPr/>
            </w:pPr>
            <w:r>
              <w:rPr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5670" w:type="dxa"/>
            <w:tcBorders/>
          </w:tcPr>
          <w:p>
            <w:pPr>
              <w:pStyle w:val="S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стигнутых целевых показателей (индикаторов) программы к общему количеству целевых показателей (индикаторов), проценты;</w:t>
            </w:r>
          </w:p>
          <w:p>
            <w:pPr>
              <w:pStyle w:val="S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цифровой формат информационного взаимодействия органов повседневного управления территориальной подсистемы РСЧС, проценты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доля государственных услуг, направленных на оказание финансовой помощи гражданам, пострадавшим в результате чрезвычайных ситуаций природного и техногенного характера, оказанных в электронной форме, проценты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зиции, касающейся объемов бюджетных ассигнован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заце первом цифры «242275,295» заменить цифрами «242301,88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евятом цифры «31369,500» заменить цифрами «31396,08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дпрограммой предусматривается определение следующих целевых индикаторов и показателей подпрограммы, на основании которых осуществляется оценка эффективности ее реализации: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абзаца пятого дополнить абзацами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доля достигнутых целевых показателей (индикаторов) программы к общему количеству целевых показателей (индикаторов)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вод в цифровой формат информационного взаимодействия органов повседневного управления территориальной подсистемы РСЧС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государственных услуг, направленных на оказание финансовой помощи гражданам, пострадавшим в результате чрезвычайных ситуаций природного и техногенного характера, оказанных в электронной форме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зацы шестой и седьмой признать утратившими си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Характеристика структурных элементов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явленных целей и решение поставленных задач планируется осуществлять в рамках реализации одного основного мероприятия 01 «Функционирование системы управления силами и средствами системы гражданской обороны, защиты населения и территорий от чрезвычайных ситуаций, безопасности людей на водных объектах», которое осуществляется путем финансирования расходов на содержание и выполнение функций комитета региональной безопасности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осуществления этого основного мероприятия предусматрив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овышение эффективности управления силами и средствами территориальной подсистемы РСЧС при предупреждении и ликвидации ЧС в территориальных подсистемах РСЧ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 генерирует, предоставляет фактические данные (в том числе данные региональных измерительных сетей) и потребляет аналитические результаты, полученные в том числе с использованием технологий искусственного интелл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овершенствование процесса оказания финансовой помощи гражданам, пострадавшим в результате чрезвычайных ситуаций природного и техногенного характера, посредством предоставления государственных услуг, в том числе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ион предоставляет гражданам, пострадавшим в результате чрезвычайных ситуаций природного и техногенного характера, соответствующие государственные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стоящей подпрограммы реализация ведомственных целевых программ не предусмотрена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в разделе VI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абзаце четвертом цифры «242275,295» заменить цифрами «242301,881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двенадцатом цифры «31369,500» заменить цифрами «31396,086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1 к указанной государственной программе после позиции 18 дополнить позициями 18.1, 18.2 следующего содержания:</w:t>
      </w:r>
    </w:p>
    <w:p>
      <w:pPr>
        <w:pStyle w:val="Normal"/>
        <w:ind w:hanging="709"/>
        <w:jc w:val="both"/>
        <w:rPr/>
      </w:pPr>
      <w:r>
        <w:rPr/>
        <w:t>«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еревод в цифровой формат информационного взаимодействия органов повседневного управления территориальной подсистемы РСЧ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оля государственных услуг, направленных на оказание финансовой помощи гражданам, пострадавшим в результате чрезвычайных ситуаций природного и техногенного характера, оказанных в электронной фор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зицию 9 приложения № 2 к указанной государственной программе изложить в следующей редакции:</w:t>
      </w:r>
    </w:p>
    <w:p>
      <w:pPr>
        <w:pStyle w:val="Normal"/>
        <w:ind w:left="-709" w:right="-427" w:hanging="0"/>
        <w:rPr/>
      </w:pPr>
      <w:r>
        <w:rPr/>
        <w:t>«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34"/>
        <w:gridCol w:w="851"/>
        <w:gridCol w:w="850"/>
        <w:gridCol w:w="2268"/>
        <w:gridCol w:w="1701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сновное мероприятие 01 «Функциони-рование системы управления силами и средствами системы гражданской обороны, защиты населения и территорий от чрезвычайных ситуаций, безопасности людей на водных объек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митет регио-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льной безопас-ности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>Повышение эффективности деятельности аппарата комитета региональной безопасности Курской области, направленной на обеспечение выполнения органами исполнительной власти Курской области, органами местного самоуправления, организациями, а также должностными лицами и гражданами обязательных требований пожарной безопасности, требований в области гражданской обороны, защиты населения и территорий от чрезвычайных ситуаций и безопасности людей на водных объектах.</w:t>
            </w:r>
          </w:p>
          <w:p>
            <w:pPr>
              <w:pStyle w:val="Normal"/>
              <w:autoSpaceDE w:val="false"/>
              <w:ind w:hanging="0"/>
              <w:jc w:val="both"/>
              <w:rPr/>
            </w:pPr>
            <w:r>
              <w:rPr>
                <w:sz w:val="20"/>
                <w:lang w:eastAsia="ru-RU"/>
              </w:rPr>
              <w:t xml:space="preserve">Повышение эффективности управления силами и средствами РСЧС при предупреждении и ликвидации ЧС в территориальных подсистемах РСЧС. 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овершенствование процесса оказания финансовой помощи гражданам, пострадавшим в результате чрезвычайных ситуаций природного и техногенного характера, посредством предоставления государственных услуг, в том числе в электро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еятельность аппарата комитета региональной безопасности Курской области, направленная на обеспечение комплексной безопасности, выполнение функций ответственного исполнителя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еализация основного мероприятия оказывает непосредственное влияние на следующие показатели государствен-ной программы: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риложение № 1, пп. 18-18.2</w:t>
            </w:r>
          </w:p>
        </w:tc>
      </w:tr>
    </w:tbl>
    <w:p>
      <w:pPr>
        <w:pStyle w:val="Normal"/>
        <w:ind w:right="-427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я № 3 и № 4 к указанной государственной программе изложить в следующей редакции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сноски Знак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eastAsia="Times New Roman" w:cs="Arial"/>
      <w:sz w:val="26"/>
      <w:szCs w:val="26"/>
    </w:rPr>
  </w:style>
  <w:style w:type="paragraph" w:styleId="S16">
    <w:name w:val="s_16"/>
    <w:basedOn w:val="Normal"/>
    <w:qFormat/>
    <w:pPr>
      <w:spacing w:before="280" w:after="280"/>
      <w:ind w:hanging="0"/>
    </w:pPr>
    <w:rPr>
      <w:szCs w:val="24"/>
    </w:rPr>
  </w:style>
  <w:style w:type="paragraph" w:styleId="S1">
    <w:name w:val="s_1"/>
    <w:basedOn w:val="Normal"/>
    <w:qFormat/>
    <w:pPr>
      <w:spacing w:before="280" w:after="280"/>
      <w:ind w:hanging="0"/>
    </w:pPr>
    <w:rPr>
      <w:szCs w:val="24"/>
    </w:rPr>
  </w:style>
  <w:style w:type="paragraph" w:styleId="Empty">
    <w:name w:val="empty"/>
    <w:basedOn w:val="Normal"/>
    <w:qFormat/>
    <w:pPr>
      <w:spacing w:before="280" w:after="280"/>
      <w:ind w:hanging="0"/>
    </w:pPr>
    <w:rPr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600" w:after="0"/>
      <w:ind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19:00Z</dcterms:created>
  <dc:creator>1</dc:creator>
  <dc:description/>
  <cp:keywords/>
  <dc:language>en-US</dc:language>
  <cp:lastModifiedBy>Филипповская Елена Давидовна</cp:lastModifiedBy>
  <cp:lastPrinted>2021-12-27T17:05:00Z</cp:lastPrinted>
  <dcterms:modified xsi:type="dcterms:W3CDTF">2021-12-27T14:07:00Z</dcterms:modified>
  <cp:revision>4</cp:revision>
  <dc:subject/>
  <dc:title>УТВЕРЖДЕНЫ</dc:title>
</cp:coreProperties>
</file>