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0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ом по стратегическому развитию и проектам (программам)</w:t>
      </w:r>
    </w:p>
    <w:p>
      <w:pPr>
        <w:pStyle w:val="Normal"/>
        <w:ind w:left="9072" w:firstLine="709"/>
        <w:jc w:val="center"/>
        <w:rPr/>
      </w:pPr>
      <w:r>
        <w:rPr>
          <w:sz w:val="28"/>
          <w:szCs w:val="28"/>
        </w:rPr>
        <w:t xml:space="preserve">(протокол 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12.2023 № ПР-145)</w:t>
      </w:r>
    </w:p>
    <w:p>
      <w:pPr>
        <w:pStyle w:val="Normal"/>
        <w:suppressAutoHyphens w:val="true"/>
        <w:ind w:left="8505" w:hanging="0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ConsPlusTitle"/>
        <w:numPr>
          <w:ilvl w:val="0"/>
          <w:numId w:val="0"/>
        </w:numPr>
        <w:outlineLvl w:val="1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ПАСПОРТ</w:t>
      </w:r>
    </w:p>
    <w:p>
      <w:pPr>
        <w:pStyle w:val="ConsPlusTitle"/>
        <w:jc w:val="center"/>
        <w:rPr/>
      </w:pPr>
      <w:r>
        <w:rPr/>
        <w:t>государственной программы Курской области</w:t>
      </w:r>
    </w:p>
    <w:p>
      <w:pPr>
        <w:pStyle w:val="ConsPlusTitle"/>
        <w:jc w:val="center"/>
        <w:rPr/>
      </w:pPr>
      <w:r>
        <w:rPr/>
        <w:t>«Защита населения и территорий от чрезвычайных ситуаций,</w:t>
      </w:r>
    </w:p>
    <w:p>
      <w:pPr>
        <w:pStyle w:val="ConsPlusTitle"/>
        <w:jc w:val="center"/>
        <w:rPr/>
      </w:pPr>
      <w:r>
        <w:rPr/>
        <w:t>обеспечение пожарной безопасности и безопасности людей</w:t>
      </w:r>
    </w:p>
    <w:p>
      <w:pPr>
        <w:pStyle w:val="ConsPlusTitle"/>
        <w:jc w:val="center"/>
        <w:rPr/>
      </w:pPr>
      <w:r>
        <w:rPr/>
        <w:t>на водных объектах»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1. Основные положения</w:t>
      </w:r>
    </w:p>
    <w:p>
      <w:pPr>
        <w:pStyle w:val="ConsPlusTitle"/>
        <w:jc w:val="center"/>
        <w:rPr/>
      </w:pPr>
      <w:r>
        <w:rPr/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10490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уратор государственной программы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мирнов Алексей Борисович – Первый заместитель Губернатора Курской области - Председатель Правительства Курской области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ветственный исполнитель государственной программы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рбунов Михаил Николаевич  – заместитель Председателя Правительства Курской области  – председатель комитета региональной безопасности Курской области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иод реализации государственной программы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грамма реализуется в два этапа в 2014 - 2030 годах:</w:t>
            </w:r>
          </w:p>
          <w:p>
            <w:pPr>
              <w:pStyle w:val="ConsPlusNormal"/>
              <w:jc w:val="both"/>
              <w:rPr/>
            </w:pPr>
            <w:r>
              <w:rPr/>
              <w:t>1-й этап - с 2014 года по 2023 год;</w:t>
            </w:r>
          </w:p>
          <w:p>
            <w:pPr>
              <w:pStyle w:val="ConsPlusNormal"/>
              <w:jc w:val="both"/>
              <w:rPr/>
            </w:pPr>
            <w:r>
              <w:rPr/>
              <w:t>2-й этап - с 2024 года по 2030 год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Цель государственной программы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азвитие системы гражданской обороны, обеспечение комплексной безопасности, минимизация социального, экономического и экологического ущерба наносимого, населению, экономике и природной среде Курской области от чрезвычайных ситуаций природного и техногенного характера, пожаров, происшествий на водных объектах, биологической и химической опасности 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равления государственной программы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highlight w:val="yellow"/>
              </w:rPr>
            </w:pPr>
            <w:r>
              <w:rPr/>
              <w:t>Объемы финансового обеспечения за весь период реализации государственной программы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сего по государственной программе объем финансирования составляет                               16 026 235,284 тыс. рублей.</w:t>
            </w:r>
          </w:p>
          <w:p>
            <w:pPr>
              <w:pStyle w:val="S1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I: всего по государственной программе объем финансирования из областного бюджета составит 7 901 424,225 тыс. рублей;</w:t>
            </w:r>
          </w:p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Этап II: всего по государственной программе объем финансирования из областного бюджета составит 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24 811,059 тыс. рублей, в том числе по годам реализации государственной программы:</w:t>
            </w:r>
          </w:p>
          <w:p>
            <w:pPr>
              <w:pStyle w:val="ConsPlusNormal"/>
              <w:jc w:val="both"/>
              <w:rPr/>
            </w:pPr>
            <w:r>
              <w:rPr/>
              <w:t>на 2024 год – 1</w:t>
            </w:r>
            <w:r>
              <w:rPr>
                <w:lang w:val="en-US"/>
              </w:rPr>
              <w:t> </w:t>
            </w:r>
            <w:r>
              <w:rPr/>
              <w:t>118</w:t>
            </w:r>
            <w:r>
              <w:rPr>
                <w:lang w:val="en-US"/>
              </w:rPr>
              <w:t> </w:t>
            </w:r>
            <w:r>
              <w:rPr/>
              <w:t>431,28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на 2025 год – 1</w:t>
            </w:r>
            <w:r>
              <w:rPr>
                <w:lang w:val="en-US"/>
              </w:rPr>
              <w:t> </w:t>
            </w:r>
            <w:r>
              <w:rPr/>
              <w:t xml:space="preserve">083 673,424 тыс. рублей;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на 2026 год -  </w:t>
            </w:r>
            <w:r>
              <w:rPr>
                <w:lang w:val="en-US"/>
              </w:rPr>
              <w:t>1 025 243,212</w:t>
            </w:r>
            <w:r>
              <w:rPr/>
              <w:t xml:space="preserve"> тыс. рублей;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на 2027 год – 1 153 303,624 тыс. рублей;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на 2028 год – 1 199 435,769 тыс. рублей;  </w:t>
            </w:r>
          </w:p>
          <w:p>
            <w:pPr>
              <w:pStyle w:val="ConsPlusNormal"/>
              <w:jc w:val="both"/>
              <w:rPr/>
            </w:pPr>
            <w:r>
              <w:rPr/>
              <w:t>на 2029 год – 1 247 413,201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на 2030 год – 1 297 310,549 тыс. рублей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highlight w:val="yellow"/>
              </w:rPr>
            </w:pPr>
            <w:r>
              <w:rPr/>
              <w:t>Связь с национальными целями развития Российской Федерации/государственными программами Российской Федераци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населения, здоровье и благополучие людей/повышение ожидаемой продолжительности жизни до 78 лет/</w:t>
            </w:r>
          </w:p>
        </w:tc>
      </w:tr>
    </w:tbl>
    <w:p>
      <w:pPr>
        <w:pStyle w:val="Normal"/>
        <w:ind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shd w:fill="FFFFFF" w:val="clear"/>
          <w:lang w:eastAsia="ar-SA"/>
        </w:rPr>
      </w:pPr>
      <w:r>
        <w:rPr>
          <w:b/>
          <w:sz w:val="28"/>
          <w:szCs w:val="28"/>
          <w:shd w:fill="FFFFFF" w:val="clear"/>
          <w:lang w:eastAsia="ar-SA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  <w:shd w:fill="FFFFFF" w:val="clear"/>
        </w:rPr>
        <w:t>2. Показатели государственной программы</w:t>
      </w:r>
    </w:p>
    <w:p>
      <w:pPr>
        <w:pStyle w:val="Normal"/>
        <w:ind w:hanging="0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567"/>
        <w:gridCol w:w="708"/>
        <w:gridCol w:w="709"/>
        <w:gridCol w:w="708"/>
        <w:gridCol w:w="851"/>
        <w:gridCol w:w="709"/>
        <w:gridCol w:w="709"/>
        <w:gridCol w:w="709"/>
        <w:gridCol w:w="708"/>
        <w:gridCol w:w="709"/>
        <w:gridCol w:w="709"/>
        <w:gridCol w:w="709"/>
        <w:gridCol w:w="567"/>
        <w:gridCol w:w="1134"/>
        <w:gridCol w:w="1701"/>
        <w:gridCol w:w="850"/>
        <w:gridCol w:w="99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п/п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hd w:fill="FFFFFF" w:val="clear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hd w:fill="FFFFFF" w:val="clear"/>
              </w:rPr>
              <w:t>Уровень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hd w:fill="FFFFFF" w:val="clear"/>
              </w:rPr>
              <w:t>Признак возрастания/убы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hd w:fill="FFFFFF" w:val="clear"/>
              </w:rPr>
              <w:t>Единица измерения (по ОКЕ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hd w:fill="FFFFFF" w:val="clear"/>
              </w:rPr>
              <w:t>Базовое значение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Значения показателя по года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hd w:fill="FFFFFF" w:val="clear"/>
              </w:rPr>
              <w:t>Докум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hd w:fill="FFFFFF" w:val="clear"/>
              </w:rPr>
              <w:t xml:space="preserve">Ответственны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hd w:fill="FFFFFF" w:val="clear"/>
              </w:rPr>
              <w:t>за достиже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Связь с показателями национальных ц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Признак «Участие муниципального образовани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Информационная систем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hd w:fill="FFFFFF" w:val="clear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03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9</w:t>
            </w:r>
          </w:p>
        </w:tc>
      </w:tr>
      <w:tr>
        <w:trPr/>
        <w:tc>
          <w:tcPr>
            <w:tcW w:w="1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  <w:shd w:fill="FFFFFF" w:val="clear"/>
              </w:rPr>
              <w:t>Цель государственной программы Курской области «Защита населения и территорий от чрезвычайных ситуаций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  <w:shd w:fill="FFFFFF" w:val="clear"/>
              </w:rPr>
              <w:t>обеспечение пожарной безопасности и безопасности людей на водных объектах»:  Развитие системы гражданской обороны, обеспечение комплексной безопасности, минимизация социального, экономического и экологического ущерба наносимого, населению, экономике и природной среде Курской области от чрезвычайных ситуаций природного и техногенного характера, пожаров, происшествий на водных объектах, биологической и химической опаснос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hd w:fill="FFFFFF" w:val="clear"/>
              </w:rPr>
              <w:t>Снижение количества гибели людей при ЧС и на во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Г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hd w:fill="FFFFFF" w:val="clear"/>
              </w:rPr>
              <w:t>убы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hd w:fill="FFFFFF" w:val="clear"/>
              </w:rPr>
              <w:t xml:space="preserve">Комитет региональной безопасности Курской области (далее КРБ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Сохранение населения, здоровье и благополучие людей/повышение ожидаемой продолжительности жизни до 78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hd w:fill="FFFFFF" w:val="clear"/>
              </w:rPr>
              <w:t>Снижение количества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Г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убы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случаев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6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7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К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Сохранение населения, здоровье и благополучие людей/повышение ожидаемой продолжительности жизни до 78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hd w:fill="FFFFFF" w:val="clear"/>
              </w:rPr>
              <w:t>Снижение количества погибших при пожа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Г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убы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челове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К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Сохранение населения, здоровье и благополучие людей/повышение ожидаемой продолжительности жизни до 78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hd w:fill="FFFFFF" w:val="clear"/>
              </w:rPr>
              <w:t>Увеличение числа лиц, спасенных в дорожно-транспортных происшеств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Г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челове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К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Сохранение населения, здоровье и благополучие людей/повышение ожидаемой продолжительности жизни до 78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</w:tr>
    </w:tbl>
    <w:p>
      <w:pPr>
        <w:pStyle w:val="Normal"/>
        <w:ind w:hanging="0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  <w:shd w:fill="FFFFFF" w:val="clear"/>
        </w:rPr>
        <w:t>3. Помесячный план достижения показателей государственной программы в 2024 году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8"/>
        <w:gridCol w:w="4380"/>
        <w:gridCol w:w="986"/>
        <w:gridCol w:w="983"/>
        <w:gridCol w:w="563"/>
        <w:gridCol w:w="562"/>
        <w:gridCol w:w="563"/>
        <w:gridCol w:w="562"/>
        <w:gridCol w:w="563"/>
        <w:gridCol w:w="703"/>
        <w:gridCol w:w="603"/>
        <w:gridCol w:w="554"/>
        <w:gridCol w:w="554"/>
        <w:gridCol w:w="695"/>
        <w:gridCol w:w="696"/>
        <w:gridCol w:w="909"/>
      </w:tblGrid>
      <w:tr>
        <w:trPr>
          <w:tblHeader w:val="true"/>
          <w:trHeight w:val="34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№ </w:t>
            </w:r>
            <w:r>
              <w:rPr>
                <w:sz w:val="20"/>
                <w:lang w:eastAsia="ru-RU"/>
              </w:rPr>
              <w:t>п/п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ровень показател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Единица измерения</w:t>
            </w:r>
          </w:p>
          <w:p>
            <w:pPr>
              <w:pStyle w:val="Normal"/>
              <w:spacing w:before="0" w:after="1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(по ОКЕИ)</w:t>
            </w:r>
          </w:p>
        </w:tc>
        <w:tc>
          <w:tcPr>
            <w:tcW w:w="6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новые значения по кварталам/месяцам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 конец 2024 года</w:t>
            </w:r>
          </w:p>
        </w:tc>
      </w:tr>
      <w:tr>
        <w:trPr>
          <w:tblHeader w:val="true"/>
          <w:trHeight w:val="66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янв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ев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р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р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юн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юл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вг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ен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к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я.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6</w:t>
            </w:r>
          </w:p>
        </w:tc>
      </w:tr>
      <w:tr>
        <w:trPr>
          <w:trHeight w:val="3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</w:t>
            </w:r>
          </w:p>
        </w:tc>
        <w:tc>
          <w:tcPr>
            <w:tcW w:w="13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ind w:hanging="0"/>
              <w:rPr>
                <w:b/>
                <w:b/>
                <w:sz w:val="20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0"/>
                <w:lang w:eastAsia="ru-RU"/>
              </w:rPr>
              <w:t>Цель  государственной программы «Развитие системы гражданской обороны, обеспечение комплексной безопасности, минимизация социального, экономического и экологического ущерба наносимого, населению, экономике и природной среде Курской области от чрезвычайных ситуаций природного и техногенного характера, пожаров, происшествий на водных объектах, биологической и химической опасности»</w:t>
            </w:r>
          </w:p>
        </w:tc>
      </w:tr>
      <w:tr>
        <w:trPr>
          <w:trHeight w:val="5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hd w:fill="FFFFFF" w:val="clear"/>
              </w:rPr>
              <w:t>Снижение количества гибели людей при ЧС и на вод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1</w:t>
            </w:r>
          </w:p>
        </w:tc>
      </w:tr>
      <w:tr>
        <w:trPr>
          <w:trHeight w:val="5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hd w:fill="FFFFFF" w:val="clear"/>
              </w:rPr>
              <w:t>Снижение количества пожар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случаев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shd w:fill="FFFFFF" w:val="clear"/>
              </w:rPr>
            </w:pPr>
            <w:r>
              <w:rPr>
                <w:sz w:val="20"/>
                <w:szCs w:val="22"/>
                <w:shd w:fill="FFFFFF" w:val="clear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</w:t>
            </w:r>
          </w:p>
        </w:tc>
      </w:tr>
      <w:tr>
        <w:trPr>
          <w:trHeight w:val="5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hd w:fill="FFFFFF" w:val="clear"/>
              </w:rPr>
              <w:t>Снижение количества погибших при пожара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челове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shd w:fill="FFFFFF" w:val="clear"/>
              </w:rPr>
            </w:pPr>
            <w:r>
              <w:rPr>
                <w:sz w:val="20"/>
                <w:szCs w:val="22"/>
                <w:shd w:fill="FFFFFF" w:val="clear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9</w:t>
            </w:r>
          </w:p>
        </w:tc>
      </w:tr>
      <w:tr>
        <w:trPr>
          <w:trHeight w:val="5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hd w:fill="FFFFFF" w:val="clear"/>
              </w:rPr>
              <w:t>Увеличение числа лиц, спасенных в дорожно-транспортных происшествия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человек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shd w:fill="FFFFFF" w:val="clear"/>
              </w:rPr>
            </w:pPr>
            <w:r>
              <w:rPr>
                <w:sz w:val="20"/>
                <w:szCs w:val="22"/>
                <w:shd w:fill="FFFFFF" w:val="clear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9</w:t>
            </w:r>
          </w:p>
        </w:tc>
      </w:tr>
    </w:tbl>
    <w:p>
      <w:pPr>
        <w:pStyle w:val="Normal"/>
        <w:ind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4. Структура государственной программы</w:t>
      </w:r>
    </w:p>
    <w:p>
      <w:pPr>
        <w:pStyle w:val="Normal"/>
        <w:ind w:hanging="0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84"/>
        <w:gridCol w:w="3697"/>
        <w:gridCol w:w="103"/>
        <w:gridCol w:w="38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  <w:t xml:space="preserve">№ </w:t>
            </w:r>
            <w:r>
              <w:rPr>
                <w:b/>
                <w:sz w:val="20"/>
                <w:shd w:fill="FFFFFF" w:val="clear"/>
              </w:rPr>
              <w:t>п/п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  <w:t xml:space="preserve">Задачи структурного элемента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  <w:t>Связь с показател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3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</w:t>
            </w:r>
          </w:p>
        </w:tc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Региональный проект «Безопасность дорожного движения»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hd w:fill="FFFFFF" w:val="clear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(Горбунов Михаил Николаеви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hd w:fill="FFFFFF" w:val="clear"/>
              </w:rPr>
              <w:t>Ответственный за реализацию – комитет региональной безопасности Курской области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highlight w:val="yellow"/>
                <w:shd w:fill="FFFFFF" w:val="clear"/>
              </w:rPr>
              <w:t>Срок реализации 2019 – 20</w:t>
            </w:r>
            <w:r>
              <w:rPr>
                <w:color w:val="000000"/>
                <w:sz w:val="20"/>
                <w:shd w:fill="FFFFFF" w:val="clear"/>
              </w:rPr>
              <w:t xml:space="preserve">25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1.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Спасение людей при проведении аварийно-спасательных работ при ликвидации последствий дорожно-транспортных происшествий.</w:t>
            </w:r>
          </w:p>
          <w:p>
            <w:pPr>
              <w:pStyle w:val="Normal"/>
              <w:ind w:hanging="0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ind w:hanging="0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hd w:fill="FFFFFF" w:val="clear"/>
              </w:rPr>
              <w:t xml:space="preserve">Обеспечение достижения целей, показателей и результатов федерального проекта «Безопасность дорожного движения» национального проекта «Безопасные и качественные автомобильные дороги».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Обеспечение выполнения возложенных на противопожарную службу Курской области задач и функций в части внедрения современных образцов специальной техники, инструмента, оборудования и технологий, предназначенных для проведения аварийно-спасательных работ при ликвидации последствий дорожно-транспортных происшествий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Увеличение числа лиц, спасенных в дорожно-транспортных происшеств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</w:t>
            </w:r>
          </w:p>
        </w:tc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hd w:fill="FFFFFF" w:val="clear"/>
              </w:rPr>
              <w:t xml:space="preserve">Комплекс процессных мероприятий «Снижение рисков и смягчение последствий чрезвычайных ситуаций природ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hd w:fill="FFFFFF" w:val="clear"/>
              </w:rPr>
              <w:t>и техногенного характера в Кур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Ответственный за реализацию – комитет региональной безопасности Курской области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Срок начала реализации - 2024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.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highlight w:val="yellow"/>
                <w:shd w:fill="FFFFFF" w:val="clear"/>
              </w:rPr>
            </w:pPr>
            <w:r>
              <w:rPr>
                <w:sz w:val="20"/>
                <w:shd w:fill="FFFFFF" w:val="clear"/>
              </w:rPr>
              <w:t>Обеспечение эффективного предупреждения и ликвидации чрезвычайных ситуаций природного и техногенного характера,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, обеспечения безопасности людей на водных объектах.</w:t>
            </w:r>
          </w:p>
          <w:p>
            <w:pPr>
              <w:pStyle w:val="Normal"/>
              <w:ind w:hanging="0"/>
              <w:rPr>
                <w:sz w:val="20"/>
                <w:highlight w:val="yellow"/>
                <w:shd w:fill="FFFFFF" w:val="clear"/>
              </w:rPr>
            </w:pPr>
            <w:r>
              <w:rPr>
                <w:sz w:val="20"/>
                <w:highlight w:val="yellow"/>
                <w:shd w:fill="FFFFFF" w:val="clear"/>
              </w:rPr>
            </w:r>
          </w:p>
          <w:p>
            <w:pPr>
              <w:pStyle w:val="Normal"/>
              <w:ind w:hanging="0"/>
              <w:rPr>
                <w:sz w:val="20"/>
                <w:highlight w:val="yellow"/>
                <w:shd w:fill="FFFFFF" w:val="clear"/>
              </w:rPr>
            </w:pPr>
            <w:r>
              <w:rPr>
                <w:sz w:val="20"/>
                <w:highlight w:val="yellow"/>
                <w:shd w:fill="FFFFFF" w:val="clear"/>
              </w:rPr>
            </w:r>
          </w:p>
          <w:p>
            <w:pPr>
              <w:pStyle w:val="Normal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  <w:p>
            <w:pPr>
              <w:pStyle w:val="Normal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  <w:p>
            <w:pPr>
              <w:pStyle w:val="Normal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  <w:p>
            <w:pPr>
              <w:pStyle w:val="Normal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  <w:p>
            <w:pPr>
              <w:pStyle w:val="Normal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hd w:fill="FFFFFF" w:val="clear"/>
              </w:rPr>
              <w:t xml:space="preserve">Поддержание готовности сил и средств гражданской обороны, системы предупреждения и ликвидации чрезвычайных ситуаций, безопасности людей на водных объектах на уровне, обеспечивающем выполнение возложенных на систему задач и функций.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hd w:fill="FFFFFF" w:val="clear"/>
              </w:rPr>
              <w:t>Переоснащение подразделений современными образцами специальной техники и других материальных средств с целью полного удовлетворения их потребности в современных высокоэффективных образцах техники и оборудования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hd w:fill="FFFFFF" w:val="clear"/>
              </w:rPr>
              <w:t xml:space="preserve"> </w:t>
            </w:r>
            <w:r>
              <w:rPr>
                <w:sz w:val="20"/>
                <w:shd w:fill="FFFFFF" w:val="clear"/>
              </w:rPr>
              <w:t>Достижение и поддержание достаточного уровня материально - технического обеспечения (вещевое обеспечение, ГСМ)  для обеспечения подразделений к  готовности и выполнению задач по предназначению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hd w:fill="FFFFFF" w:val="clear"/>
              </w:rPr>
              <w:t>Организация и проведение профилактической работы на потенциально опасных объектах по предупреждению чрезвычайных ситуаций.</w:t>
            </w:r>
          </w:p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hd w:fill="FFFFFF" w:val="clear"/>
              </w:rPr>
              <w:t>Создание условий для формирования и обеспечения деятельности общественных организаций, осуществляющих свою деятельность в области гражданской обороны, защиты населения и территорий от чрезвычайных ситуаций природного и техногенного характера</w:t>
            </w:r>
          </w:p>
          <w:p>
            <w:pPr>
              <w:pStyle w:val="Normal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 xml:space="preserve">Осуществление на регулярной основе повышения квалификации специалистов </w:t>
            </w:r>
          </w:p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Повышение обеспеченности СИЗ населения Курской области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Снижение количества гибели людей при ЧС и на воде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hd w:fill="FFFFFF" w:val="clear"/>
              </w:rPr>
              <w:t>Обеспеченность населения Курской области средствами индивидуальной защиты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hd w:fill="FFFFFF" w:val="clear"/>
              </w:rPr>
              <w:t>Освежение средств индивидуальной защиты для населения Курской области, проживающего в пределах границ зон возможного химического заражения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hd w:fill="FFFFFF" w:val="clear"/>
              </w:rPr>
              <w:t>Обеспеченность населения Курской области продовольственными запасами в целях гражданской обороны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hd w:fill="FFFFFF" w:val="clear"/>
              </w:rPr>
              <w:t>Обеспеченность населения Курской области запасами вещевого имущества и предметами первой необходимости в целях гражданской обороны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hd w:fill="FFFFFF" w:val="clear"/>
              </w:rPr>
              <w:t>Снижение количества пострадавшего населения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hd w:fill="FFFFFF" w:val="clear"/>
              </w:rPr>
              <w:t>Увеличение количества спасенного на воде населения.</w:t>
            </w:r>
          </w:p>
          <w:p>
            <w:pPr>
              <w:pStyle w:val="Normal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Доля должностных лиц и специалистов гражданской обороны, единой государственной системы предупреждения и ликвидации чрезвычайных ситуаций и других категорий в соответствии с Планом комплектования слушателями, утверждаемым нормативным правовым актом Курской области на очередной учебный год, прошедших итоговую аттестацию по результатам обучения, от общего количества прибывши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2.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Создание комплексной системы обеспечения безопасности жизнедеятельности населения Курской области АПК «Безопасный город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 xml:space="preserve">Создание муниципальных сегментов (и их подсистем) КСОБЖН АПК «Без-опасный город» во всех муниципальных образованиях Курской области; снижние  количества чрезвычайных ситуаций, пожаров и происшествий на водных объектах; снижение  количества населения, погибшего в чрезвычайных ситуациях на воде; снижение количества населения, пострадавшего в чрезвычайных ситуациях; </w:t>
            </w:r>
          </w:p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Разработка технического проекта на создание АПК «Безопасный город» Курской области, создание Комплекс-ной системы обеспечения безопасности жизнедеятельности населения Курской области АПК «Безопасный город»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Количество созданных подсистем региональной платформы и муниципальных сегментов (и их подсистем) комплексной системы обеспечения безопасности жизнедеятельности населения Курской области (АПК «Безопасный город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3</w:t>
            </w:r>
          </w:p>
        </w:tc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  <w:t>Комплекс процессных мероприятий «Пожарная безопасность и защита населения Кур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Ответственный за реализацию – комитет региональной безопасности Курской области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Срок начала реализации - 2024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3.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Обеспечение необходимого уровня пожарной безопасности и минимизация потерь вследствие пожаро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Поддержание готовности сил и средств пожарной охраны на уровне, обеспечивающем выполнение возложенных на противопожарную службу Курской области задач и функций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hd w:fill="FFFFFF" w:val="clear"/>
              </w:rPr>
              <w:t>Переоснащение подразделений современными образцами специальной техники и других материальных средств с целью полного удовлетворения их потребности в современных высокоэффективных образцах техники и оборудования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hd w:fill="FFFFFF" w:val="clear"/>
              </w:rPr>
              <w:t>Создание условий для развития и обеспечения деятельности общественных объединений пожарной охраны на территории Курской области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Снижение количества пожаров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hd w:fill="FFFFFF" w:val="clear"/>
              </w:rPr>
              <w:t>Снижение количества погибших при пожарах.</w:t>
            </w:r>
          </w:p>
          <w:p>
            <w:pPr>
              <w:pStyle w:val="Normal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Снижение количества людей, получивших травму при пожаре.</w:t>
            </w:r>
          </w:p>
          <w:p>
            <w:pPr>
              <w:pStyle w:val="Normal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Увеличение числа спасенных на пожар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4</w:t>
            </w:r>
          </w:p>
        </w:tc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hd w:fill="FFFFFF" w:val="clear"/>
              </w:rPr>
              <w:t>Комплекс процессных мероприятий «Обеспечение биологической и химической безопасности Кур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Ответственный за реализацию – комитет ветеринарии Курской области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Срок начала реализации - 2024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4.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hd w:fill="FFFFFF" w:val="clear"/>
              </w:rPr>
              <w:t>Организация и обеспечение мониторинга особо опасных инфекционных заболеваний животных и птиц, химических загрязнителей на территории Курской области с целью прогнозирования развития эпизоотической ситуации и контроля за безопасностью пищевой продукц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hd w:fill="FFFFFF" w:val="clear"/>
              </w:rPr>
              <w:t>Обеспечено проведение мониторинговых исследований на особо опасные инфекционные заболевания и химические загрязнители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hd w:fill="FFFFFF" w:val="clear"/>
              </w:rPr>
              <w:t>Обеспечено учреждение оборудованием для диагностики особо опасных инфекционных заболеваний животных и птиц и химических загрязнителей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hd w:fill="FFFFFF" w:val="clear"/>
              </w:rPr>
              <w:t>Количество приобретенных областными бюджетными учреждениями ветеринарии наборов диагностических для проведения мониторинговых исследований, в том числе на особо опасные инфекционные заболевания и на химические загрязнители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hd w:fill="FFFFFF" w:val="clear"/>
              </w:rPr>
              <w:t>Количество приобретенного областными бюджетными учреждениями ветеринарии оборудования для диагностики особо опасных инфекций, химических загрязнителей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5</w:t>
            </w:r>
          </w:p>
        </w:tc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0"/>
                <w:shd w:fill="FFFFFF" w:val="clear"/>
              </w:rPr>
              <w:t>Комплекс процессных мероприятий «Обеспечение деятельности комитета региональной безопасности Кур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Ответственный за реализацию – комитет региональной безопасности Курской области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Срок начала реализации - 2024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5.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Обеспечение деятельности и выполнение функций комитета региональной безопасности Курской области как ответственного исполнителя государственной програм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Повышение эффективности деятельности аппарата комитета региональной безопасности Курской области, направленной на обеспечение выполнения органами исполнительной власти Курской области, органами местного самоуправления, организациями, а также должностными лицами и гражданами обязательных требований пожарной безопасности, требований в области гражданской обороны, защиты населения и территорий от чрезвычайных ситуаций и безопасности людей на водных объектах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Доля достигнутых показателей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 к общему количеству показателей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hd w:fill="FFFFFF" w:val="clear"/>
              </w:rPr>
              <w:t>Перевод в цифровой формат информационного взаимодействия органов повседневного управления территориальной подсистемы РСЧС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hd w:fill="FFFFFF" w:val="clear"/>
              </w:rPr>
              <w:t>Доля государственных услуг, направленных на оказание финансовой помощи гражданам, пострадавшим в результате чрезвычайных ситуаций природного и техногенного характера, оказанных в электронной форме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hd w:fill="FFFFFF" w:val="clear"/>
              </w:rPr>
              <w:t>Количество центров космических услуг Курской области (нарастающим итогом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6</w:t>
            </w:r>
          </w:p>
        </w:tc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  <w:t>Комплекс процессных мероприятий «Использование спутниковых навигационных технологий и других результатов космической деятельности в интересах развития Кур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Ответственный за реализацию – комитет региональной безопасности Курской области</w:t>
            </w:r>
          </w:p>
        </w:tc>
        <w:tc>
          <w:tcPr>
            <w:tcW w:w="7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Срок начала реализации - 2024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>6.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hd w:fill="FFFFFF" w:val="clear"/>
              </w:rPr>
              <w:t>Обеспечение функционирования  на территории Курской области системы комплексного использования результатов космической деятельности (СКИ РКД), создание кадровых условий эффективного использования СКИ РКД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hd w:fill="FFFFFF" w:val="clear"/>
              </w:rPr>
              <w:t>Обеспечение функционирования регионального центра космических услуг Курской области, обеспечение координации процессов создания и эффективного функционирования системы комплексного использования результатов космической деятельности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hd w:fill="FFFFFF" w:val="clear"/>
              </w:rPr>
              <w:t>Обучение сотрудников органов государственной власти и специалистов подведомственных учреждений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hd w:fill="FFFFFF" w:val="clear"/>
              </w:rPr>
              <w:t>Обеспечение возможности электронного взаимодействия системы комплексного использования спутниковых навигационных технологий, средств дистанционного зондирования земли и других результатов космической деятельности с внешними информационными системами.</w:t>
            </w:r>
          </w:p>
          <w:p>
            <w:pPr>
              <w:pStyle w:val="Normal"/>
              <w:ind w:hanging="0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hd w:fill="FFFFFF" w:val="clear"/>
              </w:rPr>
              <w:t>Количество сотрудников органов исполнительной власти Курской области, специалистов подведомственных учреждений, прошедших обучение по вопросам использования результатов космической деятельности в интересах социально-экономического развития области (нарастающим итогом).</w:t>
            </w:r>
          </w:p>
          <w:p>
            <w:pPr>
              <w:pStyle w:val="Normal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  <w:shd w:fill="FFFFFF" w:val="clear"/>
        </w:rPr>
        <w:t>5. Финансовое обеспечение государственной программы</w:t>
      </w:r>
    </w:p>
    <w:p>
      <w:pPr>
        <w:pStyle w:val="Normal"/>
        <w:ind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81"/>
        <w:gridCol w:w="1481"/>
        <w:gridCol w:w="1481"/>
        <w:gridCol w:w="1481"/>
        <w:gridCol w:w="1481"/>
        <w:gridCol w:w="1481"/>
        <w:gridCol w:w="1481"/>
        <w:gridCol w:w="1682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аименование государственной программы,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комплекс процессных мероприятий, </w:t>
            </w:r>
            <w:r>
              <w:rPr>
                <w:sz w:val="22"/>
                <w:szCs w:val="22"/>
                <w:shd w:fill="FFFFFF" w:val="clear"/>
              </w:rPr>
              <w:t>источник финансового обеспечения</w:t>
            </w:r>
          </w:p>
        </w:tc>
        <w:tc>
          <w:tcPr>
            <w:tcW w:w="12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3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Государственная программа Курской области «Защита населения и территорий от чрезвычайных ситуаций,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обеспечение пожарной безопасности и безопасности людей на водных объектах» (всего), в том числе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8 431,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3 673,4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25 243,2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53 303,6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99 435,76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247 413,201                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297 310,549                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124 811,05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ластной бюджет (всего), из них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8 431,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3 673,4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25 243,2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53 303,6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99 435,76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247 413,201                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297 310,549                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124 811,05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том числе межбюджетные трансферты из иных бюджетов бюджетной системы</w:t>
            </w:r>
          </w:p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йской Федерации (справочно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жбюджетные трансферты местным бюджета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онсолидированные бюджеты муниципальных образова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shd w:fill="FFFFFF" w:val="clear"/>
              </w:rPr>
              <w:t>Объем налоговых расходов субъекта Российской Федерации (справочно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/>
                <w:sz w:val="22"/>
                <w:szCs w:val="22"/>
                <w:shd w:fill="FFFFFF" w:val="clear"/>
              </w:rPr>
              <w:t>«Региональный проек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shd w:fill="FFFFFF" w:val="clear"/>
              </w:rPr>
              <w:t>R3 «Безопасность дорожного движения» (всего), в том числе, в том числе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200,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552,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534,4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555,7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618,0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7 460,5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ластной бюджет (всего), из них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200,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552,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534,4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555,7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618,0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27 460,5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том числе межбюджетные трансферты из иных бюджетов бюджетной системы</w:t>
            </w:r>
          </w:p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йской Федерации (справочно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жбюджетные трансферты местным бюджета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онсолидированные бюджеты муниципальных образова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Структурный элемент </w:t>
            </w:r>
            <w:r>
              <w:rPr>
                <w:b/>
                <w:sz w:val="22"/>
                <w:szCs w:val="22"/>
                <w:shd w:fill="FFFFFF" w:val="clear"/>
              </w:rPr>
              <w:t>«Снижение рисков и смягчение последствий чрезвычайных ситуаций природного и техногенного характера в Курской области» (всего), в том числе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337 140,478                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 523,3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274 070,788                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 180,4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324 667,705                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37 654,413                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51 160,590                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2 227 397,837        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ластной бюджет (всего), из них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337 140,478                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 523,3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274 070,788                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 180,4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24 667,705                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37 654,413                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51 160,590                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2 227 397,837        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том числе межбюджетные трансферты из иных бюджетов бюджетной системы</w:t>
            </w:r>
          </w:p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йской Федерации (справочно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жбюджетные трансферты местным бюджета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онсолидированные бюджеты муниципальных образова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Структурный элемент «Пожарная безопасность и защита населения Курской области» (всего), в том числе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 052,0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720 711,247                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1 933,6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9 029,47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9 790,65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1 782,28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5 054,39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420 353,68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ластной бюджет (всего), из них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 052,0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720 711,247                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1 933,6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9 029,47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9 790,65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1 782,28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5 054,39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420 353,68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том числе межбюджетные трансферты из иных бюджетов бюджетной системы</w:t>
            </w:r>
          </w:p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йской Федерации (справочно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жбюджетные трансферты местным бюджета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онсолидированные бюджеты муниципальных образова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Структурный элемент «Обеспечение биологической и химической безопасности Курской области» (всего), в том числе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,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,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950</w:t>
            </w:r>
            <w:r>
              <w:rPr>
                <w:bCs/>
                <w:sz w:val="22"/>
                <w:szCs w:val="22"/>
              </w:rPr>
              <w:t>,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27,5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68,6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1,3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55,8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 213,3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shd w:fill="FFFFFF" w:val="clear"/>
              </w:rPr>
              <w:t>Областной бюджет (с учетом межбюджетных трансфертов из федерального бюджета), в том числе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,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,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950</w:t>
            </w:r>
            <w:r>
              <w:rPr>
                <w:bCs/>
                <w:sz w:val="22"/>
                <w:szCs w:val="22"/>
              </w:rPr>
              <w:t>,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27,5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68,6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1,3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55,8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7 213,3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з них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жбюджетные трансферты местным бюджета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shd w:fill="FFFFFF" w:val="clear"/>
              </w:rPr>
              <w:t>межбюджетные трансферты бюджету территориального фонда обязательного медицинского страхования Кур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ластн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,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0,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950</w:t>
            </w:r>
            <w:r>
              <w:rPr>
                <w:bCs/>
                <w:sz w:val="22"/>
                <w:szCs w:val="22"/>
              </w:rPr>
              <w:t>,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27,5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68,6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1,3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55,8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7 213,3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з них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жбюджетные трансферты местным бюджета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shd w:fill="FFFFFF" w:val="clear"/>
              </w:rPr>
              <w:t>межбюджетные трансферты бюджету территориального фонда обязательного медицинского страхования Кур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shd w:fill="FFFFFF" w:val="clear"/>
              </w:rPr>
              <w:t>Бюджет территориального фонда обязательного медицинского страхования Кур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shd w:fill="FFFFFF" w:val="clear"/>
              </w:rPr>
              <w:t>Консолидированные бюджеты муниципальных образований, из них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жбюджетные трансферты бюджету Курской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shd w:fill="FFFFFF" w:val="clear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shd w:fill="FFFFFF" w:val="clear"/>
              </w:rPr>
              <w:t>Объем налоговых расходов Курской области (справочно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распределенный резерв (областной бюджет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Структурный элемент «Обеспечение деятельности комитета региональной безопасности Курской области» (всего), в том числе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 831,2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 831,2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 831,2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 964,8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 803,4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 715,5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 704,17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 681,7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ластной бюджет (всего), из них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 831,2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 831,2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 831,2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 964,8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 803,4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 715,5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 704,17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 681,7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том числе межбюджетные трансферты из иных бюджетов бюджетной системы</w:t>
            </w:r>
          </w:p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йской Федерации (справочно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жбюджетные трансферты местным бюджета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онсолидированные бюджеты муниципальных образова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Структурный элемент «Использование спутниковых навигационных технологий и других результатов космической деятельности в интересах развития Курской области» (всего), в том числе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7,5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7,5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,99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,95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3,79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7,54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 703.92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ластной бюджет (всего), из них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457,5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457,5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457,5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,99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,95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3,79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7,54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 703.92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том числе межбюджетные трансферты из иных бюджетов бюджетной системы</w:t>
            </w:r>
          </w:p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оссийской Федерации (справочно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жбюджетные трансферты местным бюджета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shd w:fill="FFFFFF" w:val="clear"/>
                <w:lang w:val="en-US"/>
              </w:rPr>
            </w:pPr>
            <w:r>
              <w:rPr>
                <w:bCs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онсолидированные бюджеты муниципальных образова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ind w:hanging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0.05pt;mso-position-vertical-relative:text;margin-left:3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4">
    <w:name w:val="Верхний колонтитул Знак"/>
    <w:qFormat/>
    <w:rPr>
      <w:rFonts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Текст сноски Знак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ind w:hanging="0"/>
      <w:jc w:val="both"/>
    </w:pPr>
    <w:rPr>
      <w:rFonts w:ascii="Arial" w:hAnsi="Arial" w:eastAsia="Times New Roman" w:cs="Arial"/>
      <w:sz w:val="26"/>
      <w:szCs w:val="26"/>
    </w:rPr>
  </w:style>
  <w:style w:type="paragraph" w:styleId="S16">
    <w:name w:val="s_16"/>
    <w:basedOn w:val="Normal"/>
    <w:qFormat/>
    <w:pPr>
      <w:spacing w:before="280" w:after="280"/>
      <w:ind w:hanging="0"/>
    </w:pPr>
    <w:rPr>
      <w:szCs w:val="24"/>
    </w:rPr>
  </w:style>
  <w:style w:type="paragraph" w:styleId="S1">
    <w:name w:val="s_1"/>
    <w:basedOn w:val="Normal"/>
    <w:qFormat/>
    <w:pPr>
      <w:spacing w:before="280" w:after="280"/>
      <w:ind w:hanging="0"/>
    </w:pPr>
    <w:rPr>
      <w:szCs w:val="24"/>
    </w:rPr>
  </w:style>
  <w:style w:type="paragraph" w:styleId="Empty">
    <w:name w:val="empty"/>
    <w:basedOn w:val="Normal"/>
    <w:qFormat/>
    <w:pPr>
      <w:spacing w:before="280" w:after="280"/>
      <w:ind w:hanging="0"/>
    </w:pPr>
    <w:rPr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 w:before="600" w:after="0"/>
      <w:ind w:hanging="0"/>
      <w:jc w:val="both"/>
    </w:pPr>
    <w:rPr>
      <w:sz w:val="28"/>
      <w:szCs w:val="28"/>
      <w:lang w:val="en-US"/>
    </w:rPr>
  </w:style>
  <w:style w:type="paragraph" w:styleId="11">
    <w:name w:val="Гиперссылка1"/>
    <w:basedOn w:val="Normal"/>
    <w:qFormat/>
    <w:pPr>
      <w:spacing w:lineRule="auto" w:line="264" w:before="0" w:after="160"/>
      <w:ind w:hanging="0"/>
    </w:pPr>
    <w:rPr>
      <w:rFonts w:ascii="Calibri" w:hAnsi="Calibri" w:cs="Calibri"/>
      <w:color w:val="0563C1"/>
      <w:sz w:val="22"/>
      <w:u w:val="single"/>
    </w:rPr>
  </w:style>
  <w:style w:type="paragraph" w:styleId="12">
    <w:name w:val="Знак сноски1"/>
    <w:qFormat/>
    <w:pPr>
      <w:widowControl/>
      <w:bidi w:val="0"/>
      <w:spacing w:lineRule="auto" w:line="264" w:before="0" w:after="16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57:00Z</dcterms:created>
  <dc:creator>1</dc:creator>
  <dc:description/>
  <cp:keywords/>
  <dc:language>en-US</dc:language>
  <cp:lastModifiedBy>Наташа Лаврова 2</cp:lastModifiedBy>
  <cp:lastPrinted>2023-10-19T11:02:00Z</cp:lastPrinted>
  <dcterms:modified xsi:type="dcterms:W3CDTF">2024-04-01T06:35:00Z</dcterms:modified>
  <cp:revision>260</cp:revision>
  <dc:subject/>
  <dc:title>УТВЕРЖДЕНЫ</dc:title>
</cp:coreProperties>
</file>