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395" w:hanging="141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ТВЕРЖДЕНЫ</w:t>
      </w:r>
    </w:p>
    <w:p>
      <w:pPr>
        <w:pStyle w:val="Normal"/>
        <w:suppressAutoHyphens w:val="true"/>
        <w:ind w:left="4395" w:hanging="141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suppressAutoHyphens w:val="true"/>
        <w:ind w:left="4395" w:hanging="141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урской области</w:t>
      </w:r>
    </w:p>
    <w:p>
      <w:pPr>
        <w:pStyle w:val="Normal"/>
        <w:suppressAutoHyphens w:val="true"/>
        <w:ind w:left="4395" w:hanging="141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_____________________ №  ______</w:t>
      </w:r>
    </w:p>
    <w:p>
      <w:pPr>
        <w:pStyle w:val="Normal"/>
        <w:suppressAutoHyphens w:val="true"/>
        <w:ind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567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567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 З М Е Н Е Н И Я,</w:t>
      </w:r>
    </w:p>
    <w:p>
      <w:pPr>
        <w:pStyle w:val="Normal"/>
        <w:suppressAutoHyphens w:val="true"/>
        <w:autoSpaceDE w:val="false"/>
        <w:ind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оторые вносятся в государственную программу Курской области «Защита населения и территорий от чрезвычайных ситуаций, обеспечение пожарной безопасности и безопасности людей</w:t>
      </w:r>
    </w:p>
    <w:p>
      <w:pPr>
        <w:pStyle w:val="Normal"/>
        <w:suppressAutoHyphens w:val="true"/>
        <w:autoSpaceDE w:val="false"/>
        <w:ind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на водных объектах»</w:t>
      </w:r>
    </w:p>
    <w:p>
      <w:pPr>
        <w:pStyle w:val="Normal"/>
        <w:ind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паспорте государственной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зицию, касающуюся участников программы, 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комитет по культуре Кур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в позиции, касающейся объемов бюджетных ассигнований 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абзаце первом цифры «8233088,506» заменить цифрами «8585039,30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девятом цифры «885904,329» заменить цифрами «1010187,46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десятом цифры «955944,116» заменить цифрами «1069777,94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одиннадцатом цифры «897844,354» заменить цифрами «1011678,186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инадцатом цифры «2635069,795» заменить цифрами «2733301,81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ырнадцатом цифры «5299944,414» заменить цифрами «5549549,11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абзаце шестнадцатом цифры «241876,295» заменить цифрами «242275,29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абзаце семнадцатом цифры «37968,233» заменить цифрами «41683,315»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разделе Х государственной программы: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абзаце шестом цифры «8233088,506» заменить цифрами «8585039,30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 абзаце четырнадцатом цифры «885904,329» заменить цифрами «1010187,46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 абзаце пятнадцатом цифры «955944,116» заменить цифрами «1069777,94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 абзаце шестнадцатом цифры «897844,354» заменить цифрами «1011678,186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разделе 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осударственной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1) в подразделе «Подпрограмма 1 «Снижение рисков и смягчение последствий чрезвычайных ситуаций природного и техногенного характера в Курской област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в позиции, касающейся  объемов бюджетных ассигнований        подпрограммы, паспорта подпрограммы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абзаце первом цифры  «2635069,795» заменить цифрами «2733301,81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бзаце девятом цифры  «239800,424» заменить цифрами «271175,26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бзаце десятом цифры  «291627,763» заменить цифрами «325056,34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бзаце одиннадцатом цифры  «231627,763» заменить цифрами «265056,349»;</w:t>
      </w:r>
    </w:p>
    <w:p>
      <w:pPr>
        <w:pStyle w:val="Normal"/>
        <w:tabs>
          <w:tab w:val="clear" w:pos="708"/>
          <w:tab w:val="left" w:pos="4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в разделе VIII: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абзаце втором цифры «2635069,795» заменить цифрами «2733301,810»; </w:t>
      </w:r>
    </w:p>
    <w:p>
      <w:pPr>
        <w:pStyle w:val="Normal"/>
        <w:jc w:val="both"/>
        <w:rPr/>
      </w:pPr>
      <w:r>
        <w:rPr>
          <w:sz w:val="28"/>
          <w:szCs w:val="28"/>
        </w:rPr>
        <w:t>в абзаце десятом цифры  «239800,424» заменить цифрами «271175,267»;</w:t>
      </w:r>
    </w:p>
    <w:p>
      <w:pPr>
        <w:pStyle w:val="Normal"/>
        <w:jc w:val="both"/>
        <w:rPr/>
      </w:pPr>
      <w:r>
        <w:rPr>
          <w:sz w:val="28"/>
          <w:szCs w:val="28"/>
        </w:rPr>
        <w:t>в абзаце одиннадцатом цифры  «291627,763» заменить цифрами «325056,34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бзаце двенадцатом цифры  «231627,763» заменить цифрами «265056,349»;</w:t>
      </w:r>
    </w:p>
    <w:p>
      <w:pPr>
        <w:pStyle w:val="Normal"/>
        <w:jc w:val="both"/>
        <w:rPr/>
      </w:pPr>
      <w:r>
        <w:rPr>
          <w:sz w:val="28"/>
          <w:szCs w:val="28"/>
        </w:rPr>
        <w:t>2) в подразделе «Подпрограмма 2 «Пожарная безопасность и защита населения Курской област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позиции, касающейся  объемов бюджетных ассигнований  подпрограммы, паспорта подпрограммы 2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абзаце первом цифры «5299944,414» заменить цифрами «5549549,11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девятом цифры «615083,405» заменить цифрами «703877,61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десятом цифры «632499,959» заменить цифрами «712905,20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одиннадцатом цифры «634400,197» заменить цифрами «714805,44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) в раздел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втором цифры «5299944,414» заменить цифрами «5549549,114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абзаце десятом цифры  «615083,405» заменить цифрами «703877,61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одиннадцатом цифры  «632499,959» заменить цифрами «712905,20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абзаце двенадцатом цифры «634400,197» заменить цифрами «714805,44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>в подразделе «Подпрограмма 4 «Обеспечение реализации государственной программы Курской области «Защита населения и территорий от чрезвычайных ситуаций, обеспечение пожарной безопасности, безопасности людей на водных объектах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позиции, касающейся  объемов бюджетных ассигнований  подпрограммы, паспорта подпрограммы 4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абзаце первом цифры «241876,295» заменить цифрами «242275,29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девятом цифры «30970,500» заменить цифрами «31369,5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в разделе VI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абзаце четвертом цифры «241876,295» заменить цифрами «242275,295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абзаце двенадцатом цифры «30970,500» заменить цифрами «31369,5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</w:t>
      </w:r>
      <w:r>
        <w:rPr/>
        <w:t xml:space="preserve"> </w:t>
      </w:r>
      <w:r>
        <w:rPr>
          <w:sz w:val="28"/>
          <w:szCs w:val="28"/>
        </w:rPr>
        <w:t>в подразделе «Подпрограмма 5 «Использование спутниковых навигационных технологий и других результатов космической деятельности в интересах развития Курской област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паспорте подпрограммы 5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зицию, касающуюся участников подпрограммы,</w:t>
      </w:r>
      <w:r>
        <w:rPr/>
        <w:t xml:space="preserve"> </w:t>
      </w:r>
      <w:r>
        <w:rPr>
          <w:sz w:val="28"/>
          <w:szCs w:val="28"/>
        </w:rPr>
        <w:t>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комитет по культуре Курской обла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зиции, касающейся  объемов бюджетных ассигнований  под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абзаце первом цифры «37968,233» заменить цифрами «41683,31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абзаце седьмом цифры «50,000» заменить цифрами «3765,08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разделе VIII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абзаце втором цифры «37968,233» заменить цифрами «41683,315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восьмом цифры «50,000» заменить цифрами «3765,082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я № 3 - 5 к указанной государственной программе изложить в следующей редакции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0.05pt;mso-position-vertical-relative:text;margin-left:20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Style14">
    <w:name w:val="Верхний колонтитул Знак"/>
    <w:qFormat/>
    <w:rPr>
      <w:rFonts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Текст сноски Знак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ind w:hanging="0"/>
      <w:jc w:val="both"/>
    </w:pPr>
    <w:rPr>
      <w:rFonts w:ascii="Arial" w:hAnsi="Arial" w:eastAsia="Times New Roman" w:cs="Arial"/>
      <w:sz w:val="26"/>
      <w:szCs w:val="26"/>
    </w:rPr>
  </w:style>
  <w:style w:type="paragraph" w:styleId="S16">
    <w:name w:val="s_16"/>
    <w:basedOn w:val="Normal"/>
    <w:qFormat/>
    <w:pPr>
      <w:spacing w:before="280" w:after="280"/>
      <w:ind w:hanging="0"/>
    </w:pPr>
    <w:rPr>
      <w:szCs w:val="24"/>
    </w:rPr>
  </w:style>
  <w:style w:type="paragraph" w:styleId="S1">
    <w:name w:val="s_1"/>
    <w:basedOn w:val="Normal"/>
    <w:qFormat/>
    <w:pPr>
      <w:spacing w:before="280" w:after="280"/>
      <w:ind w:hanging="0"/>
    </w:pPr>
    <w:rPr>
      <w:szCs w:val="24"/>
    </w:rPr>
  </w:style>
  <w:style w:type="paragraph" w:styleId="Empty">
    <w:name w:val="empty"/>
    <w:basedOn w:val="Normal"/>
    <w:qFormat/>
    <w:pPr>
      <w:spacing w:before="280" w:after="280"/>
      <w:ind w:hanging="0"/>
    </w:pPr>
    <w:rPr>
      <w:szCs w:val="24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 w:before="600" w:after="0"/>
      <w:ind w:hanging="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43:00Z</dcterms:created>
  <dc:creator>1</dc:creator>
  <dc:description/>
  <cp:keywords/>
  <dc:language>en-US</dc:language>
  <cp:lastModifiedBy>Филипповская Елена Давидовна</cp:lastModifiedBy>
  <cp:lastPrinted>2021-08-02T14:12:00Z</cp:lastPrinted>
  <dcterms:modified xsi:type="dcterms:W3CDTF">2021-10-15T07:02:00Z</dcterms:modified>
  <cp:revision>107</cp:revision>
  <dc:subject/>
  <dc:title>УТВЕРЖДЕНЫ</dc:title>
</cp:coreProperties>
</file>