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7850"/>
      </w:tblGrid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Style18"/>
              <w:ind w:left="11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Style18"/>
              <w:ind w:left="11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комитета по труду и занятости</w:t>
            </w:r>
          </w:p>
          <w:p>
            <w:pPr>
              <w:pStyle w:val="Style18"/>
              <w:ind w:left="11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 Курской области</w:t>
            </w:r>
          </w:p>
          <w:p>
            <w:pPr>
              <w:pStyle w:val="Style18"/>
              <w:ind w:left="11374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от  </w:t>
            </w:r>
            <w:r>
              <w:rPr>
                <w:rFonts w:cs="Times New Roman" w:ascii="Times New Roman" w:hAnsi="Times New Roman"/>
                <w:u w:val="single"/>
              </w:rPr>
              <w:t>29.05.2024</w:t>
            </w:r>
            <w:r>
              <w:rPr>
                <w:rFonts w:cs="Times New Roman" w:ascii="Times New Roman" w:hAnsi="Times New Roman"/>
              </w:rPr>
              <w:t xml:space="preserve">  №  </w:t>
            </w:r>
            <w:r>
              <w:rPr>
                <w:rFonts w:cs="Times New Roman" w:ascii="Times New Roman" w:hAnsi="Times New Roman"/>
                <w:u w:val="single"/>
              </w:rPr>
              <w:t>01-107</w:t>
            </w:r>
          </w:p>
          <w:p>
            <w:pPr>
              <w:pStyle w:val="Style18"/>
              <w:ind w:left="11374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8"/>
              <w:ind w:left="11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ложение № 3</w:t>
            </w:r>
          </w:p>
          <w:p>
            <w:pPr>
              <w:pStyle w:val="Style18"/>
              <w:ind w:left="11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комитета по труду и занятости</w:t>
            </w:r>
          </w:p>
          <w:p>
            <w:pPr>
              <w:pStyle w:val="Style18"/>
              <w:ind w:left="11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 Курской области</w:t>
            </w:r>
          </w:p>
          <w:p>
            <w:pPr>
              <w:pStyle w:val="Style18"/>
              <w:ind w:left="113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 </w:t>
            </w:r>
            <w:r>
              <w:rPr>
                <w:rFonts w:cs="Times New Roman" w:ascii="Times New Roman" w:hAnsi="Times New Roman"/>
                <w:u w:val="single"/>
              </w:rPr>
              <w:t>29.03.2024</w:t>
            </w:r>
            <w:r>
              <w:rPr>
                <w:rFonts w:cs="Times New Roman" w:ascii="Times New Roman" w:hAnsi="Times New Roman"/>
              </w:rPr>
              <w:t xml:space="preserve">  №  </w:t>
            </w:r>
            <w:r>
              <w:rPr>
                <w:rFonts w:cs="Times New Roman" w:ascii="Times New Roman" w:hAnsi="Times New Roman"/>
                <w:u w:val="single"/>
              </w:rPr>
              <w:t>01-71</w:t>
            </w:r>
          </w:p>
          <w:p>
            <w:pPr>
              <w:pStyle w:val="Style18"/>
              <w:ind w:left="11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акции приказа комитета по труду</w:t>
              <w:br/>
              <w:t>и занятости населения Курской области</w:t>
              <w:br/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29.05.2024</w:t>
            </w: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  <w:u w:val="single"/>
              </w:rPr>
              <w:t>01-107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Style18"/>
              <w:ind w:left="11374" w:hanging="0"/>
              <w:jc w:val="center"/>
              <w:rPr>
                <w:rFonts w:ascii="Times New Roman" w:hAnsi="Times New Roman" w:eastAsia="DejaVu Sans;Times New Roman" w:cs="Times New Roman"/>
              </w:rPr>
            </w:pPr>
            <w:r>
              <w:rPr>
                <w:rFonts w:eastAsia="DejaVu Sans;Times New Roman" w:cs="Times New Roman" w:ascii="Times New Roman" w:hAnsi="Times New Roman"/>
              </w:rPr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П А С П О Р Т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комплекса процессных мероприятий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«Обеспечение деятельности комитета по труду и занятости населения Курской области и государственных учреждений»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1. Общие положения</w:t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85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орган исполнительной власти субъекта Российской Федерации (иной государственный орган, организация)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– Временно исполняющий обязанности председателя комитета по труду и занятости населения Курской области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государственной программой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Содействие занятости населения в Курской области"</w:t>
            </w:r>
          </w:p>
        </w:tc>
      </w:tr>
      <w:tr>
        <w:trPr/>
        <w:tc>
          <w:tcPr>
            <w:tcW w:w="78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60"/>
        <w:gridCol w:w="1867"/>
        <w:gridCol w:w="186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1561"/>
      </w:tblGrid>
      <w:tr>
        <w:trPr/>
        <w:tc>
          <w:tcPr>
            <w:tcW w:w="15707" w:type="dxa"/>
            <w:gridSpan w:val="1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 Показатели комплекса процессных мероприятий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54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/задачи</w:t>
            </w:r>
          </w:p>
        </w:tc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5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организационных условий для осуществления государственных полномочий в сфере содействия занятости населения 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выполненных мероприятий, направленных на реализацию задач государственной программы Курской области «Содействие занятости населения в Курской области» в общей численности мероприятий государственной программы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редоставление государственных услуг и исполнение государственных функций в области содействия занятости населения в электронном виде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  государственных   услуг   в   области   содействия   занятости населения, предоставляемых в субъекте Российской Федерации в электронном виде посредством единой цифровой платформы «Работа в России»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беспечение государственных гарантий и исполнения законодательства в сфере занятости населения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проведенных комитетом по труду и занятости населения Курской области контрольных мероприятий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070"/>
        <w:gridCol w:w="2117"/>
        <w:gridCol w:w="2119"/>
        <w:gridCol w:w="2118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1. Показатели комплекса процессных мероприятий по муниципальным образованиям субъекта Российской Федерации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8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4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3"/>
        <w:gridCol w:w="1654"/>
        <w:gridCol w:w="688"/>
        <w:gridCol w:w="688"/>
        <w:gridCol w:w="688"/>
        <w:gridCol w:w="688"/>
        <w:gridCol w:w="688"/>
        <w:gridCol w:w="688"/>
        <w:gridCol w:w="688"/>
        <w:gridCol w:w="687"/>
        <w:gridCol w:w="688"/>
        <w:gridCol w:w="688"/>
        <w:gridCol w:w="688"/>
        <w:gridCol w:w="688"/>
        <w:gridCol w:w="688"/>
        <w:gridCol w:w="688"/>
        <w:gridCol w:w="1380"/>
      </w:tblGrid>
      <w:tr>
        <w:trPr/>
        <w:tc>
          <w:tcPr>
            <w:tcW w:w="15704" w:type="dxa"/>
            <w:gridSpan w:val="18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2. Прокси-показатели комплекса процессных мероприятий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3. Помесячный план достижения показателей комплекса процессных мероприятий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организационных условий для осуществления государственных полномочий в сфере содействия занятости населения 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выполненных мероприятий, направленных на реализацию задач государственной программы Курской области «Содействие занятости населения в Курской области» в общей численности мероприятий государственной программы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редоставление государственных услуг и исполнение государственных функций в области содействия занятости населения в электронном виде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  государственных   услуг   в   области   содействия   занятости населения, предоставляемых в субъекте Российской Федерации в электронном виде посредством единой цифровой платформы «Работа в России»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беспечение государственных гарантий и исполнения законодательства в сфере занятости населения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проведенных комитетом по труду и занятости населения Курской области контрольных мероприятий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281"/>
        <w:gridCol w:w="2080"/>
        <w:gridCol w:w="2081"/>
        <w:gridCol w:w="860"/>
        <w:gridCol w:w="860"/>
        <w:gridCol w:w="861"/>
        <w:gridCol w:w="861"/>
        <w:gridCol w:w="861"/>
        <w:gridCol w:w="861"/>
        <w:gridCol w:w="859"/>
        <w:gridCol w:w="861"/>
        <w:gridCol w:w="860"/>
      </w:tblGrid>
      <w:tr>
        <w:trPr/>
        <w:tc>
          <w:tcPr>
            <w:tcW w:w="15707" w:type="dxa"/>
            <w:gridSpan w:val="1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4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ип мероприятий (результата)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60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организационных условий для осуществления государственных полномочий в сфере содействия занятости населения 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а деятельность и выполнение функций государственного орган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материально-технического обеспечения деятельности комитета по труду и занятости населения Курской области; осуществление аттестации и повышения квалификации специалистов комитета по труду и занятости населения Курской области; организация взаимодействия и обмена опытом работы со службами занятости субъектов Российской Федерации; осуществление формирования и ведения регионального сегмента регистра получателей государственных услуг в сфере занятости населения; организация системы защиты информации и защищенного информационного  взаимодействия, связанных с обработкой персональных данных; информационное наполнение тематических разделов интернет-представительства комитета и подведомственных ему учреждений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расходы на обеспечение деятельности (оказание услуг) государственных учреждени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деятельности подведомственного комитету по труду и занятости населения Курской области ОКУ «Центр занятости населения Курской области» в целях предоставления им государственных услуг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редоставление государственных услуг и исполнение государственных функций в области содействия занятости населения в электронном виде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повышение качества и доступности государственных услуг и полномочий в области содействия занятос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предоставления государственных услуг и исполнения государственных функций в области содействия занятости населения в электронном виде посредством системы «Работа в России», в том числе с использование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беспечение государственных гарантий и исполнения законодательства в сфере занятости населения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контрольные мероприятия, проводимые комитетом по труду и занятости населения Курской облас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контроля за обеспечением государственных гарантий в области содействия занятости населения, а также за финансово-хозяйственной деятельностью подведомственного комитету по труду и занятости населения Курской области ОКУ «Центр занятости населения Курской области»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 Финансовое обеспечение комплекса процессных мероприятий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 / 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Обеспечение деятельности комитета по труду и занятости населения Курской области и государственных учреждений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4 854,5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9 886,7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8 521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4 972,1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3 972,1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4 272,1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5 672,1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892 150,96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4 854,5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9 886,7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8 521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4 972,1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3 972,1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4 272,1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5 672,1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892 150,96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а деятельность и выполнение функций государственного органа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5 180,6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5 180,6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5 180,6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77 913,1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5 180,6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5 180,6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5 180,6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77 913,1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повышение качества и доступности государственных услуг и полномочий в области содействия занятости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контрольные мероприятия, проводимые комитетом по труду и занятости населения Курской области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расходы на обеспечение деятельности (оказание услуг) государственных учреждений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9 673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4 706,1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3 340,4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1 879,3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0 879,3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1 179,3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2 579,3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14 237,86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9 673,9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4 706,1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3 340,4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1 879,3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0 879,3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1 179,3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2 579,3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14 237,86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1. Финансовое обеспечение комплекса процессных мероприятий за счет бюджетных ассигнований по источникам финансирования дефицита бюджета субъекта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комплекса процессных мероприятий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за счет бюджетных ассигнований по источникам финансирования дефицита федерального бюджета, 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а деятельность и выполнение функций государственного органа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расходы на обеспечение деятельности (оказание услуг) государственных учреждений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повышение качества и доступности государственных услуг и полномочий в области содействия занятости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контрольные мероприятия, проводимые комитетом по труду и занятости населения Курской области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058"/>
        <w:gridCol w:w="4267"/>
        <w:gridCol w:w="3191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6. План реализации комплекса процессных мероприятий в текущем году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, мероприятие (результат) / контрольная точ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наступления контрольной точки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(Ф.И.О., должность, наименование ОИВ субъекта Российской Федерации (местной администрации муниципального образования), иного государственного (муниципального) органа, организации)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д подтверждающего документа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"Создание организационных условий для осуществления государственных полномочий в сфере содействия занятости населения 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Обеспечена деятельность и выполнение функций государственного орган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– Врио председателя комитета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Осуществлены расходы на обеспечение деятельности (оказание услуг) государственных учреждений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Врио председателя комитета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"Предоставление государственных услуг и исполнение государственных функций в области содействия занятости населения в электронном виде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Обеспечено повышение качества и доступности государственных услуг и полномочий в области содействия занятости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Врио председателя комитета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"Обеспечение государственных гарантий и исполнения законодательства в сфере занятости населения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 Осуществлены контрольные мероприятия, проводимые комитетом по труду и занятости населения Курской области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Врио председателя комитета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right"/>
              <w:rPr/>
            </w:pPr>
            <w:r>
              <w:rPr/>
              <w:t>».</w:t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;Times New Roman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DejaVu Sans;Times New Roman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451403246PilipchukNNb4fa310205ce41f6a40d4179f9510d89DataSourceProviderrukristaplanning2commonwebbeansRetoolsDataSourceProviderTemplateStoragerukristaplanning2commonbeans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45 Версия клиента генератора печатных документов: 14.0.32 Текущий пользователь: 46_Pilipchuk.N.N_b4fa310205ce41f6a40d4179f9510d89 Данные о генерации: DataSourceProvider: ru.krista.planning2.common.web.beans.RetoolsDataSourceProvider TemplateStorage: ru.krista.planning2.common.beans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;Times New Roman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5:03:00Z</dcterms:created>
  <dc:creator>Apache POI</dc:creator>
  <dc:description/>
  <cp:keywords/>
  <dc:language>en-US</dc:language>
  <cp:lastModifiedBy>npilipchuk</cp:lastModifiedBy>
  <cp:lastPrinted>2024-05-29T14:29:00Z</cp:lastPrinted>
  <dcterms:modified xsi:type="dcterms:W3CDTF">2024-05-29T11:33:00Z</dcterms:modified>
  <cp:revision>9</cp:revision>
  <dc:subject/>
  <dc:title/>
</cp:coreProperties>
</file>