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8"/>
        <w:gridCol w:w="7850"/>
      </w:tblGrid>
      <w:tr>
        <w:trPr/>
        <w:tc>
          <w:tcPr>
            <w:tcW w:w="15708" w:type="dxa"/>
            <w:gridSpan w:val="2"/>
            <w:tcBorders/>
            <w:shd w:fill="FFFFFF" w:val="clear"/>
            <w:vAlign w:val="bottom"/>
          </w:tcPr>
          <w:p>
            <w:pPr>
              <w:pStyle w:val="Style18"/>
              <w:ind w:left="102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Style18"/>
              <w:ind w:left="102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иказу комитета по труду и занятости</w:t>
            </w:r>
          </w:p>
          <w:p>
            <w:pPr>
              <w:pStyle w:val="Style18"/>
              <w:ind w:left="102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я Курской области</w:t>
            </w:r>
          </w:p>
          <w:p>
            <w:pPr>
              <w:pStyle w:val="Style18"/>
              <w:ind w:left="10240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от  </w:t>
            </w:r>
            <w:r>
              <w:rPr>
                <w:rFonts w:cs="Times New Roman" w:ascii="Times New Roman" w:hAnsi="Times New Roman"/>
                <w:u w:val="single"/>
              </w:rPr>
              <w:t>29.05.2024</w:t>
            </w:r>
            <w:r>
              <w:rPr>
                <w:rFonts w:cs="Times New Roman" w:ascii="Times New Roman" w:hAnsi="Times New Roman"/>
              </w:rPr>
              <w:t xml:space="preserve"> №  </w:t>
            </w:r>
            <w:r>
              <w:rPr>
                <w:rFonts w:cs="Times New Roman" w:ascii="Times New Roman" w:hAnsi="Times New Roman"/>
                <w:u w:val="single"/>
              </w:rPr>
              <w:t>01-107</w:t>
            </w:r>
          </w:p>
          <w:p>
            <w:pPr>
              <w:pStyle w:val="Style18"/>
              <w:ind w:left="10240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8"/>
              <w:ind w:left="102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ложение № 2</w:t>
            </w:r>
          </w:p>
          <w:p>
            <w:pPr>
              <w:pStyle w:val="Style18"/>
              <w:ind w:left="102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иказу комитета по труду и занятости</w:t>
            </w:r>
          </w:p>
          <w:p>
            <w:pPr>
              <w:pStyle w:val="Style18"/>
              <w:ind w:left="102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я Курской области</w:t>
            </w:r>
          </w:p>
          <w:p>
            <w:pPr>
              <w:pStyle w:val="Style18"/>
              <w:ind w:left="1024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  </w:t>
            </w:r>
            <w:r>
              <w:rPr>
                <w:rFonts w:cs="Times New Roman" w:ascii="Times New Roman" w:hAnsi="Times New Roman"/>
                <w:u w:val="single"/>
              </w:rPr>
              <w:t>29.03.2024</w:t>
            </w:r>
            <w:r>
              <w:rPr>
                <w:rFonts w:cs="Times New Roman" w:ascii="Times New Roman" w:hAnsi="Times New Roman"/>
              </w:rPr>
              <w:t xml:space="preserve">  №  </w:t>
            </w:r>
            <w:r>
              <w:rPr>
                <w:rFonts w:cs="Times New Roman" w:ascii="Times New Roman" w:hAnsi="Times New Roman"/>
                <w:u w:val="single"/>
              </w:rPr>
              <w:t>01-71</w:t>
            </w:r>
          </w:p>
          <w:p>
            <w:pPr>
              <w:pStyle w:val="Style18"/>
              <w:ind w:left="1024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 редакции приказа комитета по труду </w:t>
            </w:r>
          </w:p>
          <w:p>
            <w:pPr>
              <w:pStyle w:val="Style18"/>
              <w:ind w:left="102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занятости населения Курской области </w:t>
            </w:r>
          </w:p>
          <w:p>
            <w:pPr>
              <w:pStyle w:val="Style18"/>
              <w:ind w:left="102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29.05.2024</w:t>
            </w:r>
            <w:r>
              <w:rPr>
                <w:rFonts w:cs="Times New Roman" w:ascii="Times New Roman" w:hAnsi="Times New Roman"/>
              </w:rPr>
              <w:t xml:space="preserve"> № </w:t>
            </w:r>
            <w:r>
              <w:rPr>
                <w:rFonts w:cs="Times New Roman" w:ascii="Times New Roman" w:hAnsi="Times New Roman"/>
                <w:u w:val="single"/>
              </w:rPr>
              <w:t>01-107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П А С П О Р Т</w:t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комплекса процессных мероприятий</w:t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«Развитие институтов рынка труда»</w:t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1. Общие положения</w:t>
            </w:r>
          </w:p>
        </w:tc>
      </w:tr>
      <w:tr>
        <w:trPr/>
        <w:tc>
          <w:tcPr>
            <w:tcW w:w="78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85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орган исполнительной власти субъекта Российской Федерации (иной государственный орган, организация)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  <w:p>
            <w:pPr>
              <w:pStyle w:val="Normal"/>
              <w:ind w:left="55" w:right="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улагина Елена Валентиновна -  Временно исполняющий обязанности председателя комитета по труду и занятости населения Курской области</w:t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язь с государственной программой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сударственная программа "Содействие занятости населения в Курской области"</w:t>
            </w:r>
          </w:p>
        </w:tc>
      </w:tr>
      <w:tr>
        <w:trPr/>
        <w:tc>
          <w:tcPr>
            <w:tcW w:w="78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960"/>
        <w:gridCol w:w="1867"/>
        <w:gridCol w:w="186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1561"/>
      </w:tblGrid>
      <w:tr>
        <w:trPr/>
        <w:tc>
          <w:tcPr>
            <w:tcW w:w="15707" w:type="dxa"/>
            <w:gridSpan w:val="1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 Показатели комплекса процессных мероприятий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543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/задачи</w:t>
            </w:r>
          </w:p>
        </w:tc>
        <w:tc>
          <w:tcPr>
            <w:tcW w:w="1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8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54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Численность работников с установленным диагнозом профессионального заболевания  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ичество рабочих мест, на которых улучшены условия труда по результатам специальной оценки условий труда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78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78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78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78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78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78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78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78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исленность работников, занятых во вредных и (или) опасных условиях труда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 87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 87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 87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9 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9 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9 05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9 05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8 05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4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дельный вес работников, занятых во вредных и (или) опасных условиях труда, от общей численности работников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,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,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,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,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,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,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,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,9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вершенствование развития на территории Курской области социально-трудовых отношений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коллективных договоров и соглашений организаций, в которых выявлены условия, ухудшающие положение работников по сравнению с трудовым законодательством и иными нормативными правовыми актами, содержащими нормы трудового права, от общего числа коллективных договоров, поступивших на уведомительную регистрацию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,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070"/>
        <w:gridCol w:w="2117"/>
        <w:gridCol w:w="2119"/>
        <w:gridCol w:w="2118"/>
      </w:tblGrid>
      <w:tr>
        <w:trPr/>
        <w:tc>
          <w:tcPr>
            <w:tcW w:w="15708" w:type="dxa"/>
            <w:gridSpan w:val="5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1. Показатели комплекса процессных мероприятий по муниципальным образованиям субъекта Российской Федерации</w:t>
            </w:r>
          </w:p>
        </w:tc>
      </w:tr>
      <w:tr>
        <w:trPr/>
        <w:tc>
          <w:tcPr>
            <w:tcW w:w="128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8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униципального образования</w:t>
            </w:r>
          </w:p>
        </w:tc>
        <w:tc>
          <w:tcPr>
            <w:tcW w:w="4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128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623"/>
        <w:gridCol w:w="1654"/>
        <w:gridCol w:w="688"/>
        <w:gridCol w:w="688"/>
        <w:gridCol w:w="688"/>
        <w:gridCol w:w="688"/>
        <w:gridCol w:w="688"/>
        <w:gridCol w:w="688"/>
        <w:gridCol w:w="688"/>
        <w:gridCol w:w="687"/>
        <w:gridCol w:w="688"/>
        <w:gridCol w:w="688"/>
        <w:gridCol w:w="688"/>
        <w:gridCol w:w="688"/>
        <w:gridCol w:w="688"/>
        <w:gridCol w:w="688"/>
        <w:gridCol w:w="1380"/>
      </w:tblGrid>
      <w:tr>
        <w:trPr/>
        <w:tc>
          <w:tcPr>
            <w:tcW w:w="15704" w:type="dxa"/>
            <w:gridSpan w:val="18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2. Прокси-показатели комплекса процессных мероприятий в 2024 году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6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82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кварталам/месяцам</w:t>
            </w:r>
          </w:p>
        </w:tc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ек.</w:t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819"/>
        <w:gridCol w:w="1782"/>
        <w:gridCol w:w="1779"/>
        <w:gridCol w:w="740"/>
        <w:gridCol w:w="740"/>
        <w:gridCol w:w="740"/>
        <w:gridCol w:w="740"/>
        <w:gridCol w:w="740"/>
        <w:gridCol w:w="739"/>
        <w:gridCol w:w="740"/>
        <w:gridCol w:w="740"/>
        <w:gridCol w:w="740"/>
        <w:gridCol w:w="740"/>
        <w:gridCol w:w="740"/>
        <w:gridCol w:w="736"/>
      </w:tblGrid>
      <w:tr>
        <w:trPr/>
        <w:tc>
          <w:tcPr>
            <w:tcW w:w="15704" w:type="dxa"/>
            <w:gridSpan w:val="16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3. Помесячный план достижения показателей комплекса процессных мероприятий в 2024 году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7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7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8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лановые значения по месяцам</w:t>
            </w:r>
          </w:p>
        </w:tc>
        <w:tc>
          <w:tcPr>
            <w:tcW w:w="7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 конец 2024 года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Численность работников с установленным диагнозом профессионального заболевания  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ичество рабочих мест, на которых улучшены условия труда по результатам специальной оценки условий труда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780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исленность работников, занятых во вредных и (или) опасных условиях труда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 872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4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дельный вес работников, занятых во вредных и (или) опасных условиях труда, от общей численности работников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,1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вершенствование развития на территории Курской области социально-трудовых отношений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коллективных договоров и соглашений организаций, в которых выявлены условия, ухудшающие положение работников по сравнению с трудовым законодательством и иными нормативными правовыми актами, содержащими нормы трудового права, от общего числа коллективных договоров, поступивших на уведомительную регистрацию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6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281"/>
        <w:gridCol w:w="2080"/>
        <w:gridCol w:w="2081"/>
        <w:gridCol w:w="860"/>
        <w:gridCol w:w="860"/>
        <w:gridCol w:w="861"/>
        <w:gridCol w:w="861"/>
        <w:gridCol w:w="861"/>
        <w:gridCol w:w="861"/>
        <w:gridCol w:w="859"/>
        <w:gridCol w:w="861"/>
        <w:gridCol w:w="860"/>
      </w:tblGrid>
      <w:tr>
        <w:trPr/>
        <w:tc>
          <w:tcPr>
            <w:tcW w:w="15707" w:type="dxa"/>
            <w:gridSpan w:val="13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4. Перечень мероприятий (результатов) комплекса процессных мероприятий</w:t>
            </w:r>
          </w:p>
        </w:tc>
      </w:tr>
      <w:tr>
        <w:trPr/>
        <w:tc>
          <w:tcPr>
            <w:tcW w:w="52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3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</w:t>
            </w:r>
          </w:p>
        </w:tc>
        <w:tc>
          <w:tcPr>
            <w:tcW w:w="2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Тип мероприятий (результата)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602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я мероприятия (результата), параметра характеристики мероприятия (результата) по годам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информирование, пропаганда охраны труда и реализованы превентивные меры, направленные на снижение производственного травматизма и профессиональной заболеваемос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1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1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1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315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ация и проведение мероприятий, носящих информационно-просветительский и пропагандистский характер, с целью создания мотивации у работодателей и работников к безопасному труду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а услуга по проведению государственной экспертизы условий труд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ие услуг (выполнение работ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8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ие государственной экспертизы условий труда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содействие развитию и реализации программы в сфере трудовых отношений на территории муниципальных образований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инансовое обеспечение отдельных государственных полномочий Курской области в сфере трудовых отношений, переданных для осуществления органам местного самоуправления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вершенствование развития на территории Курской области социально-трудовых отношений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 минимальный уровень оплаты труда работников организаций, расположенных на территории Курской области (за исключением финансируемых из федерального бюджета) не ниже размера, установленного Федеральным законом от 19 июня 2000 года   № 82-ФЗ «О минимальном размере оплаты труда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блюдение работодателями региона трудовых прав работников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2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ониторинг показателей уровня погашения задолженности по невыплате заработной платы перед работниками организаций Курской облас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2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блюдение работодателями региона трудовых прав работников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3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Организована работа по снижению уровня теневой занятости и легализации «теневых» доходов: выявление и легализация неформально занятых граждан; размещение публикаций о негативных последствиях сокрытия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актической заработной платы и ведения «теневого бизнеса» в средствах массовой информации и на официальных интернет-сайтах; проведение разъяснительной работы, в т.ч. общественных обсуждений, встреч, разъяснительных бесед с работниками работодателями по вопросам соблюдения трудового законодательства в части трудовых отношений и оплаты труда; информирование руководителей хозяйствующих субъектов, использующих труд наёмных работников, о последствиях неоформления трудовых отношений и использования «серых» и «чёрных» схем выплаты заработной платы; организация «горячей линии»  по вопросам легализации заработной платы и трудовых отношений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3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нижение численности экономически активных лиц, находящихся в трудоспособном возрасте и осуществляющих трудовую деятельность без оформления трудовых отношений /План мероприятий по снижению уровня теневой занятости и легализации трудовых отношений в Курской области на 2022-2024 годы, утвержденный распоряжением Администрации Курской области от 19.01.2022 № 12-ра, План мероприятий по обеспечению роста реальных доходов граждан и снижению уровня бедности в Курской области в 2019-2024 годах, утвержденный распоряжением Губернатора Курской области от 25.12.2019 № 462-рг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4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а уведомительная регистрация коллективных договоро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4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ие уведомительной регистрации коллективных договоров, соглашений и дополнений, и изменений к ним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Повышение эффективности осуществления переданных полномочий в сфере охраны труда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ценка  осуществления органами  местного самоуправления переданных отдельных государственных полномочий в сфере трудовых отношений»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ие мониторинга состояния условий и охраны труда у работодателей, осуществляющих свою деятельность на территории Курской области</w:t>
            </w:r>
          </w:p>
        </w:tc>
      </w:tr>
      <w:tr>
        <w:trPr/>
        <w:tc>
          <w:tcPr>
            <w:tcW w:w="52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5. Финансовое обеспечение комплекса процессных мероприятий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 / источник финансового обеспечения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"Развитие институтов рынка труда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867,3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867,3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867,3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355,3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355,3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355,3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355,3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1 023,5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867,3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867,3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867,3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355,3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355,3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355,3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 355,3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1 023,5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6 537,5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6 537,5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информирование, пропаганда охраны труда и реализованы превентивные меры, направленные на снижение производственного травматизма и профессиональной заболеваемости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486,0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40,8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 486,0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 минимальный уровень оплаты труда работников организаций, расположенных на территории Курской области (за исключением финансируемых из федерального бюджета) не ниже размера, установленного Федеральным законом от 19 июня 2000 года   № 82-ФЗ «О минимальном размере оплаты труда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ценка  осуществления органами  местного самоуправления переданных отдельных государственных полномочий в сфере трудовых отношений»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а услуга по проведению государственной экспертизы условий труда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ониторинг показателей уровня погашения задолженности по невыплате заработной платы перед работниками организаций Курской области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Организована работа по снижению уровня теневой занятости и легализации «теневых» доходов: выявление и легализация неформально занятых граждан; размещение публикаций о негативных последствиях сокрытия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актической заработной платы и ведения «теневого бизнеса» в средствах массовой информации и на официальных интернет-сайтах; проведение разъяснительной работы, в т.ч. общественных обсуждений, встреч, разъяснительных бесед с работниками работодателями по вопросам соблюдения трудового законодательства в части трудовых отношений и оплаты труда; информирование руководителей хозяйствующих субъектов, использующих труд наёмных работников, о последствиях неоформления трудовых отношений и использования «серых» и «чёрных» схем выплаты заработной платы; организация «горячей линии»  по вопросам легализации заработной платы и трудовых отношений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содействие развитию и реализации программы в сфере трудовых отношений на территории муниципальных образований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6 537,5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6 537,5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6 537,5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 226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714,5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6 537,5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а уведомительная регистрация коллективных договоров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5.1. Финансовое обеспечение комплекса процессных мероприятий за счет бюджетных ассигнований по источникам финансирования дефицита бюджета субъекта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903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комплекса процессных мероприятий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за счет бюджетных ассигнований по источникам финансирования дефицита федерального бюджета, всего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информирование, пропаганда охраны труда и реализованы превентивные меры, направленные на снижение производственного травматизма и профессиональной заболеваемости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азана услуга по проведению государственной экспертизы условий труда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содействие развитию и реализации программы в сфере трудовых отношений на территории муниципальных образований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 минимальный уровень оплаты труда работников организаций, расположенных на территории Курской области (за исключением финансируемых из федерального бюджета) не ниже размера, установленного Федеральным законом от 19 июня 2000 года   № 82-ФЗ «О минимальном размере оплаты труда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ониторинг показателей уровня погашения задолженности по невыплате заработной платы перед работниками организаций Курской области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Организована работа по снижению уровня теневой занятости и легализации «теневых» доходов: выявление и легализация неформально занятых граждан; размещение публикаций о негативных последствиях сокрытия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актической заработной платы и ведения «теневого бизнеса» в средствах массовой информации и на официальных интернет-сайтах; проведение разъяснительной работы, в т.ч. общественных обсуждений, встреч, разъяснительных бесед с работниками работодателями по вопросам соблюдения трудового законодательства в части трудовых отношений и оплаты труда; информирование руководителей хозяйствующих субъектов, использующих труд наёмных работников, о последствиях неоформления трудовых отношений и использования «серых» и «чёрных» схем выплаты заработной платы; организация «горячей линии»  по вопросам легализации заработной платы и трудовых отношений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а уведомительная регистрация коллективных договоров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ценка  осуществления органами  местного самоуправления переданных отдельных государственных полномочий в сфере трудовых отношений» (всего)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5058"/>
        <w:gridCol w:w="4267"/>
        <w:gridCol w:w="3191"/>
      </w:tblGrid>
      <w:tr>
        <w:trPr/>
        <w:tc>
          <w:tcPr>
            <w:tcW w:w="15707" w:type="dxa"/>
            <w:gridSpan w:val="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6. План реализации комплекса процессных мероприятий в текущем году</w:t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, мероприятие (результат) / контрольная точк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ата наступления контрольной точки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исполнитель (Ф.И.О., должность, наименование ОИВ субъекта Российской Федерации (местной администрации муниципального образования), иного государственного (муниципального) органа, организации)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д подтверждающего документа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 "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 Обеспечено информирование, пропаганда охраны труда и реализованы превентивные меры, направленные на снижение производственного травматизма и профессиональной заболеваемости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– врио первог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 Оказана услуга по проведению государственной экспертизы условий труд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– врио первог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а государственная экспертиза условий труд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4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– врио первог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а государственная экспертиза условий труд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07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- врио первог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а государственная экспертиза условий труд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.10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– врио первог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а государственная экспертиза условий труд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– врио первог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 Обеспечено содействие развитию и реализации программы в сфере трудовых отношений на территории муниципальных образований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– врио первог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 "Совершенствование развития на территории Курской области социально-трудовых отношений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. Обеспечен минимальный уровень оплаты труда работников организаций, расположенных на территории Курской области (за исключением финансируемых из федерального бюджета) не ниже размера, установленного Федеральным законом от 19 июня 2000 года   № 82-ФЗ «О минимальном размере оплаты труд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ькина Оксана Леонидовна - заместитель председател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. Мониторинг показателей уровня погашения задолженности по невыплате заработной платы перед работниками организаций Курской области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ькина Оксана Леонидовна - заместитель председател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6. Организована работа по снижению уровня теневой занятости и легализации «теневых» доходов: выявление и легализация неформально занятых граждан; размещение публикаций о негативных последствиях сокрытия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актической заработной платы и ведения «теневого бизнеса» в средствах массовой информации и на официальных интернет-сайтах; проведение разъяснительной работы, в т.ч. общественных обсуждений, встреч, разъяснительных бесед с работниками работодателями по вопросам соблюдения трудового законодательства в части трудовых отношений и оплаты труда; информирование руководителей хозяйствующих субъектов, использующих труд наёмных работников, о последствиях неоформления трудовых отношений и использования «серых» и «чёрных» схем выплаты заработной платы; организация «горячей линии»  по вопросам легализации заработной платы и трудовых отношений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ькина Оксана Леонидовна - заместитель председател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. Проведена уведомительная регистрация коллективных договоров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– врио первог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ой документ</w:t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 "Повышение эффективности осуществления переданных полномочий в сфере охраны труда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. Оценка  осуществления органами  местного самоуправления переданных отдельных государственных полномочий в сфере трудовых отношений»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нцкевич Валерий Александрович – врио первого заместителя председателя комитета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ПО ТРУДУ И ЗАНЯТОСТИ НАСЕЛЕНИЯ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right"/>
              <w:rPr>
                <w:szCs w:val="22"/>
              </w:rPr>
            </w:pPr>
            <w:r>
              <w:rPr>
                <w:szCs w:val="22"/>
              </w:rPr>
              <w:t>».</w:t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</w:r>
    </w:p>
    <w:sectPr>
      <w:type w:val="nextPage"/>
      <w:pgSz w:orient="landscape" w:w="16838" w:h="11906"/>
      <w:pgMar w:left="566" w:right="566" w:gutter="0" w:header="0" w:top="1133" w:footer="0" w:bottom="1133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DejaVu Sans;Times New Roman" w:cs="Noto Sans Devanagari;Times New Roman"/>
      <w:color w:val="auto"/>
      <w:kern w:val="2"/>
      <w:sz w:val="22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DejaVu Sans;Times New Roman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4451403246PilipchukNNb4fa310205ce41f6a40d4179f9510d89DataSourceProviderrukristaplanning2commonwebbeansRetoolsDataSourceProviderTemplateStoragerukristaplanning2commonbeansTemplateInfoBasedStorageGenerationCacherukristaprintdoceditorgenerationInMemoryGenerationCacheFunctionProvidersrukristaprintdoceditorevaluatorInMemoryFunctionProviderrukristaretoolsreportingprintdoceditorRetoolsFunctionProvider">
    <w:name w:val="Версия сервера генератора печатных документов: 14.45 Версия клиента генератора печатных документов: 14.0.32 Текущий пользователь: 46_Pilipchuk.N.N_b4fa310205ce41f6a40d4179f9510d89 Данные о генерации: DataSourceProvider: ru.krista.planning2.common.web.beans.RetoolsDataSourceProvider TemplateStorage: ru.krista.planning2.common.beans.TemplateInfoBasedStorage GenerationCache: ru.krista.print.doc.editor.generation.InMemoryGenerationCache FunctionProviders:  * ru.krista.print.doc.editor.evaluator.InMemoryFunctionProvider * ru.krista.retools.reporting.print.doc.editor.RetoolsFunctionProvider "/>
    <w:qFormat/>
    <w:pPr>
      <w:widowControl w:val="false"/>
      <w:suppressAutoHyphens w:val="true"/>
      <w:bidi w:val="0"/>
    </w:pPr>
    <w:rPr>
      <w:rFonts w:ascii="Calibri" w:hAnsi="Calibri" w:eastAsia="DejaVu Sans;Times New Roman" w:cs="Noto Sans Devanagari;Times New Roman"/>
      <w:color w:val="auto"/>
      <w:kern w:val="2"/>
      <w:sz w:val="22"/>
      <w:szCs w:val="24"/>
      <w:lang w:val="ru-RU" w:eastAsia="zh-CN" w:bidi="hi-I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4:48:00Z</dcterms:created>
  <dc:creator>Apache POI</dc:creator>
  <dc:description/>
  <cp:keywords/>
  <dc:language>en-US</dc:language>
  <cp:lastModifiedBy>npilipchuk</cp:lastModifiedBy>
  <cp:lastPrinted>2024-05-20T11:42:00Z</cp:lastPrinted>
  <dcterms:modified xsi:type="dcterms:W3CDTF">2024-05-29T11:34:00Z</dcterms:modified>
  <cp:revision>10</cp:revision>
  <dc:subject/>
  <dc:title/>
</cp:coreProperties>
</file>