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7853"/>
      </w:tblGrid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Style18"/>
              <w:ind w:left="12508" w:hanging="1168"/>
              <w:jc w:val="center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Style18"/>
              <w:ind w:left="12508" w:hanging="1168"/>
              <w:jc w:val="center"/>
              <w:rPr/>
            </w:pPr>
            <w:r>
              <w:rPr>
                <w:rFonts w:cs="Times New Roman" w:ascii="Times New Roman" w:hAnsi="Times New Roman"/>
              </w:rPr>
              <w:t>к приказу комитета по труду и занятости</w:t>
            </w:r>
          </w:p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Курской области</w:t>
            </w:r>
          </w:p>
          <w:p>
            <w:pPr>
              <w:pStyle w:val="Normal"/>
              <w:ind w:left="12508" w:right="55" w:hanging="1168"/>
              <w:jc w:val="center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29.03.2024</w:t>
            </w:r>
            <w:r>
              <w:rPr>
                <w:rFonts w:cs="Times New Roman" w:ascii="Times New Roman" w:hAnsi="Times New Roman"/>
                <w:szCs w:val="22"/>
              </w:rPr>
              <w:t xml:space="preserve">  №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01-71</w:t>
            </w:r>
          </w:p>
          <w:p>
            <w:pPr>
              <w:pStyle w:val="Normal"/>
              <w:ind w:left="11091" w:right="55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в редакции приказа комитета по труду и занятости населения Курской области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11091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29.05.2024    </w:t>
            </w:r>
            <w:r>
              <w:rPr>
                <w:rFonts w:cs="Times New Roman" w:ascii="Times New Roman" w:hAnsi="Times New Roman"/>
                <w:szCs w:val="22"/>
              </w:rPr>
              <w:t>№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 01-107)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П А С П О Р Т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комплекса процессных мероприятий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«Активная политика занятости населения и социальная поддержка безработных граждан»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1. Общие положения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действие развитию рынка труда в соответствии с потребностями экономики Курской област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эффициент напряженности на рынке труда Курской области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ношение численности граждан, снятых с регистрационного учета в связи с трудоустройством, к общей численности граждан, обратившихся в органы службы занятости населения за содействием в поиске подходящей работ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3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1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ношение численности безработных граждан, приступивших к профессиональному обучению и  дополнительному профессиональному образованию,  к численности зарегистрированных  в отчетном периоде безработных граждан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реализации права граждан на защиту от безработицы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обеспечения безработных граждан и иных категорий граждан социальной поддержкой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действие развитию рынка труда в соответствии с потребностями экономики Курской област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эффициент напряженности на рынке труда Курской обла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4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ношение численности граждан, снятых с регистрационного учета в связи с трудоустройством, к общей численности граждан, обратившихся в органы службы занятости населения за содействием в поиске подходящей работ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ношение численности безработных граждан, приступивших к профессиональному обучению и  дополнительному профессиональному образованию,  к численности зарегистрированных  в отчетном периоде безработных граждан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реализации права граждан на защиту от безработицы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обеспечения безработных граждан и иных категорий граждан социальной поддержкой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действие развитию рынка труда в соответствии с потребностями экономики Курской област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гражданам в поиске  подходящей работы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856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005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действие в трудоустройстве гражданам, обратившихся в органы службы занятости в целях поиска подходящей работы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граждане, включая обучение в другой местно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7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профессионального обучения и дополнительного профессионального образования граждан, признанных в установленном порядке безработными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а конкурентоспособность незанятых и граждан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8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9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профессионального обучения и дополнительного профессионального образования женщин, находящихся  в отпуске по уходу за ребенком до достижения им возраста трех лет; незанятых пенсионеров, стремящихся возобновить трудовую деятельность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граждан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3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мощь гражданам в определении своих способностей и возможностей к предпринимательству, информирование о видах деятельности, наиболее перспективных и конкурентоспособных.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, единовре-менной финансовой помощи при государственной регистрации в качестве индивидуального предпринимателя, государственной регистрации создаваемого юридического лица, государственной регистрации крестьянского (фермерского) хозяйства, постановке на учет физического лица в качестве налогоплательщика налога на профессиональный доход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реализации права граждан на защиту от безработицы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ы социальные выплаты гражданам, признанным в установленном порядке безработными и иным категориям граждан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латы физическим лицам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3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36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государственной поддержки безработным граждан и иным категориям гражд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Активная политика занятости населения и социальная поддержка безработных граждан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9 201,3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0 691,4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5 624,5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56 807,0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9 201,3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0 691,4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5 624,5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56 807,0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1 192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5 465,9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0 524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55 946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гражданам в поиске  подходящей работы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38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02,0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 172,1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38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02,0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77,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 172,1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ы социальные выплаты гражданам, признанным в установленном порядке безработными и иным категориям граждан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1 192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5 465,9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0 524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55 946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1 192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5 465,9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0 524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55 946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1 192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5 465,9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0 524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55 946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граждане, включая обучение в другой местно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737,4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937,4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737,4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8 486,87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737,4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937,4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737,4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268,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8 486,87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а конкурентоспособность незанятых и граждан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152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36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 152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граждан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3 05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15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3 05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гражданам в поиске  подходящей работы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граждане, включая обучение в другой местно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а конкурентоспособность незанятых и граждан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граждан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ы социальные выплаты гражданам, признанным в установленном порядке безработными и иным категориям граждан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Содействие развитию рынка труда в соответствии с потребностями экономики Курской област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Оказано содействие гражданам в поиске  подходящей работ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Приступили к профессиональному обучению и дополнительному профессиональному образованию безработные граждане, включая обучение в другой местно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Повышена конкурентоспособность незанятых и граждан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Оказано содействие началу осуществления предпринимательской деятельности безработных граждан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"Обеспечение реализации права граждан на защиту от безработицы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 Обеспечены социальные выплаты гражданам, признанным в установленном порядке безработными и иным категориям граждан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ые 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ые 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ые 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циальные выплаты произведен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41403246PilipchukNNb4fa310205ce41f6a40d4179f9510d8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4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55:00Z</dcterms:created>
  <dc:creator>Apache POI</dc:creator>
  <dc:description/>
  <cp:keywords/>
  <dc:language>en-US</dc:language>
  <cp:lastModifiedBy>npilipchuk</cp:lastModifiedBy>
  <cp:lastPrinted>2024-04-01T17:11:00Z</cp:lastPrinted>
  <dcterms:modified xsi:type="dcterms:W3CDTF">2024-05-29T12:03:00Z</dcterms:modified>
  <cp:revision>11</cp:revision>
  <dc:subject/>
  <dc:title/>
</cp:coreProperties>
</file>