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т 30.04.2019 № 195- </w:t>
      </w:r>
      <w:r>
        <w:rPr>
          <w:sz w:val="28"/>
          <w:szCs w:val="28"/>
        </w:rPr>
        <w:t>ра</w:t>
      </w:r>
    </w:p>
    <w:p>
      <w:pPr>
        <w:pStyle w:val="Normal"/>
        <w:ind w:left="9360" w:hanging="0"/>
        <w:jc w:val="center"/>
        <w:rPr/>
      </w:pPr>
      <w:r>
        <w:rPr>
          <w:sz w:val="28"/>
          <w:szCs w:val="28"/>
        </w:rPr>
        <w:t xml:space="preserve">(в редакции распоряжения </w:t>
      </w:r>
    </w:p>
    <w:p>
      <w:pPr>
        <w:pStyle w:val="Normal"/>
        <w:ind w:left="9360" w:hanging="0"/>
        <w:jc w:val="center"/>
        <w:rPr/>
      </w:pPr>
      <w:r>
        <w:rPr>
          <w:sz w:val="28"/>
          <w:szCs w:val="28"/>
        </w:rPr>
        <w:t>Администрации Курской области</w:t>
      </w:r>
    </w:p>
    <w:p>
      <w:pPr>
        <w:pStyle w:val="Normal"/>
        <w:ind w:left="9360" w:hanging="0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27.12.2019 № 641- </w:t>
      </w:r>
      <w:r>
        <w:rPr>
          <w:sz w:val="28"/>
          <w:szCs w:val="28"/>
        </w:rPr>
        <w:t>ра)</w:t>
      </w:r>
    </w:p>
    <w:p>
      <w:pPr>
        <w:pStyle w:val="Normal"/>
        <w:ind w:left="9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государственной программы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граждан в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кущий финансовый 2019 год и плановый период 2020 и 2021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38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9"/>
        <w:gridCol w:w="4130"/>
        <w:gridCol w:w="1861"/>
        <w:gridCol w:w="614"/>
        <w:gridCol w:w="662"/>
        <w:gridCol w:w="662"/>
        <w:gridCol w:w="656"/>
        <w:gridCol w:w="610"/>
        <w:gridCol w:w="662"/>
        <w:gridCol w:w="662"/>
        <w:gridCol w:w="627"/>
        <w:gridCol w:w="610"/>
        <w:gridCol w:w="662"/>
        <w:gridCol w:w="662"/>
        <w:gridCol w:w="724"/>
      </w:tblGrid>
      <w:tr>
        <w:trPr>
          <w:tblHeader w:val="true"/>
          <w:trHeight w:val="17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дпрограммы, контрольного события программы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тветственный исполнитель </w:t>
            </w:r>
          </w:p>
        </w:tc>
        <w:tc>
          <w:tcPr>
            <w:tcW w:w="7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рок наступления контрольного события (дата) </w:t>
            </w:r>
          </w:p>
        </w:tc>
      </w:tr>
      <w:tr>
        <w:trPr>
          <w:trHeight w:val="1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019 год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2020 год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2021 год</w:t>
            </w:r>
          </w:p>
        </w:tc>
      </w:tr>
      <w:tr>
        <w:trPr>
          <w:trHeight w:val="1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кв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I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кв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III кв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IV кв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кв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I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кв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III к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V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кв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кв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I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кв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III кв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IV кв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8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9"/>
        <w:gridCol w:w="4130"/>
        <w:gridCol w:w="1861"/>
        <w:gridCol w:w="614"/>
        <w:gridCol w:w="662"/>
        <w:gridCol w:w="662"/>
        <w:gridCol w:w="656"/>
        <w:gridCol w:w="610"/>
        <w:gridCol w:w="662"/>
        <w:gridCol w:w="662"/>
        <w:gridCol w:w="627"/>
        <w:gridCol w:w="610"/>
        <w:gridCol w:w="662"/>
        <w:gridCol w:w="662"/>
        <w:gridCol w:w="724"/>
      </w:tblGrid>
      <w:tr>
        <w:trPr>
          <w:tblHeader w:val="true"/>
          <w:trHeight w:val="1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28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  <w:p>
            <w:pPr>
              <w:pStyle w:val="Normal"/>
              <w:rPr/>
            </w:pPr>
            <w:r>
              <w:rPr/>
              <w:t>«Развитие мер социальной поддержки отдельных категорий граждан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редоставление мер социальной поддержки гражданам, пострадавшим от радиации, обеспече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77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2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редоставление мер социальной поддержки Героям Советского Союза, Героям Российской Федерации  и полным кавалерам ордена Славы, Героям Социалистического Труда обеспече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3.</w:t>
            </w:r>
          </w:p>
          <w:p>
            <w:pPr>
              <w:pStyle w:val="ConsPlusNormal1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Социальная поддержка ветеранам Великой Отечественной войны, боевых действий и их семьям, ветеранам труда и труженикам тыла оказа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4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Государственная социальная помощь и меры социальной поддержки инвалидам предоста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ольное событие программы 1.5.</w:t>
            </w:r>
          </w:p>
          <w:p>
            <w:pPr>
              <w:pStyle w:val="ConsPlusNormal1"/>
              <w:rPr/>
            </w:pPr>
            <w:r>
              <w:rPr>
                <w:color w:val="000000"/>
                <w:szCs w:val="24"/>
              </w:rPr>
              <w:t>Выплаты пенсий за выслугу лет, доплат к пенсиям государственных гражданских служащих Курской области, доплат к пенсии и единовременных выплат в соответствии с Законом Курской области «О звании «Почетный гражданин Курской области» предоста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1.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6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Оплата жилищно-коммунальных услуг отдельным категориям граждан предоставл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1.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7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Ежегодные денежные выплаты лицам, награжденным нагрудным знаком «Почетный донор России», предоста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1.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8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Предоставление мер социальной поддержки гражданам при возникновении поствакцинальных осложнений обеспече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1.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9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Социальная поддержка реабилитированным лицам оказа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0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0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оддержка в связи с погребением оказа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1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оциальная поддержка гражданам, имеющим звание «Ветеран труда Курской области», предоставл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2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Социальная поддержка отдельным категориям граждан по обеспечению продовольственными товарами предоставл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3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Протезно-ортопедическая помощь лицам, не являющимся инвалидами, но по медицинским показаниям нуждающимся в этих изделиях, предоставл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4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Социальная поддержка лицам, удостоенным почетного звания Курской области, предоставл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5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Адресная социальная помощь на проведение газификации жилья оказана 100 % обратившихся граждан, имеющих соответствующее прав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6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Денежная компенсация расходов на бензин или другие виды топлива, ремонт транспортных средств и на запчасти к ним предоставл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7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Деятельность автономных учреждений в сфере социального обслуживания граждан обеспечена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8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Деятельность областного казенного учреждения «Центр социальных выплат» обеспеч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.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.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.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9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Государственная социальная помощь обратившимся малоимущим гражданам на основе социальных контрактов  оказа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</w:tc>
      </w:tr>
      <w:tr>
        <w:trPr>
          <w:trHeight w:val="137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20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20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овершенствование законодательства в области предоставления мер социальной поддержки отдельных категорий граждан осуществле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2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21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Необходимые нормативно-правовые акты, направленные на совершенствование механизмов выявления  и учета граждан - получателей мер социальной поддержки, разработа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2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22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убвенции местным бюджетам на содержание работников, осуществля-ющих переданные государственные полномочия в сфере социальной защиты населения, предоставлены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2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>Контрольное событие программы 1.23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Функционирование областного казенного учреждения «Централизованная бухгалтерия при комитете социального обеспечения Курской области» обеспече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.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.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.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одпрограмма 2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«Модернизация и развитие социального обслуживания населения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8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2.1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 xml:space="preserve">Нормативная правовая база, обеспечи-вающая совершенствование  системы социального обслуживания населения в Курской области, сформирован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2.2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В практику работы учреждений социального обслуживания населения внедрены нормы, нормативы стандартов предоставления социальных услу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>Контрольное событие программы 2.3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 xml:space="preserve">Достижение соотношения </w:t>
            </w:r>
            <w:r>
              <w:rPr>
                <w:sz w:val="23"/>
                <w:szCs w:val="23"/>
              </w:rPr>
              <w:t>средней заработной платы социальных работников, включая социальных работников медицинских организаций, к среднемесячному доходу от трудовой деятельности по Курской области</w:t>
            </w:r>
            <w:r>
              <w:rPr>
                <w:szCs w:val="24"/>
              </w:rPr>
              <w:t xml:space="preserve"> в 2019 году 100,0%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2.4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Деятельность подведомственных областных государственных учреждений социального обслужива-ния населения (дома-интернаты, комплексные центры) обеспеч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.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.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.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2.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2.5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В сферу социального обслуживания населения привлечены  бизнес, социально ориентированные некоммерческие организации, благотворители и добровольц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.Р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Региональный проект «Старшее поколение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7" w:hanging="0"/>
              <w:rPr>
                <w:szCs w:val="24"/>
              </w:rPr>
            </w:pPr>
            <w:r>
              <w:rPr>
                <w:szCs w:val="24"/>
              </w:rPr>
              <w:t>2.Р3.1.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екта 2.Р3.1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Автотранспорт для осуществления доставки лиц старше 65 лет, проживающих в сельской местности, в медицинские организации приобрете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7" w:hanging="0"/>
              <w:rPr>
                <w:szCs w:val="24"/>
              </w:rPr>
            </w:pPr>
            <w:r>
              <w:rPr>
                <w:szCs w:val="24"/>
              </w:rPr>
              <w:t>2.Р3.2.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екта 2.Р3.2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Укрепление материально-технической базы стационарных учреждений социального обслуживания осуществле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одпрограмма 3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1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Выплаты ежемесячного пособия при усыновлении (удочерении) второго, третьего и каждого последующего ребенка до достижения ими возраста трех лет предоста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2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Мероприятия, направленные на пропаганду многодетной семьи, профилактику абортов, профилактику социального сиротства, укрепление семейных ценностей, провед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.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3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Субвенции местным бюджетам на содержание ребенка в семье опекуна и приемной семье, а также вознаграждение, причитающееся приемному родителю, предоста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.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4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Деятельность ОКУСОКО «Областной медико-социальный реабилитационный центр им. преп. Феодосия Печерского» обеспеч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.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.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.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.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5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Деятельность ОКУ «Центр сопровождения» обеспеч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.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.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.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.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6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Комплексные мероприятия, направленные на профилактику беспризорности, в том числе обеспечение деятельности, связанной с перевозкой несовершеннолетних и повышением эффективности реабилитационной работы с несовершеннолетними, находящимися в трудной жизненной ситуации, осущест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.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7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Подготовка и сопровождение замещающих семей, в том числе создание и обеспечение деятельности служб профилактики социального сиротства и содействия семейному устройству детей-сирот, организационно-методическая поддержка их деятельности обеспеч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.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8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курс профессионального мастерства среди специалистов, работающих в областных учреждениях социального обслуживания семьи и детей, проведе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.9.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>Контрольное событие проекта 3.9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Новогодняя Губернаторская елка для детей в Курском государственном драматическом театре им. А.С. Пуш-кина с участием артистов театра проведена, обеспечение детей новогодними подарками, в том числе детей, находящихся в трудной жизненной ситуации, детей из многодетных семей, семей военнослу-жащих и сотрудников внутренних дел, погибших при исполнении служебных обязанностей, осуществле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.10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10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убвенции местным бюджетам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, предоста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.1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11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оциальная поддержка многодетным семьям (компенсационная выплата по ЖКУ) предоставл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.1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12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Меры социальной поддержки на обеспечение полноценным питанием беременных женщин, кормящих матерей, а также детей в возрасте до трех лет по заключению врачей (ежемесячная денежная выплата на приобретение продуктов питания) предоста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.1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13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Поддержка детям-сиротам и детям, оставшимся без попечения родителей, лицам из числа детей-сирот и детей, оставшихся без попечения родителей, обучающимся и воспитывающимся в ОКУ «Курский СПРЦ», оказа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.1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>Контрольное событие программы 3.14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пециализированный жилищный фонд для обеспечения жилыми помещениями детей-сирот и детей, оставшихся без попечения родителей, сформирова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>31.12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.1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>Контрольное событие программы 3.15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Расходы на содержание имущества закрепленных на праве оперативного управления за ОКУ «Отдел материального, транспортного обеспечения, технического надзора» жилых помещений для граждан из числа детей-сирот и детей, оставшихся без попечения родителей, обеспеч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>31.12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.Р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7" w:hanging="0"/>
              <w:rPr>
                <w:szCs w:val="24"/>
              </w:rPr>
            </w:pPr>
            <w:r>
              <w:rPr>
                <w:szCs w:val="24"/>
              </w:rPr>
              <w:t>3.Р1.1.</w:t>
            </w:r>
          </w:p>
          <w:p>
            <w:pPr>
              <w:pStyle w:val="ConsPlusNormal1"/>
              <w:ind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екта 3.Р1.1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ыплаты областного материнского капитала предоста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7" w:hanging="0"/>
              <w:rPr>
                <w:szCs w:val="24"/>
              </w:rPr>
            </w:pPr>
            <w:r>
              <w:rPr>
                <w:szCs w:val="24"/>
              </w:rPr>
              <w:t>3.Р1.2.</w:t>
            </w:r>
          </w:p>
          <w:p>
            <w:pPr>
              <w:pStyle w:val="ConsPlusNormal1"/>
              <w:ind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екта 3.Р1.2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Областное мероприятие, посвященное Дню семьи, любви и верности, проведе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одпрограмма 4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«Повышение эффективности государственной поддержки социально ориентированных некоммерческих организаций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4.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4.1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убсидии СОНКО предоставлены</w:t>
            </w:r>
          </w:p>
          <w:p>
            <w:pPr>
              <w:pStyle w:val="ConsPlusNormal1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4.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4.2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убвенции местным бюджетам на оказание финансовой поддержки общественным организациям ветеранов войны, труда, Вооруженных Сил и правоохранительных органов предоста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одпрограмма 5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«Повышение уровня и качества жизни пожилых людей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5.1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Туристско-экскурсионное обслуживание организованных групп пожилых людей организова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молодёжной политики и туризм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5.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>Контрольное событие программы 5.2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Функционирование сайта и форума для общения пожилых людей обеспече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5.Р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Региональный проект «Старшее поколение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14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7" w:hanging="0"/>
              <w:rPr>
                <w:szCs w:val="24"/>
              </w:rPr>
            </w:pPr>
            <w:r>
              <w:rPr>
                <w:szCs w:val="24"/>
              </w:rPr>
              <w:t>5.Р3.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екта 5.Р3.1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емейные формы устройства (приемная семья) одиноких граждан пожилого возраста внедрены в практику работ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.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.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.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21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7" w:hanging="0"/>
              <w:rPr/>
            </w:pPr>
            <w:r>
              <w:rPr>
                <w:szCs w:val="24"/>
              </w:rPr>
              <w:t xml:space="preserve">Подпрограмма 6 </w:t>
            </w:r>
          </w:p>
          <w:p>
            <w:pPr>
              <w:pStyle w:val="ConsPlusNormal1"/>
              <w:ind w:right="-57" w:hanging="0"/>
              <w:rPr>
                <w:szCs w:val="24"/>
              </w:rPr>
            </w:pPr>
            <w:r>
              <w:rPr>
                <w:szCs w:val="24"/>
              </w:rPr>
              <w:t>«Обеспечение реализации государственной программы и прочие мероприятия в области социального обеспечения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6.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6.1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Целевые показатели государственной программы  Курской области «Социальная поддержка граждан в Курской области» достигнут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6.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6.2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Рейтинг учреждений, оказывающих социальные услуги населению, сформирова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41:00Z</dcterms:created>
  <dc:creator>Вадим В. Дроженко</dc:creator>
  <dc:description/>
  <cp:keywords/>
  <dc:language>en-US</dc:language>
  <cp:lastModifiedBy>emelanova_va</cp:lastModifiedBy>
  <cp:lastPrinted>2019-12-26T12:10:00Z</cp:lastPrinted>
  <dcterms:modified xsi:type="dcterms:W3CDTF">2019-12-30T09:46:00Z</dcterms:modified>
  <cp:revision>11</cp:revision>
  <dc:subject/>
  <dc:title>Приложение 8</dc:title>
</cp:coreProperties>
</file>