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suppressAutoHyphens w:val="true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-па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b/>
          <w:bCs/>
          <w:sz w:val="28"/>
          <w:szCs w:val="28"/>
        </w:rPr>
        <w:t>которые вносятся в государственную программу Курской области «Развитие транспортной системы, обеспечение перевозки пассажиров в Курской области и безопасности дорожного движения»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1. В паспорте государственной программы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озиции, касающейся региональных проектов программы,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2) в позиции, касающейся объемов бюджетных ассигнований программы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а) в абзаце втором цифры «81 725 711,648» заменить цифрами «82 159 158,706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абзаце десятом цифры «9 083 627,114» заменить цифрами «9 515 932,498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в абзаце одиннадцатом цифры «7 636 067,413» заменить цифрами «7 636 638,25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в абзаце двенадцатом цифры «8 190 940,631» заменить цифрами «8 191 511,468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в абзаце шестнадцатом цифры «75 442 301,152» заменить цифрами «75 575 748,21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 в абзаце двадцать пятом цифры «8 124 617,114» заменить цифрами «8 256 922,498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) в абзаце двадцать шестом цифры «7 536 067,413» заменить цифрами «7 536 638,25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) в абзаце двадцать седьмом цифры «8 090 940,631» заменить цифрами «8 091 511,468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) в абзаце тридцатом цифры «6 283 410,496» заменить цифрами «6 583 410,496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) в абзаце тридцать седьмом цифры «959 010,000» заменить цифрами «1 259 010,0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л) абзац сорок второй изложить в следующей редакции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Кроме того,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3 августа 2021 г. № 2303-р бюджету Курской области предоставлены иные межбюджетные трансферты на финансовое обеспечение дорожной деятельности за счет средств резервного фонда Правительства Российской Федерации на 2021 год с целью реализации мероприятий в рамках ведомственной целев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одействие развитию автомобильных дорог регионального, межмуниципального и местного значения» государственн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«Развитие транспортной системы» в сумме 210 500,000 тыс. рублей.»</w:t>
      </w:r>
      <w:r>
        <w:rPr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азделе 3 государственной программ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абзаце семнадцатом слова «Дорожная сеть» заменить словами «Региональная и местная дорожная сеть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абзаце девятнадцатом слова «Дорожная сеть» заменить словами «Региональная и местная дорожная сеть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абзаце двадцатом слова «Дорожная сеть» заменить словами «Региональная и местная дорожная сеть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абзаце двадцать первом слова «Дорожная сеть» заменить словами «Региональная и местная дорожная сеть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абзаце двадцать третьем слова «Дорожная сеть» заменить словами «Региональная и местная дорожная сеть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абзаце двадцать четвертом слова «Дорожная сеть» заменить словами «Региональная и местная дорожная сеть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 абзаце двадцать пятом слова «Дорожная сеть» заменить словами «Региональная и местная дорожная сеть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абзаце двадцать седьмом слова «Дорожная сеть» заменить словами «Региональная и местная дорожная сеть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 абзаце двадцать восьмом слова «Дорожная сеть» заменить словами «Региональная и местная дорожная сеть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 абзаце тридцать восьмом слова «Дорожная сеть» заменить словами «Региональная и местная дорожная сеть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 абзаце сороковом слова «Дорожная сеть» заменить словами «Региональная и местная дорожная сеть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в абзаце сорок первом слова «Дорожная сеть» заменить словами «Региональная и местная дорожная сеть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в абзаце сорок восьмом слова «Дорожная сеть» заменить словами «Региональная и местная дорожная сеть»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абзац сорок девятый после слов «от 4 марта 2020 г. № 1049» дополнить словами «, с 30 июля 2021 г. методика расчета показателя утверждена приказом Федерального дорожного агентства от 30 июля   2021 г. № 155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) в абзаце пятидесятом слова «Дорожная сеть» заменить словами «Региональная и местная дорожная сеть»;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после абзаца пятьдесят первого дополнить абзацем следующего содержа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ля объектов, на которых предусматривается использование новых и наилучших технологий, включенных в Реестр (методика расчета показателя утверждена приказом Федерального дорожного агентства от    30 июля 2021 г. № 155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) после абзаца пятьдесят второго дополнить абзацами следующего содержани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ля контрактов жизненного цикла, предусматривающих выполнение работ по строительству, реконструкции, капитальному ремонту автомобильных дорог регионального (межмуниципального) значения (методика расчета показателя утверждена приказом Федерального дорожного агентства от 30 июля 2021 г. № 155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течественного оборудования (товаров, работ, услуг) в общем объеме закупок (методика расчета показателя утверждена приказом Федерального дорожного агентства от 30 июля 2021 г. № 155);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в абзаце семьдесят третьем слова «от 1 апреля 2019 г. № 1020» заменить словами «от 4 марта 2020 г. № 1049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В разделе 5 государственной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абзаце десятом слова «Дорожная сеть» и «Безопасные и качественные автомобильные дороги» заменить словами «Региональная и местная дорожная сеть» и «Безопасные качественные дороги» соответствен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 абзаце одиннадцатом слова «Безопасные и качественные автомобильные дороги» заменить словами «Безопасные качественные дорог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абзаце двадцать седьмом слова «Безопасные и качественные автомобильные дороги» заменить словами «Безопасные качественные дорог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 абзаце двадцать восьмом слова «Безопасные и качественные автомобильные дороги» заменить словами «Безопасные качественные дорог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абзаце пятом раздела 9 государственной программы слова «Комитет строительства и эксплуатации автомобильных дорог Курской области» заменить словом «Курскавтодор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В разделе 10 государственной 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абзаце втором цифры «81 725 711,648» заменить цифрами «82 159 158,706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 абзаце десятом цифры «9 083 627,114» заменить цифрами «9 515 932,498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 абзаце одиннадцатом цифры «7 636 067,413» заменить цифрами «7 636 638,25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в абзаце двенадцатом цифры «8 190 940,631» заменить цифрами                  «8 191 511,468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в абзаце шестнадцатом цифры «75 442 301,152» заменить цифрами «75 575 748,21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в абзаце двадцать пятом цифры «8 124 617,114» заменить цифрами «8 256 922,498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 абзаце двадцать шестом цифры «7 536 067,413» заменить цифрами «7 536 638,25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в абзаце двадцать седьмом цифры «8 090 940,631» заменить цифрами «8 091 511,468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в абзаце тридцатом цифры «6 283 410,496» заменить цифрами «6 583 410,496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в абзаце тридцать седьмом цифры «959 010,000» заменить цифрами «1 259 010,0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абзац сорок второй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роме того, в соответствии с </w:t>
      </w:r>
      <w:hyperlink r:id="rId5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3 августа 2021 г. № 2303-р бюджету Курской области предоставлены иные межбюджетные трансферты на финансовое обеспечение дорожной деятельности за счет средств резервного фонда Правительства Российской Федерации на 2021 год с целью реализации мероприятий в рамках ведомственной целевой </w:t>
      </w:r>
      <w:hyperlink r:id="rId6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Содействие развитию автомобильных дорог регионального, межмуниципального и местного значения» государственной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Российской Федерации «Развитие транспортной системы» в сумме 210 500,000 тыс. рубле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в абзаце сорок третьем цифры «71 524 735,998» заменить цифрами «71 956 755,963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в абзаце пятьдесят первом цифры «7 878 012,882» заменить цифрами «8 310 032,847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) в абзаце пятьдесят седьмом цифры «65 241 325,502» заменить цифрами «65 373 345,467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) в абзаце шестьдесят пятом цифры «6 919 002,882» заменить цифрами «7 051 022,847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) в абзаце семидесятом цифры «6 283 410,496» заменить цифрами «6 583 410,496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) в абзаце семьдесят седьмом цифры «959 010,000» заменить цифрами «1 259 010,0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) абзац восемьдесят второй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роме того, в соответствии с </w:t>
      </w:r>
      <w:hyperlink r:id="rId8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3 августа 2021 г. № 2303-р бюджету Курской области предоставлены иные межбюджетные трансферты на финансовое обеспечение дорожной деятельности за счет средств резервного фонда Правительства Российской Федерации на 2021 год с целью реализации мероприятий в рамках ведомственной целевой </w:t>
      </w:r>
      <w:hyperlink r:id="rId9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Содействие развитию автомобильных дорог регионального, межмуниципального и местного значения» государственной </w:t>
      </w:r>
      <w:hyperlink r:id="rId10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Российской Федерации «Развитие транспортной системы» в сумме 210 500,000 тыс. рублей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в абзаце восемьдесят четвертом цифры «9 805 815,003» заменить цифрами «9 807 242,096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в абзаце девяносто втором цифры «1 184 668,048» заменить цифрами «1 184 953,467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) в абзаце девяносто третьем цифры «1 187 171,234» заменить цифрами «1 187 742,071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в абзаце девяносто четвертом цифры «1 187 171,134» заменить цифрами «1 187 741,971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разделе 14 государственной программы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одразделе «Подпрограмма 1 «Развитие сети автомобильных дорог Курской области»»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а) в паспорте подпрограммы 1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в позиции, касающейся региональных проектов подпрограммы 1,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позиции, касающейся целевых индикаторов и показателей подпрограммы 1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2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3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4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9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пункте 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пункте 1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осле пункта 15 дополнить пунктом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Доля объектов, на которых предусматривается использование новых и наилучших технологий, включенных в Реестр.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осле пункта 16 дополнить пунктами 1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Доля контрактов жизненного цикла, предусматривающих выполнение работ по строительству, реконструкции, капитальному ремонту автомобильных дорог регионального (межмуниципального) знач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оля отечественного оборудования (товаров, работ, услуг) в общем объеме закупок.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в позиции, касающейся объемов бюджетных ассигнований подпрограммы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абзаце втором цифры «71 524 735,998» заменить цифрами «71 956 755,963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абзаце десятом цифры «7 878 012,882» заменить цифрами «8 310 032,847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абзаце шестнадцатом цифры «65 241 325,502» заменить цифрами «65 373 345,467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абзаце двадцать четвертом цифры «6 919 002,882» заменить цифрами «7 051 022,847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абзаце двадцать девятом цифры «6 283 410,496» заменить цифрами «6 583 410,496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абзаце тридцать шестом цифры «959 010,000» заменить цифрами «1 259 010,000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сорок первый изложить в следующей редакции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Кроме того,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3 августа 2021 г. № 2303-р бюджету Курской области предоставлены иные межбюджетные трансферты на финансовое обеспечение дорожной деятельности за счет средств резервного фонда Правительства Российской Федерации на 2021 год с целью реализации мероприятий в рамках ведомственной целевой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одействие развитию автомобильных дорог регионального, межмуниципального и местного значения» государственной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«Развитие транспортной системы» в сумме 210 500,000 тыс. рублей.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разделе 2 подпрограммы 1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бзаце двадцать седьмо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бзаце двадцать девято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бзаце тридцато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бзаце тридцать перво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бзаце тридцать третье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бзаце тридцать четверто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бзаце тридцать пято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бзаце тридцать седьмо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бзаце тридцать восьмо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абзаце сорок шестом слова «Дорожная сеть» заменить словами «Региональная и местная дорожная сеть»;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бзаце сорок восьмо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бзаце сорок девято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абзаце пятьдесят пятом слова «от 1 апреля 2019 г. № 1020» заменить словами «от 4 марта 2020 г. № 1049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ятьдесят шесто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абзаце пятьдесят седьмом слова «от 1 апреля 2019 г. № 1020» заменить словами «от 4 марта 2020 г. № 1049, с 30 июля 2021 г. методика расчета показателя утверждена приказом Федерального дорожного агентства от 30 июля 2021 г. № 155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ятьдесят восьмо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абзаце пятьдесят девятом слова «от 1 апреля 2019 г. № 1020» заменить словами «от 4 марта 2020 г. № 1049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осле абзаца пятьдесят девятого дополнить абзацем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доля объектов, на которых предусматривается использование новых и наилучших технологий, включенных в Реестр (методика расчета показателя утверждена приказом Федерального дорожного агентства от   30 июля 2021 г. № 155);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абзаце шестидесятом слова «от 1 апреля 2019 г. № 1020» заменить словами «от 4 марта 2020 г. № 1049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осле абзаца шестидесятого дополнить абзацами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ля контрактов жизненного цикла, предусматривающих выполнение работ по строительству, реконструкции, капитальному ремонту автомобильных дорог регионального (межмуниципального) значения (методика расчета показателя утверждена приказом Федерального дорожного агентства от 30 июля 2021 г. № 155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ля отечественного оборудования (товаров, работ, услуг) в общем объеме закупок (методика расчета показателя утверждена приказом Федерального дорожного агентства от 30 июля 2021 г. № 155);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абзаце девяносто девято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сто перво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сто второ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абзаце сто пято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абзаце сто шесто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абзаце сто седьмо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бзаце сто девято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сто восемнадцатом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 776,266» и «529,947» заменить цифрами «1 851,720» и «542,152» соответственно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сто двадцатом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 228,399» и «205,758» заменить цифрами «1 303,853» и «217,963» соответственно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абзаце сто двадцать перво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абзаце сто двадцать восьмо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сто тридцато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абзаце сто тридцать первом слова «составит 80%» заменить словами «составит 20% (на 01.01.2021)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осле абзаца сто тридцать первого дополнить абзацем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«доля объектов, на которых предусматривается использование новых и наилучших технологий, включенных в Реестр, составит 40%;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абзаце сто тридцать втором слова «составит 70%» заменить словами «составит 20% (на 01.01.2021)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осле абзаца сто тридцать второго дополнить абзацами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«доля контрактов жизненного цикла, предусматривающих выполнение работ по строительству, реконструкции, капитальному ремонту автомобильных дорог регионального (межмуниципального) значения, составит 25%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течественного оборудования (товаров, работ, услуг) в общем объеме закупок составит 70%;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в) в разделе 3 подпрограммы 1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зац шестнадцатый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«межбюджетные субсидии местным бюджетам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;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осле абзаца шестнадцатого дополнить абзацем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«межбюджетные субсидии местным бюджетам на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;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абзаце двадцать третьем слова «Дорожная сеть» и «Безопасные и качественные дороги» заменить словами «Региональная и местная дорожная сеть» и «Безопасные качественные дороги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в абзаце двадцать четвертом слова «Дорожная сеть» и «Безопасные и качественные дороги» заменить словами «Региональная и местная дорожная сеть» и «Безопасные качественные дороги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в абзаце двадцать шесто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идцать перво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идцать второ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тридцать третьем слова «Дорожная сеть» заменить словами «Региональная и местная дорожная сеть»;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абзаца тридцать седьмого дополнить абзацем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«доведение доли отечественного оборудования (товаров, работ, услуг) в общем объеме закупок до 70%.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абзац тридцать восьмой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гиональный проект R1 «Региональная и местная дорожная сеть» имеет связь с показателями 1,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2, 3, 4, 5, 6, 7, 9, 13, 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4, 1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5,    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16, 1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1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осударственной программы, указанных в приложении № 1 к государственной программе.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идцать девятом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ятьдесят четвертом слова «составит 80%» заменить словами «составит 20% (на 01.01.2021)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осле абзаца пятьдесят четвертого дополнить абзацем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«доля объектов, на которых предусматривается использование новых и наилучших технологий, включенных в Реестр, составит 40%;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абзаце пятьдесят пятом слова «составит 70%» заменить словами «составит 20% (на 01.01.2021)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абзаца пятьдесят пятого дополнить абзацем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оля контрактов жизненного цикла, предусматривающих выполнение работ по строительству, реконструкции, капитальному ремонту автомобильных дорог регионального (межмуниципального) значения, составит 25%;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 разделе 8 подпрограммы 1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цифры «71 524 735,998» заменить цифрами «71 956 755,963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в абзаце десятом цифры «7 878 012,882» заменить цифрами «8 310 032,847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абзаце шестнадцатом цифры «65 241 325,502» заменить цифрами «65 373 345,467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в абзаце двадцать четвертом цифры «6 919 002,882» заменить цифрами «7 051 022,847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в абзаце двадцать девятом цифры «6 283 410,496» заменить цифрами «6 583 410,496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абзаце тридцать шестом цифры «959 010,000» заменить цифрами «1 259 010,00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бзац сорок первый изложить в следующей редакции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Кроме того,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3 августа 2021 г. № 2303-р бюджету Курской области предоставлены иные межбюджетные трансферты на финансовое обеспечение дорожной деятельности за счет средств резервного фонда Правительства Российской Федерации на 2021 год с целью реализации мероприятий в рамках ведомственной целевой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одействие развитию автомобильных дорог регионального, межмуниципального и местного значения» государственной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«Развитие транспортной системы» в сумме 210 500,000 тыс. рублей.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одразделе «Подпрограмма 2 «Развитие пассажирских перевозок в Курской области»»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позиции, касающейся объемов бюджетных ассигнований подпрограммы 2, паспорта подпрограммы 2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абзаце втором цифры «9 805 815,003» заменить цифрами «9 807 242,096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абзаце десятом цифры «1 184 668,048» заменить цифрами «1 184 953,467»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абзаце одиннадцатом цифры «1 187 171,234» заменить цифрами «1 187 742,071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енадцатом цифры «1 187 171,134» заменить цифрами «1 187 741,971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разделе 8 подпрограммы 2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в абзаце втором цифры «9 805 815,003» заменить цифрами «9 807 242,096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в абзаце десятом цифры «1 184 668,048» заменить цифрами «1 184 953,467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в абзаце одиннадцатом цифры «1 187 171,234» заменить цифрами «1 187 742,071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енадцатом цифры «1 187 171,134» заменить цифрами «1 187 741,971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абзаце двадцать четвертом раздела 2 подраздела «Подпрограмма 3 «Повышение безопасности дорожного движения в Курской области»» слова «от 1 апреля 2019 г. № 1020» заменить словами «от 4 марта 2020 г. № 1049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В разделе «Подпрограмма 1 «Развитие сети автомобильных дорог Курской области» приложения № 1 к указанной государственной программ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в позициях 2 – 4 в графе «Наименование показателя (индикатора)» слова «Дорожная сеть» заменить словами «Региональная и местная дорожная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озицию 9 изложить в следующей редакции: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701" w:right="1134" w:gutter="0" w:header="51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</w:p>
    <w:tbl>
      <w:tblPr>
        <w:tblW w:w="1546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0"/>
        <w:gridCol w:w="2139"/>
        <w:gridCol w:w="542"/>
        <w:gridCol w:w="850"/>
        <w:gridCol w:w="996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отремонтированных автомобильных дорог общего пользования регионального или межмуниципального и местного значе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1,7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,85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,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9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54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6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84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84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в рамках регионального проекта R1 «Региональная и местная дорожная сеть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15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4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88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ых дорог общего пользования регионального или межмуниципального значе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,85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8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7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6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8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7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в рамках регионального проекта R1 «Региональная и местная дорожная сеть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96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8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ых дорог общего пользования местного значе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,8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9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9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4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4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в рамках регионального проекта R1 «Региональная и местная дорожная сеть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1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5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5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 в позиции 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 графе «Наименование показателя (индикатора)» слова «Дорожная сеть» заменить словами «Региональная и местная дорожная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) в позиции 1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 графе «Наименование показателя (индикатора)» слова «Дорожная сеть» заменить словами «Региональная и местная дорожная»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) позицию 1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/>
        <w:t>«</w:t>
      </w:r>
    </w:p>
    <w:tbl>
      <w:tblPr>
        <w:tblW w:w="1630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985"/>
        <w:gridCol w:w="708"/>
        <w:gridCol w:w="851"/>
        <w:gridCol w:w="992"/>
        <w:gridCol w:w="709"/>
        <w:gridCol w:w="709"/>
        <w:gridCol w:w="850"/>
        <w:gridCol w:w="851"/>
        <w:gridCol w:w="850"/>
        <w:gridCol w:w="851"/>
        <w:gridCol w:w="850"/>
        <w:gridCol w:w="709"/>
        <w:gridCol w:w="850"/>
        <w:gridCol w:w="709"/>
        <w:gridCol w:w="851"/>
        <w:gridCol w:w="708"/>
        <w:gridCol w:w="851"/>
        <w:gridCol w:w="85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ля контрактов на осуществление дорожной деятельности в рамках национального проекта, предусматриваю-щих использование новых технологий и материалов, включенных в Реестр новых и наилучших технологий, материалов и технологических решений повторного применения, % в общем объеме новых государственных контрактов на выполнение работ по капитальному ремонту, ремонту и содержанию автомобильных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914" w:hRule="atLeast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84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343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Arial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lineRule="atLeast" w:line="240"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6) после позиции 15 дополнить позицией 15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0" w:after="0"/>
              <w:ind w:firstLine="708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ктов, на котор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усматривается использование новых и наилучших технологий, включенных в Реес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»;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7) позицию 16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both"/>
        <w:rPr/>
      </w:pPr>
      <w:r>
        <w:rPr/>
        <w:t>«</w:t>
      </w:r>
    </w:p>
    <w:tbl>
      <w:tblPr>
        <w:tblW w:w="1545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284"/>
        <w:gridCol w:w="1985"/>
        <w:gridCol w:w="708"/>
        <w:gridCol w:w="851"/>
        <w:gridCol w:w="992"/>
        <w:gridCol w:w="709"/>
        <w:gridCol w:w="709"/>
        <w:gridCol w:w="850"/>
        <w:gridCol w:w="851"/>
        <w:gridCol w:w="850"/>
        <w:gridCol w:w="851"/>
        <w:gridCol w:w="850"/>
        <w:gridCol w:w="709"/>
        <w:gridCol w:w="850"/>
        <w:gridCol w:w="709"/>
        <w:gridCol w:w="851"/>
        <w:gridCol w:w="708"/>
        <w:gridCol w:w="851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контрактов на осуществление дорожной деятельности в рамках национального проекта предусматриваю-щих выполнение работ на принципах жизненного цикла, предусматриваю-щего объединение в один контракт различных видов дорожных работ, % в общем объеме новых государственных контрактов на выполнение работ по капитальному ремонту  и содержанию автомобильных доро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84" w:type="dxa"/>
            <w:gridSpan w:val="17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0" w:after="0"/>
              <w:ind w:firstLine="708"/>
              <w:contextualSpacing/>
              <w:jc w:val="both"/>
              <w:rPr/>
            </w:pPr>
            <w:r>
              <w:rPr>
                <w:sz w:val="28"/>
                <w:szCs w:val="28"/>
              </w:rPr>
              <w:t>8) после позиции 16 дополнить позициями 16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16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0" w:after="0"/>
              <w:ind w:firstLine="708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контрактов жизненного цикла, предусматриваю-щих выполнение работ по строительству, реконструкции, капитальному ремонту автомобильных дорог регионального (межмуниципаль-ного)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течественного оборудования (товаров, работ, услуг) в общем объеме закуп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0" w:after="0"/>
        <w:ind w:firstLine="708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 приложении № 2 к указанной государственной программ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1) в позиции 1.1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графе «Ожидаемый непосредственный результат (краткое описание)» цифры «3 181,169» заменить цифрами «3 248,503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б) графу «Связь с показателями государственной программы (подпрограммы)» изложить в следующей редакции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«Показатели 5, 6, 8, 9, 13, 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4, 1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5,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6, 1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17, 18 Показатель 1 государственной программы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) в позиции 1.2 графу «Связь с показателями государственной программы (подпрограммы)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>«Показатели 1,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2, 3, 4, 11, 13, 13.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5</w:t>
      </w:r>
      <w:r>
        <w:rPr>
          <w:sz w:val="28"/>
          <w:szCs w:val="28"/>
          <w:vertAlign w:val="superscript"/>
        </w:rPr>
        <w:t>1</w:t>
      </w:r>
      <w:r>
        <w:rPr/>
        <w:t xml:space="preserve">, </w:t>
      </w:r>
      <w:r>
        <w:rPr>
          <w:sz w:val="28"/>
          <w:szCs w:val="28"/>
        </w:rPr>
        <w:t>1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6</w:t>
      </w:r>
      <w:r>
        <w:rPr>
          <w:sz w:val="28"/>
          <w:szCs w:val="28"/>
          <w:vertAlign w:val="superscript"/>
        </w:rPr>
        <w:t>2</w:t>
      </w:r>
      <w:r>
        <w:rPr/>
        <w:t xml:space="preserve"> </w:t>
      </w:r>
      <w:r>
        <w:rPr>
          <w:sz w:val="28"/>
          <w:szCs w:val="28"/>
        </w:rPr>
        <w:t>Показатель 1 государственной программы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) в позиции 1.6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графе «Ожидаемый непосредственный результат (краткое описание)» слова «Комитет строительства и эксплуатации автомобильных дорог Курской области» заменить словом «Курскавтодор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б) графу «Связь с показателями государственной программы (подпрограммы)»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«Показатели 1,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2, 3, 4, 5, 6, 7, 8, 9, 11, 12, 13, 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4, 1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5,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6, 1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17, 18, 19, 30, 31, 32 Показатель 1 государственной программы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) в позиции 1.7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графе «Номер и наименование структурного элемента подпрограммы основного мероприятия» слова «Дорожная сеть» заменить словами «Региональная и местная дорожная сеть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б) в графе «Ожидаемый непосредственный результат (краткое описание)» дополнить абзацем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ведение в 2024 году доли отечественного оборудования (товаров, работ, услуг) в общем объеме закупок                       до 70 %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) графу «Связь с показателями государственной программы (подпрограммы)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казатели 1,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2, 3, 4, 5, 6, 7, 9, 13, 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4, 1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5,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6, 1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32 Показатель 1 государственной программы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) в позиции 1.8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а) в графе «Ожидаемый непосредственный результат (краткое описание)»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составит 80%» и «составит 70%» заменить словами «составит 20% (на 01.01.2021)» и «составит 20% (на 01.01.2021)» соответственно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абзацами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«доведение в 2024 году доли объектов, на которых предусматривается использование новых и наилучших технологий, включенных в Реестр, до 40%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в 2024 году доли контрактов жизненного цикла, предусматривающих выполнение работ по строительству, реконструкции, капитальному ремонту автомобильных дорог регионального (межмуниципального) значения, до 25%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рафу «Связь с показателями государственной программы (подпрограммы)» «Показатели 15, 1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6, 1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18, 19 Показатель 1 государственной программы». </w:t>
      </w:r>
    </w:p>
    <w:p>
      <w:pPr>
        <w:pStyle w:val="Normal"/>
        <w:tabs>
          <w:tab w:val="clear" w:pos="708"/>
          <w:tab w:val="left" w:pos="999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9. Приложение № 4 к указанной государственной программе изложить в следующей редакции:</w:t>
      </w:r>
    </w:p>
    <w:p>
      <w:pPr>
        <w:pStyle w:val="Normal"/>
        <w:tabs>
          <w:tab w:val="clear" w:pos="708"/>
          <w:tab w:val="left" w:pos="9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государственной программе Курской об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транспортной системы, обеспечение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евозки пассажиров в Курской области                                    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безопасности дорожного движения»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Курской области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____________ 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____-па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2871"/>
      <w:bookmarkStart w:id="1" w:name="P287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государственной программы Курской обла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транспортной системы, обеспечение перевозки пассажиров в Кур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безопасности дорожного движения» за счет бюджетных ассигнований обла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2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0"/>
        <w:gridCol w:w="1060"/>
        <w:gridCol w:w="1060"/>
        <w:gridCol w:w="460"/>
        <w:gridCol w:w="627"/>
        <w:gridCol w:w="627"/>
        <w:gridCol w:w="626"/>
        <w:gridCol w:w="859"/>
        <w:gridCol w:w="859"/>
        <w:gridCol w:w="859"/>
        <w:gridCol w:w="859"/>
        <w:gridCol w:w="859"/>
        <w:gridCol w:w="859"/>
        <w:gridCol w:w="859"/>
        <w:gridCol w:w="859"/>
        <w:gridCol w:w="859"/>
        <w:gridCol w:w="859"/>
        <w:gridCol w:w="859"/>
        <w:gridCol w:w="859"/>
      </w:tblGrid>
      <w:tr>
        <w:trPr>
          <w:trHeight w:val="34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атус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государственной программы, подпрограммы государственной программы, структурного элемента подпрограммы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, соисполнители, участники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д бюджетной классификации</w:t>
            </w:r>
          </w:p>
        </w:tc>
        <w:tc>
          <w:tcPr>
            <w:tcW w:w="10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ъемы бюджетных ассигнований (тыс. рублей), годы</w:t>
            </w:r>
          </w:p>
        </w:tc>
      </w:tr>
      <w:tr>
        <w:trPr>
          <w:trHeight w:val="92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РБС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П (государственная программа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ГП (подпрограмма государственной программы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ЭП (структурный элемент подпрограммы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2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0"/>
        <w:gridCol w:w="1060"/>
        <w:gridCol w:w="1060"/>
        <w:gridCol w:w="460"/>
        <w:gridCol w:w="627"/>
        <w:gridCol w:w="627"/>
        <w:gridCol w:w="626"/>
        <w:gridCol w:w="859"/>
        <w:gridCol w:w="859"/>
        <w:gridCol w:w="859"/>
        <w:gridCol w:w="859"/>
        <w:gridCol w:w="859"/>
        <w:gridCol w:w="859"/>
        <w:gridCol w:w="859"/>
        <w:gridCol w:w="859"/>
        <w:gridCol w:w="859"/>
        <w:gridCol w:w="859"/>
        <w:gridCol w:w="859"/>
        <w:gridCol w:w="859"/>
      </w:tblGrid>
      <w:tr>
        <w:trPr>
          <w:tblHeader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осударственная программ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Развитие транспортной системы, обеспечение перевозки пассажиров в Курской области и безопасности дорожного движения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62129,5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24041,2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0316,3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2578,25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6363,6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98453,7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28455,7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15932,49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36638,2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91511,46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46368,9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46368,949</w:t>
            </w:r>
          </w:p>
        </w:tc>
      </w:tr>
      <w:tr>
        <w:trPr>
          <w:trHeight w:val="188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62129,58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24041,23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6862,7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0316,36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2025,8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2578,25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9814,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6363,61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86,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98453,75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30350,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28455,78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20960,2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15932,49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901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36638,25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91511,46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46368,94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46368,94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61109,10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64485,33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6862,7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50809,74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2025,8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96843,37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9814,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10317,30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86,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28203,27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30350,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26552,97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20960,2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14686,31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901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35316,07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90189,29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44599,59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44599,59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исполнитель государственной программы - комитет промышленности и транспорт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5951,7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7786,5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7737,2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3965,5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4276,9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8481,1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3,4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5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астник - комитет строительств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24,3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астник - комитет социального обеспечения, материнства и детств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</w:tr>
      <w:tr>
        <w:trPr>
          <w:trHeight w:val="662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астник - комитет образования и науки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46,1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 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Развитие сети автомобильных дорог Курской области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03176,1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33313,8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45865,7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78894,4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95317,3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08615,7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51645,5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10032,8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17574,0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72447,3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19936,56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19936,562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03176,10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33313,81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6862,7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45865,74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2025,8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78894,47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9814,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95317,30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86,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08615,72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30350,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51645,50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20960,2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10032,84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901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17574,00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72447,32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19936,56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19936,56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1016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03176,10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33313,81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6862,7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45865,74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2025,8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78894,47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9814,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95317,30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86,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08615,72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30350,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51645,50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20960,2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10032,84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901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17574,00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72447,32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19936,56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19936,56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апитальный ремонт, ремонт и содержание автомобильных дорог общего пользования регионального или межмуниципального зна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74467,8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57422,1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13130,9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56569,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63603,4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04251,5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83447,58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37814,1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49968,4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32119,05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63662,08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04237,650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74467,81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57422,15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309,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13130,943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656,5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56569,1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63603,46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04251,56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83447,58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37814,123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49968,437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32119,052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63662,08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04237,650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74467,81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57422,15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309,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13130,94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656,5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56569,1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63603,460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04251,56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83447,58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37814,123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49968,437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32119,052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63662,08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04237,650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2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троительство и (или) реконструкция автомобильных дорог общего пользования регионального или межмуниципального зна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2602,8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7005,56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8111,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5397,6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3994,27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5495,3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5039,2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56852,1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389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47288,9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389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3897,000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2602,88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7005,56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8484,9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8111,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3369,2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5397,65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9814,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3994,277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86,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5495,39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5039,26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56852,10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3897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47288,93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3897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3897,000 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2602,88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7005,56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8484,9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8111,0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3369,2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5397,65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9814,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3994,27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86,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5495,39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5039,26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56852,10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3897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47288,93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3897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3897,000 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2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уществление крупных, особо важных для социально-экономического развития Российской Федерации проект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2538,9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8687,2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2538,9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2538,9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8687,22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7514,1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1082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2538,9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2538,9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8687,22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7514,1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витие и увеличение пропускной способности сети автомобильных дорог общего пользования регионального или межмуниципального зна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2602,8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4466,66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9423,8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5397,6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3994,27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5495,3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5039,2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56852,1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389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47288,9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389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3897,000</w:t>
            </w:r>
          </w:p>
        </w:tc>
      </w:tr>
      <w:tr>
        <w:trPr>
          <w:trHeight w:val="798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2602,88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4466,66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5946,0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9423,80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855,09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5397,659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9814,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3994,27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86,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5495,39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5039,26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56852,10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3897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47288,93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3897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3897,000 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2602,88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4466,66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5946,0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9423,80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855,09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5397,65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9814,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3994,27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86,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5495,39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5039,26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56852,10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3897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47288,93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3897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3897,000 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роприятия по территориальному землеустройству объектов дорожной деятельн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21,9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4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4,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7,000</w:t>
            </w:r>
          </w:p>
        </w:tc>
      </w:tr>
      <w:tr>
        <w:trPr>
          <w:trHeight w:val="637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21,9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4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4,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7,000</w:t>
            </w:r>
          </w:p>
        </w:tc>
      </w:tr>
      <w:tr>
        <w:trPr>
          <w:trHeight w:val="777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21,9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4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4,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7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7,000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4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действие развитию автомобильных дорог местного зна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06,6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2296,6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9889,0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7450,87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8888,0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5686,8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8600,4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75293,0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4394,8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3300,2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2788,3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92788,306</w:t>
            </w:r>
          </w:p>
        </w:tc>
      </w:tr>
      <w:tr>
        <w:trPr>
          <w:trHeight w:val="1282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06,6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2296,63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68,4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9889,0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7450,87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8888,0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5686,8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8600,4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75293,04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4394,8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3300,2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2788,3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92788,306</w:t>
            </w:r>
          </w:p>
        </w:tc>
      </w:tr>
      <w:tr>
        <w:trPr>
          <w:trHeight w:val="129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06,6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2296,63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68,4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9889,0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7450,87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8888,0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5686,8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8600,4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75293,043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4394,8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3300,2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2788,3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92788,306</w:t>
            </w:r>
          </w:p>
        </w:tc>
      </w:tr>
      <w:tr>
        <w:trPr>
          <w:trHeight w:val="48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5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уководство и управление в сфере установленных функц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97,2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70,5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55,7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572,48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737,0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949,0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319,7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792,7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364,4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363,8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258,7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258,785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97,2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70,5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55,7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572,48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737,0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949,0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319,7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792,7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364,4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363,8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258,7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258,785</w:t>
            </w:r>
          </w:p>
        </w:tc>
      </w:tr>
      <w:tr>
        <w:trPr>
          <w:trHeight w:val="688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97,2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70,5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55,7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572,48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737,0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949,0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319,7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792,7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364,4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363,8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258,7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258,785</w:t>
            </w:r>
          </w:p>
        </w:tc>
      </w:tr>
      <w:tr>
        <w:trPr>
          <w:trHeight w:val="84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6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деятельности подведомственного государственного учрежд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4279,5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2391,9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9451,98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0477,3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1467,5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8008,7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384,3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5232,9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465,0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465,8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3127,8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3127,821</w:t>
            </w:r>
          </w:p>
        </w:tc>
      </w:tr>
      <w:tr>
        <w:trPr>
          <w:trHeight w:val="2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4279,5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2391,9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9451,98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0477,3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1467,5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8008,7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384,3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5232,9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465,0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465,8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3127,8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3127,821</w:t>
            </w:r>
          </w:p>
        </w:tc>
      </w:tr>
      <w:tr>
        <w:trPr>
          <w:trHeight w:val="33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4279,5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2391,9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9451,98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0477,3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1467,5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8008,7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384,3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5232,9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465,0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465,8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3127,8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3127,821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7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урск 20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гиональный проек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Региональная и местная дорожная сеть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9309,6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32927,09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27149,8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55586,2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98011,5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36575,56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9309,69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30350,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32927,09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0960,2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27149,82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901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55586,23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98011,51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36575,56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0           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9309,69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30350,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32927,09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0960,2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27149,82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901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55586,23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98011,51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36575,56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                  -----------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гиональный проек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2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Общесистемные меры развития дорожного хозяйства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3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4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100300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100000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164000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132000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64000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100300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100000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164000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132000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64000,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правочно: суммарный объем бюджетных ассигнований муниципальных дорожных фонд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55,1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940,6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870,0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437,17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33,2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33,2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33,2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33,2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33,2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33,2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33,2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33,22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правочно: объем бюджетных ассигнований Федерального дорожного фонда, направленный на реализацию мероприятий программы, всег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6862,7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2025,8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9814,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86,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30350,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20960,2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901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58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</w:rPr>
              <w:t xml:space="preserve">Кроме того, в соответствии с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распоряжением</w:t>
              </w:r>
            </w:hyperlink>
            <w:r>
              <w:rPr>
                <w:rFonts w:cs="Times New Roman" w:ascii="Times New Roman" w:hAnsi="Times New Roman"/>
              </w:rPr>
              <w:t xml:space="preserve"> Правительства Российской Федерации от 23 августа 2021 г. № 2303-р бюджету Курской области предоставлены иные межбюджетные трансферты на финансовое обеспечение дорожной деятельности за счет средств резервного фонда Правительства Российской Федерации на 2021 год с целью реализации мероприятий в рамках ведомственной целевой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 регионального, межмуниципального и местного значения» государственной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«Развитие транспортной системы» в сумме 210 500,000 тыс. рублей.</w:t>
            </w:r>
          </w:p>
        </w:tc>
      </w:tr>
      <w:tr>
        <w:trPr>
          <w:trHeight w:val="13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 2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Развитие пассажирских перевозок в Курской области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6566,1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7786,5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7737,2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3965,5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4276,9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9105,1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8040,9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84953,46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87742,07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87741,97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9663,0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9663,037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6566,1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7786,5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7737,2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3965,5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4276,9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9105,1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8040,9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4953,46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7742,07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7741,97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9663,0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9663,037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0624,0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7907,4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4953,46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7742,07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7741,97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9663,0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9663,037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промышленности и транспорт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3341,7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7786,5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7737,2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3965,5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4276,9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8481,1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3,4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астник - комитет строительств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24,3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действие повышению доступности воздушных перевозок населению Курской обла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4217,0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347,6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688,3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9723,3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9361,7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9247,4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7214,4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2933,8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33,8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33,8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723,3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723,301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4217,0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347,6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688,3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9723,3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9361,7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9247,4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7214,4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2933,8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33,8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33,8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723,3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723,301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5732,6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7214,4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2933,8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33,8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933,8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723,3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723,301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промышленности и транспорт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992,7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2347,6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688,3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9723,3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9361,7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3514,8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астник - комитет строительств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24,3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2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действие повышению доступности железнодорожных перевозок населению Курской обла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46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144,1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3521,2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5197,4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4047,1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877,32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554,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98796,8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4563,8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4563,8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1561,37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1561,379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46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144,1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3521,2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5197,4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4047,1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877,32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554,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8796,8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563,8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563,8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1561,37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1561,379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162,5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554,6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8796,8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563,8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4563,8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1561,37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1561,379</w:t>
            </w:r>
          </w:p>
        </w:tc>
      </w:tr>
      <w:tr>
        <w:trPr>
          <w:trHeight w:val="686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промышленности и транспорт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46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144,1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3521,2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5197,4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4047,1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714,79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действие повышению доступности автомобильных перевозок населению Курской обла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1757,2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8433,5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6736,5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6060,5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8060,5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1149,9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524,9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27346,1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95031,6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95031,6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6060,5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6060,588</w:t>
            </w:r>
          </w:p>
        </w:tc>
      </w:tr>
      <w:tr>
        <w:trPr>
          <w:trHeight w:val="17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1757,2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8433,5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6736,5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6060,5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8060,5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1149,9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524,9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7346,1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5031,6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5031,6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6060,5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6060,588</w:t>
            </w:r>
          </w:p>
        </w:tc>
      </w:tr>
      <w:tr>
        <w:trPr>
          <w:trHeight w:val="50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2877,97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4524,9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7346,1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5031,6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5031,6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6060,5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6060,588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промышленности и транспорт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1757,2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8433,5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6736,5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6060,5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8060,5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8272,0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4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еспечение деятельности подведомственного государственного учрежд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50,4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49,4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73,5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75,36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8,7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54,1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63,4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876,67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12,7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12,6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17,7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17,769</w:t>
            </w:r>
          </w:p>
        </w:tc>
      </w:tr>
      <w:tr>
        <w:trPr>
          <w:trHeight w:val="224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50,4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49,4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73,5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75,36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8,7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54,1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63,4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876,67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12,7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12,6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17,7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17,769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54,1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63,4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876,67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12,7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12,6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17,7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17,769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промышленности и транспорт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50,4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49,4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73,5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75,36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8,7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5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уководство и управление в сфере установленных функц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681,37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511,8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317,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608,87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188,8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476,1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4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98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681,37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511,8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317,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608,87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188,8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476,1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4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промышленности и транспорт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681,37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511,8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317,6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608,87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188,8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476,1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3,4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6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зработка документов транспортного планирова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15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5615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5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дпрограмма 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Повышение безопасности дорожного движения в Курской области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387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940,8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13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718,2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732,8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946,1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3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3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69,350</w:t>
            </w:r>
          </w:p>
        </w:tc>
      </w:tr>
      <w:tr>
        <w:trPr>
          <w:trHeight w:val="21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387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940,8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13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718,2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732,8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946,1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3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3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69,350</w:t>
            </w:r>
          </w:p>
        </w:tc>
      </w:tr>
      <w:tr>
        <w:trPr>
          <w:trHeight w:val="537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933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171,5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4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48,9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963,5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7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</w:tr>
      <w:tr>
        <w:trPr>
          <w:trHeight w:val="21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астник - комитет промышленности и транспорт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1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астник - комитет социального обеспечения, материнства и детств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</w:tr>
      <w:tr>
        <w:trPr>
          <w:trHeight w:val="67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частник - комитет образования и науки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46,1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</w:tr>
      <w:tr>
        <w:trPr>
          <w:trHeight w:val="509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роприятия, направленные на предупреждение опасного поведения участников дорожного движ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5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6,1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5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6,1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9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митет промышленности и транспорт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1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митет социального обеспечения, материнства и детства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000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митет образования и науки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6,1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2,1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4,3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19,350</w:t>
            </w:r>
          </w:p>
        </w:tc>
      </w:tr>
      <w:tr>
        <w:trPr>
          <w:trHeight w:val="236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2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здание автоматизированной системы фотосъемки и видеозаписи нарушений Правил дорожного движения Российской Федерации на автомобильных дорогах общего пользования регионального или межмуниципального значения Курской обла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933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6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4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48,9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963,5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07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7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933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6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4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48,9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963,5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07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7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</w:tr>
      <w:tr>
        <w:trPr>
          <w:trHeight w:val="1034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933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асширение и (или) оптимизация автоматизированной системы фотосъемки и видеозаписи нарушений Правил дорожного движения Российской Федерации на автомобильных дорогах общего пользования регионального или межмуниципального значения Курской обла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6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4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48,9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963,5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07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78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</w:tr>
      <w:tr>
        <w:trPr>
          <w:trHeight w:val="567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сновное мероприятие 0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убсидии из областного бюджета организациям почтовой связи Курской области на возмещение затрат, связанных с приемкой, обработкой, пересылкой и доставкой постановлений о наложении административных штрафов за нарушение Правил дорожного движения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211,5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x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211,5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1916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тветственный исполнитель подпрограммы - 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211,5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гиональный проект R2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Общесистемные меры развития дорожного хозяйства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22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22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22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22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митет транспорта и автомобильных дорог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22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22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гиональный проект R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Безопасность дорожного движения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ластной бюдже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митет образования и науки Кур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R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Приложение № 4.2 к указанной государственной программе изложить в следующей редакции: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4.2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осударственной программе Курской области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, обеспечение</w:t>
      </w:r>
    </w:p>
    <w:p>
      <w:pPr>
        <w:pStyle w:val="ConsPlusNormal"/>
        <w:numPr>
          <w:ilvl w:val="0"/>
          <w:numId w:val="0"/>
        </w:numPr>
        <w:ind w:left="935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ки пассажиров в Курской области</w:t>
      </w:r>
    </w:p>
    <w:p>
      <w:pPr>
        <w:pStyle w:val="ConsPlusNormal"/>
        <w:numPr>
          <w:ilvl w:val="0"/>
          <w:numId w:val="0"/>
        </w:numPr>
        <w:ind w:left="9356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безопасности дорожного движения»</w:t>
      </w:r>
    </w:p>
    <w:p>
      <w:pPr>
        <w:pStyle w:val="ConsPlusNormal"/>
        <w:numPr>
          <w:ilvl w:val="0"/>
          <w:numId w:val="0"/>
        </w:numPr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ConsPlusNormal"/>
        <w:numPr>
          <w:ilvl w:val="0"/>
          <w:numId w:val="0"/>
        </w:numPr>
        <w:ind w:left="9356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министрации Курской области</w:t>
      </w:r>
    </w:p>
    <w:p>
      <w:pPr>
        <w:pStyle w:val="ConsPlusNormal"/>
        <w:numPr>
          <w:ilvl w:val="0"/>
          <w:numId w:val="0"/>
        </w:numPr>
        <w:ind w:left="9356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___________ 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____-па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ектах, направленных на развитие и увеличение пропускной способност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ти автомобильных дорог общего пользования регионального или межмуниципального значения, осуществляемых в рамках государственной программы Курской области «Развитие транспортной системы, обеспечение перевозки пассажиров в Курской области и безопасности дорожного движения»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"/>
        <w:gridCol w:w="1269"/>
        <w:gridCol w:w="1555"/>
        <w:gridCol w:w="495"/>
        <w:gridCol w:w="637"/>
        <w:gridCol w:w="566"/>
        <w:gridCol w:w="566"/>
        <w:gridCol w:w="848"/>
        <w:gridCol w:w="566"/>
        <w:gridCol w:w="566"/>
        <w:gridCol w:w="856"/>
        <w:gridCol w:w="701"/>
        <w:gridCol w:w="707"/>
        <w:gridCol w:w="737"/>
        <w:gridCol w:w="715"/>
        <w:gridCol w:w="715"/>
        <w:gridCol w:w="805"/>
        <w:gridCol w:w="796"/>
        <w:gridCol w:w="793"/>
        <w:gridCol w:w="766"/>
        <w:gridCol w:w="708"/>
      </w:tblGrid>
      <w:tr>
        <w:trPr>
          <w:trHeight w:val="787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 объектов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и номер положительного заключения государственной экспертизы проектов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рок ввода в эксплуатацию, год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щность по проектно-сметной документации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четная мощность (протяженность) искусственных сооружений, км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имость в ценах соответствующих лет (тыс. рублей)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лежит выполнению до конца строительства</w:t>
            </w:r>
          </w:p>
        </w:tc>
        <w:tc>
          <w:tcPr>
            <w:tcW w:w="7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м финансирования, в том числе по годам, тыс. рублей</w:t>
            </w:r>
          </w:p>
        </w:tc>
      </w:tr>
      <w:tr>
        <w:trPr>
          <w:trHeight w:val="23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 них искусственные сооружения, пог. м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 них искусственные сооружения, пог. 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таток стоимости в ценах соответствующих лет (тыс. рублей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5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6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7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 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 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 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2 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</w:t>
            </w:r>
          </w:p>
        </w:tc>
      </w:tr>
      <w:tr>
        <w:trPr>
          <w:trHeight w:val="23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3,47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60,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56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633051,2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3,47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60,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216823,26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24211,67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95495,3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93665,0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60352,044 **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98683,2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2499,1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  <w:highlight w:val="yellow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61221,05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96161,2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40454,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93897,000</w:t>
            </w:r>
          </w:p>
        </w:tc>
      </w:tr>
      <w:tr>
        <w:trPr>
          <w:trHeight w:val="16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 по объектам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"/>
        <w:gridCol w:w="1269"/>
        <w:gridCol w:w="1555"/>
        <w:gridCol w:w="495"/>
        <w:gridCol w:w="637"/>
        <w:gridCol w:w="566"/>
        <w:gridCol w:w="566"/>
        <w:gridCol w:w="848"/>
        <w:gridCol w:w="566"/>
        <w:gridCol w:w="566"/>
        <w:gridCol w:w="856"/>
        <w:gridCol w:w="701"/>
        <w:gridCol w:w="707"/>
        <w:gridCol w:w="737"/>
        <w:gridCol w:w="715"/>
        <w:gridCol w:w="715"/>
        <w:gridCol w:w="805"/>
        <w:gridCol w:w="796"/>
        <w:gridCol w:w="793"/>
        <w:gridCol w:w="766"/>
        <w:gridCol w:w="708"/>
      </w:tblGrid>
      <w:tr>
        <w:trPr>
          <w:tblHeader w:val="true"/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</w:t>
            </w:r>
          </w:p>
        </w:tc>
      </w:tr>
      <w:tr>
        <w:trPr>
          <w:trHeight w:val="22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«Обоянь – Суджа» - Гридасово» - Чекмаревка в Обоян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29.05.2014 N 46-1-6-0146-14, от 29.05.2014 N 46-1-4-0145-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,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8571,8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,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6388,7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6388,7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«Крым» - 1-е Банино» - Ржава в Фатеж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07.05.2014 N 46-1-6-0144-14, от 07.05.2014 N 46-1-4-0143-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99,7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394,4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394,4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91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Шляховы Дворы - Средние Апочки - Белгородка на участке км 6 - км 9 в Горшечен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ое заключение АУКО «Государственная экспертиза проектов Курской области» от 08.07.2014 N 46-1-2-0190-14, от 08.07.2014 N 46-1-6-0191-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9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2580,4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9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522,84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522,8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Никулино - 2-я Воробьевка в Золотухин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26.12.2014 N 46-1-4-0865-14, от 26.12.2014 N 46-1-6-0866-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7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,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0442,1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7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,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9511,16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9511,1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нструкция автомобильной дороги Курск - Петрин на участке км 1 + 400 - км 1 + 700 в Кур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19.05.2015 N 46-1-4-0113-15, от 19.05.2015 N 46-1-6-0114-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3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328,8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3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128,8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128,8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7781,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1068,4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1068,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200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нструкция автомобильной дороги Курск - Шумаково - Полевая через Лебяжье на участке км 2 + 600 - км 3 + 700 со строительством путепровода через железную дорогу в Кур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17.04.2014 N 46-1-6-0204-12, от 18.04.2014 N 46-1-2-0250-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1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,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1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82996,1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1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9,8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6039,08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6039,08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58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линий электроосвещения автомобильной дороги Курск - Льгов - Рыльск - граница с Украиной на участке км 16 + 200 - 20 + 100, Курская обла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04.10.2013 N 46-1-6-0840-13; от 04.10.2013 N 46-1-2-0839-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438,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158,0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158,0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63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Вислое - Федоровка - граница Белгородской области в Горшечен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22.12.2014 N 46-1-4-0833-14, от 22.12.2014 N 46-1-6-0834-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7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,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7994,9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7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,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7063,9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7063,9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49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Шевелево - Платоновка в Обоянском и Медвенском районах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е АУКО «Государственная экспертиза проектов Курской области» от 31.03.2016 N 46-1-1-3-0170-16, от 04.04.2016 N 6-1-6-0174-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,0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4227,8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,0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2766,56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2766,5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33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нструкция автомобильной дороги Курск - Шумаково - Полевая через Лебяжье на участке км 3 + 700 - км 5 + 800 в Кур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07.12.2015 N 46-1-2-0505-15, от 28.12.2015 N 46-1-6-0681-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1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4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2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49677,2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1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4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47127,26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4669,5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2457,69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32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Золотухино - Боево в Золотухин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31.12.2015 N 46-1-4-0664-15, от 21.01.2016 N 46-1-1-6-0665-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1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607,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1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900,2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900,2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«Курск – Борисоглебск» - Полевая» - Демино в Кур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13.11.2015 N 46-1-4-0586-15, от 13.11.2015 N 46-1-6-0587-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9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639,1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9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995,3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995,3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40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«Курск - п. Искра» - Чаплыгино – Алябьево» - Волобуево в Кур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13.11.2015 N 46-1-4-0588-15, от 13.11.2015 N 46-1-6-0589-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8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141,0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8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957,0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957,0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49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по д. Красниково и д. Верхнееремино до границы с Курским районо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05.06.2017 N 46-1-1-3-0129-17, от 05.06.2017 N 46-1-6-0057-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8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728,5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8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182,4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182,4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по д. Верхнее Гуторово до границы Солнцевского райо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20.06.2017 N 46-1-1-3-0149-17, от 05.06.2017 N 46-1-6-0065-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2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3914,0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2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3423,6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3423,6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Нижние Борки - Нижняя Ровенка - Ровенка Горшеченского района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27.01.2017 N 46-1-1-3-0024-17, от 27.01.2017 N 46-1-6-0010-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,8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8337,5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,8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7583,2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277,9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4305,2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05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в с. Сазановка Пристенского района - Солнцевский райо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30.06.2016 N 46-1-1-3-0405-16, от 26.08.2016 N 46-1-6-0560-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4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2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8757,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4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,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7371,7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7371,7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81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«Курск – Касторное» - Семидесный в Кур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16.01.2017 N 46-1-1-3-0010-17, от 16.01.2017 N 46-1-6-0002-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9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492,3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9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094,38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094,3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49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нструкция автомобильной дороги «Крым» - Иванино на участке км 0 + 000 - км 8 + 200 в Курском и Октябрьском районах Курской области, I эта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05.05.2017 N 46-1-1-3-0108-17, от 04.09.2017 N 46-1-6-0116-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2021 (7,647 км -             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этап – 2020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,6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37552,759 **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,6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28598,767 ***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3836,674 **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83628,3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0515,630 ***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4158,533  *****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47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линии наружного электроосвещения автомобильной дороги Курск - Поныри на участке км 2 + 000 - км 4 + 900 в Кур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22.02.2018 N 46-1-1-3-0035-18, от 22.02.2018 N 46-1-0024-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88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161,0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88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472,97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472,9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39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Леоновка - граница Обоянского района в Большесолдат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30.01.2018 N 46-1-1-3-0018-18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 12.02.2018 N 46-1-0021-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961,3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408,4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408,4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27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Вышнее Бабино - граница Большесолдатского района в Обоян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05.04.2018 N 46-1-1-3-0067-18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 06.04.2018 N 46-1-0046-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6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754,0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6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757,3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757,3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Ржава - Горки в Фатеж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27.01.2017 N 46-1-1-2-0026-17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 27.01.2017 N 46-1-6-12-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,9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7068,0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,9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6463,2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083,0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380,28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25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подъезда к автомобильной дороге Белая - Мокрушино граница Белгородской области на км 4 + 700 в Белов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31.07.2018 N 46-1-1-3-0178-18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 01.08.2018 N 46-1-0153-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045,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488,37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488,3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86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линии наружного электроосвещения автомобильной дороги Курск - Льгов - Рыльск - граница с Украиной на участке км 57 + 300 - км 60 + 650 в Курчатов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28.12.2018 N 46-1-1-3-0295-18, от 29.12.2018 N 46-1-0287-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,232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805,2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,232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332,1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332,1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92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линии наружного электроосвещения автомобильной дороги Курск - Льгов - Рыльск - граница с Украиной на участке км 49 + 100 - км 53 + 400 в Курчатов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29.12.2018 N 46-1-1-3-0296-18, от 29.12.2018 N 46-1-0285-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,085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049,6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,085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376,16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376,16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76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линии наружного электроосвещения автомобильной дороги «Крым» - Иванино на участке км 38 + 350 - км 38 + 650 в Курчатов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29.12.2018 N 46-1-1-3-0297-17, от 29.12.2018 N 46-1-0286-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315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52,0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315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3,84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03,8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«Курск - Льгов - Рыльск - граница с Украиной» - Малые Угоны – Погореловка» - п. им. К. Либкнехта с низководным мостовым переходом через реку Сейм в Курчатовском и Льговском районах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12.03.2013 N 46-1-4-0993-12, от 12.03.2013 N 46-1-6-0994-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9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5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8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0178,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9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5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5668,8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1601,6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8284,4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5782,7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«Крым» - Гахово» - 1-й Липовец - граница Обоянского района в Медвен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11.03.2016 N 46-1-1-3-0125-16, от 28.03.2016 N 46-1-6-0148-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****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7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307,2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7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8727,3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969,7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496,77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60,750******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56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«Курск – Поныри» - ст. Свобода – Александровка» - 2-я Гусиновка в Золотухин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17.11.2014 N 46-1-4-0281-14, от 17.11.2014 N 46-1-6-0282-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0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5504,4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0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4596,64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5237,5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359,07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Чурилово - Букреевка в Кур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13.11.2015 N 46-1-4-0584-15, от 13.11.2015 N 46-1-6-0585-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530,6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849,0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849,0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«Крым» - Ленинская Искра - Высокое на участке км 6+100 - км 12+100 в Медвен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04.05.2017 N 46-1-1-3-0105-17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 18.05.2017 N 46-1-6-0051-17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,8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2648,6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,8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1754,2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990,0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1764,2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15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«Отрешково - Петровское – Беседино» - Безобразово в Кур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22.11.2016 N 46-1-6-0758-16, от 22.11.2016 N 46-1-1-3-0757-6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803,5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375,7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495,2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880,44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79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нструкция автомобильной дороги Курск - Поныри на участке км 22 + 400 - км 26 + 400 в Золотухин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от 12.01.2018 N 46-1-0003-18, от 28.11.2017 N 46-1-1-3-0287-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,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5577,0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,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3812,3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484,99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3327,3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путепровода через железную дорогу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- от 27.08.2018 N 46-1-1-3-0195-18, от 27.08.2018 N 46-1-0176-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8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8820,3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8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5820,3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025,69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6794,6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подъезда к автомобильной дороге Прямицыно - АБЗ Октябрьского ДЭП на км 1 + 275 в Октябрьском районе Курской области на участке км 1 + 212 - км 1 + 7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-              от 04.06.2020 № 46-1-1-3-022634-2020,                    от 04.06.2020 № 46-1-1-3-022634-20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5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990,2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5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421,0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421,05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«Золотухино – Казанка» - Сергеевка» - Матвеевка в Золотухин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ложительные заключения АУКО «Государственная экспертиза проектов Курской области» -              от 13.10.2020 № 46-1-1-3-050946-2020,               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373,7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009,6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475,2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5534,39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8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линий наружного электроосвещения автомобильной дороги Фатеж-Дмитриев в Железногорском районе Курской области (д.Нижнее Жданово,  х.Заречье,с.Линец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- от 27.12.2019 № 46-1-1-3-0360 -19, от 18.02.2020 № 46-1-0032-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,003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902,026 ****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,003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436,192 *****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522,38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183,196 ****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86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линий наружного электроосвещения автомобильной дороги Курск-Льгов-Рыльск-граница с Украиной в Октябрьском районе Курской области (с.Дьяконово, д.Митрофаново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- от 27.12.2019 № 46-1-1-3-0364-19, от 26.02.2020 № 46-1-0040-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,08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896,458 ****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,08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6826,915 *****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6937,07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44,223 ****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32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линий наружного электроосвещения автомобильной дороги Дьяконово-Суджа-граница с Украиной в Октябрьском районе Курской области (с.Дьяконово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- от 27.12.2019 № 46-1-1-3-0363-19, от 26.02.2020 № 46-1-0042-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486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68,90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****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486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879,19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*****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709,7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54,167 ****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411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28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линий наружного электроосвещения автомобильной дороги «Крым»-Иванино в Октябрьском районе Курской области (с.Журавлино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- от 27.12.2019 № 46-1-1-3-0361-19, от 12.02.2020 № 46-1-0026-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893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24,7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893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351,9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351,9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299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линий наружного электроосвещения автомобильной дороги «Обоянь-Солнцево-Мантурово»-Пристень в Пристенском районе Курской области (п. Пристень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- от 27.12.2019 № 46-1-1-3-0365-19, от 26.02.2020 № 46-1-0041-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284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010,547  ****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284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921,921  *****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753,3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34,060 ****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57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линий наружного электроосвещения автомобильной дороги по д.Красниково и д.Верхнееремино до границы с Курским районом в Солнцев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- от 27.12.2019 № 46-1-1-3-0362-19, от 19.02.2020 № 46-1-0034-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522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926,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522 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58,5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58,5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57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«М-2 «Крым» Москва - Тула - Орел - Курск - Белгород - граница с Украиной, подъезд к г. Курск, км 0+000 - км 1+672» - «Курск - п. Искра» - Чаплыгино - Алябьево» в Кур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ектная документация в стадии разработк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9525,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0500,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00,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050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транспортной развязки на улице Карла Маркса в месте примыкания проспекта Побе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ектная документация в стадии разработк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71000,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78000,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00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54103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93897,000</w:t>
            </w:r>
          </w:p>
        </w:tc>
      </w:tr>
      <w:tr>
        <w:trPr>
          <w:trHeight w:val="157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«Обоянь - Солнцево - Мантурово» - Большие Крюки» - Водяная Мельница» в Пристен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- от 10.08.2021 № 46-1-1-3-044312-20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9132,4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7232,4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999,77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7232,6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57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«Крым»-Игино-Троицкое-«Тросна-Калиновка»-«Михайловка-Линец»-Жилино» Железногорский райо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- от 16.09.2021 № 46-1-1-3-053239-20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4000,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4000,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2000,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600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600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57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ой дороги «А-142 Тросна-Калиновка, км 51+729 – км 51+996, км 52+059 – км 98+255» - Дмитриев – Береза – Меньшиково - Хомутовка» в Дмитриев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- от 17.09.2021 № 46-1-1-3-053509-20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0000,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0000,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000,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484,0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5515,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57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моста через реку Крупка на км 0+100 автомобильной дороги «Фатеж-Дмитриев»-Татарка в Дмитриев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ые заключения АУКО «Государственная экспертиза проектов Курской области» - от 13.08.2021 № 46-1-1-3-045357-20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22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03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2423,3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22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3544,5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999,97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3544,5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инии наружного электроосвещения автомобильной дороги Фатеж-Дмитриев на участке км 40+400 - км 41+600 в Дмитриев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ое заключение АУКО «Государственная экспертиза проектов Курской области» - от 25.03.2021 № 46-1-1-3-013882-20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2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725,0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2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793,65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793,65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08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Линии наружного электроосвещения автомобильной дороги Фатеж - Дмитриев на участке км 48+200 - км 49+680 в Дмитриевском районе Курской области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ое заключение АУКО «Государственная экспертиза проектов Курской области» - от 01.04.2021 № 46-1-1-3-015429-20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48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633,2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48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484,5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484,50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17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инии наружного электроосвещения автомобильной дороги Фатеж - Дмитриев на участке км 49+770 - км 52+480 в Дмитриев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ое заключение АУКО «Государственная экспертиза проектов Курской области» - от 31.05.2021 № 46-1-1-3-027847-20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71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350,77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71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47,30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47,3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62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Линии наружного электроосвещения автомобильной дороги Курск - Поныри на участке км 14+640 - км 15+270 в Курском районе Курской области 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ое заключение АУКО «Государственная экспертиза проектов Курской области» - от 22.04.2021 № 46-1-1-3-020405-20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63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600,9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63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111,9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111,9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57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инии наружного электроосвещения автомобильной дороги Курск - Касторное на участке км 88+720 - км 89+470 в Черемисинов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ое заключение АУКО «Государственная экспертиза проектов Курской области» - от 01.06.2021 № 46-1-1-3-028000-20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75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31,9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75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449,84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449,8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506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инии наружного электроосвещения автомобильной дороги Курск - Касторное на участке км 99+690 - км 100+950 в Совет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ое заключение АУКО «Государственная экспертиза проектов Курской области» - от 20.02.2021 № 46-1-1-3-007497-20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26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036,1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26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126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126,59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инии наружного электроосвещения автомобильной дороги Курск - Касторное на участке км 119+200 - км 120+400 в Совет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ое заключение АУКО «Государственная экспертиза проектов Курской области» - от 02.04.2021 № 46-1-1-3-015650-20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2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140,5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2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274,3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274,3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инии наружного электроосвещения автомобильной дороги Курск - Касторное на участке км 121+790 - км 122+530 в Совет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ое заключение АУКО «Государственная экспертиза проектов Курской области» - от 03.02.2021 № 46-1-1-3-004165-20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74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407,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74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873,65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873,65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инии наружного электроосвещения автомобильной дороги Курск - Касторное на участке км 122+750 - км 125+080 в Совет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ое заключение АУКО «Государственная экспертиза проектов Курской области» - от 04.03.2021 № 46-1-1-3-009561-20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33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190,7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,33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517,8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517,83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инии наружного электроосвещения автомобильной дороги Курск - Касторное на участке км 125+850 - км 126+540 в Совет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ое заключение АУКО «Государственная экспертиза проектов Курской области» - от 09.02.2021 № 46-1-1-3-005193-20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69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44,2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69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46,18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46,18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инии наружного электроосвещения автомобильной дороги Курск - Касторное на участке км 134+480 - км 135+180 в Совет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ое заключение АУКО «Государственная экспертиза проектов Курской области» - от 26.03.2021 № 46-1-1-3-014102-20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7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476,0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7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970,7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970,7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инии наружного электроосвещения автомобильной дороги Тим-Щигры на участке км 22+080 - км 22+880 в Щигров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ое заключение АУКО «Государственная экспертиза проектов Курской области» - от 22.04.2021 № 46-1-1-3-020167-20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8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486,6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8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865,66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865,66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инии наружного электроосвещения автомобильной дороги Тим-Щигры на участке км 28+480 - км 29+720 в Щигров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ое заключение АУКО «Государственная экспертиза проектов Курской области» - от 22.04.2021 № 46-1-1-3-020110-20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24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509,6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24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547,18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547,18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инии наружного электроосвещения автомобильной дороги  «Курск - Борисоглебск» - Кшенский - граница Липецкой области на участке км 27+540 - км 28+090 в Совет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ое заключение АУКО «Государственная экспертиза проектов Курской области» - от 08.02.2021 № 46-1-1-3-004941-20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55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398,1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55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01,1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001,1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инии наружного электроосвещения автомобильной дороги  «Курск - Борисоглебск» - Кшенский - граница Липецкой области на участке км 29+810 - км 35+340 в Совет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ое заключение АУКО «Государственная экспертиза проектов Курской области» - от 25.02.2021 № 46-1-1-3-008182-20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,53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8129,57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,53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4137,69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4137,69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инии наружного электроосвещения автомобильной дороги  «Курск - Борисоглебск» - Кшенский - граница Липецкой области на участке км 38+270 - км 38+660 в Совет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ое заключение АУКО «Государственная экспертиза проектов Курской области» - от 26.03.2021 № 46-1-1-3-014105-20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39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363,4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39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81,96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81,96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инии наружного электроосвещения автомобильной дороги  «Курск - Борисоглебск» - Кшенский - граница Липецкой области на участке км 39+660 - км 40+690 в Совет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ое заключение АУКО «Государственная экспертиза проектов Курской области» - от 08.02.2021 № 46-1-1-3-004937-20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03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560,9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,03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817,4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817,4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642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инии наружного электроосвещения автомобильной дороги  «Курск - Борисоглебск» - Кшенский - граница Липецкой области на участке км 47+500 - км 48+200 в Советском районе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ожительное заключение АУКО «Государственная экспертиза проектов Курской области» - от 21.01.2021 № 46-1-1-3-001927-202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7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631,1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0,7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125,8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125,8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</w:tr>
      <w:tr>
        <w:trPr>
          <w:trHeight w:val="156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автомобильных дорог общего пользования регионального или межмуниципального значения Ку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 202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 202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78087,0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-        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78087,0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8308,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5947,25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74595,8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40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54835,5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00000,000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ротяженность линий электроосвещения в общую протяженность не включе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В том числе средства в объеме 2186,911 тыс. рублей, не востребованные в 2018 году, подлежат освоению в 2020 году (учтены в 2020 году).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</w:rPr>
        <w:t>*** В связи с корректировкой проектной документации в 2020 году стоимость объекта всего составила 826891,592 тыс. рублей, объем работ в 2020 году составил 75577,128 тыс. рублей, объем работ в сумме 46036,353 тыс. рублей перенесен на 2021 год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 Контракт расторгнут, срок завершения объекта подлежит уточн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 В связи невыполнением ряда работ в 2020 году завершение работ и ввод в эксплуатацию объектов перенесено на 2021 год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 Включая затраты заказчика в объеме 8122,180 тыс. рублей, стоимость объекта всего составила 828598,767 тыс. рублей.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</w:rPr>
        <w:t>******* Затраты на выкуп земли в соответствии с решением суд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1. Приложение № 5 к указанной государственной программе изложить в следующей редакции:                             </w:t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 № 5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государственной программе Курской обла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транспортной системы, обеспеч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возки пассажиров в Ку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безопасности дорожного движения»</w:t>
      </w:r>
    </w:p>
    <w:p>
      <w:pPr>
        <w:pStyle w:val="ConsPlusNormal"/>
        <w:ind w:firstLine="87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ConsPlusNormal"/>
        <w:ind w:firstLine="87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Курской обла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____________ 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____-па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и прогнозная (справочная) оценка расходов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льного бюджета, областного бюджета, бюджетов государственных внебюджетных фондов, местных бюджетов и внебюджетных источников на реализацию целей государственной программы Курской области «Развитие транспортной системы, обеспечение перевозки пассажиров в Курской области и безопасности дорожного движения»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5"/>
        <w:gridCol w:w="1243"/>
        <w:gridCol w:w="1381"/>
        <w:gridCol w:w="967"/>
        <w:gridCol w:w="967"/>
        <w:gridCol w:w="968"/>
        <w:gridCol w:w="969"/>
        <w:gridCol w:w="968"/>
        <w:gridCol w:w="968"/>
        <w:gridCol w:w="968"/>
        <w:gridCol w:w="969"/>
        <w:gridCol w:w="968"/>
        <w:gridCol w:w="968"/>
        <w:gridCol w:w="968"/>
        <w:gridCol w:w="969"/>
      </w:tblGrid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осударственной программы, подпрограммы государственной программы, структурного элемента подпрограммы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ресурсного обеспечения</w:t>
            </w:r>
          </w:p>
        </w:tc>
        <w:tc>
          <w:tcPr>
            <w:tcW w:w="11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расходов, тыс. рублей, годы</w:t>
            </w:r>
          </w:p>
        </w:tc>
      </w:tr>
      <w:tr>
        <w:trPr>
          <w:trHeight w:val="131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204" w:firstLine="2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92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5"/>
        <w:gridCol w:w="1243"/>
        <w:gridCol w:w="1340"/>
        <w:gridCol w:w="1008"/>
        <w:gridCol w:w="967"/>
        <w:gridCol w:w="968"/>
        <w:gridCol w:w="969"/>
        <w:gridCol w:w="968"/>
        <w:gridCol w:w="968"/>
        <w:gridCol w:w="968"/>
        <w:gridCol w:w="969"/>
        <w:gridCol w:w="968"/>
        <w:gridCol w:w="968"/>
        <w:gridCol w:w="968"/>
        <w:gridCol w:w="969"/>
        <w:gridCol w:w="968"/>
        <w:gridCol w:w="968"/>
        <w:gridCol w:w="968"/>
        <w:gridCol w:w="968"/>
      </w:tblGrid>
      <w:tr>
        <w:trPr>
          <w:tblHeader w:val="true"/>
          <w:trHeight w:val="2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рограмм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витие транспортной системы, обеспечение перевозки пассажиров в Курской области и безопасности дорожного движени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2384,7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2561,8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3886,4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76322,4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4774,8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6864,9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6778,0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34254,7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54960,4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9833,69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64691,1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64691,173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204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6862,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025,830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814,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86,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0350,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0960,2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901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2129,5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7178,5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88290,5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72763,4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1977,3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68103,1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7495,5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56922,49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36638,2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91511,4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6368,9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6368,949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5,1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40,6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70,0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437,1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витие сети автомобильных дорог Курской области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3431,2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50334,4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7735,7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52331,6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3550,5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26848,9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69878,7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28266,0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35807,2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90680,5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38169,7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38169,786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6862,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025,830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814,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86,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0350,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0960,2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901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3176,1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6451,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3839,9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9079,6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80931,0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78265,1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0685,2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1022,8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17574,0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72447,3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19936,5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19936,562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5,1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40,6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70,0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437,1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, ремонт и содержание автомобильных дорог общего пользования регионального или межмуниципального знач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4467,8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7422,1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3130,9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6569,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3603,4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4251,5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3447,5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7814,1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9968,4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2119,0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3662,08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4237,65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309,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56,5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4467,8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112,8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4474,4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6569,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3603,4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9251,5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3447,5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7814,1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9968,4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2119,0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3662,08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4237,65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и (или) реконструкция автомобильных дорог общего пользования регионального или межмуниципального знач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602,8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7005,5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111,0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397,6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994,2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5495,39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039,2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6852,1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3897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7288,9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3897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3897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75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8484,9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369,2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814,8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86,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602,8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520,6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741,7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582,8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607,9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5495,39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039,2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6852,1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3897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7288,9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3897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3897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3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территориальному землеустройству объектов дорожной деятель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1,9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7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7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27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7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4,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1,9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7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7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27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7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4,5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4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развитию автомобильных дорог местного знач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261,7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237,2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759,0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888,04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7121,2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3920,0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6833,7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3526,2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2628,0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1533,4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021,5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1021,53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68,4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6,6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228,1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889,0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450,8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8888,0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5686,8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8600,4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5293,0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4394,8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3300,2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788,3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2788,306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5,1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40,6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70,0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437,1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3,224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5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97,2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70,5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55,7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72,4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37,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49,0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19,7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92,7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64,4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63,8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58,7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58,785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97,2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70,5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55,7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72,4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37,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49,0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19,7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92,7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64,4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43,8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58,7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58,785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6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подведомственного государственного учрежд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279,5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391,9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451,9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477,3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467,5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008,7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384,3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232,9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465,0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465,8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127,8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127,821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279,5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391,9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451,9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477,3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467,5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008,7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384,3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232,9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465,0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465,8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127,8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127,821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7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к 20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альный проек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егиональная и местная дорожная сеть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9309,6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2927,0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7149,8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5586,2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8011,5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6575,5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0350,6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0960,2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901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959,0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966,8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8139,8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5586,2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8011,5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6575,5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4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альный проек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есистемные меры развития дорожного хозяйств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00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1034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154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Кроме того, в соответствии с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распоряжением</w:t>
              </w:r>
            </w:hyperlink>
            <w:r>
              <w:rPr>
                <w:sz w:val="20"/>
                <w:szCs w:val="20"/>
              </w:rPr>
              <w:t xml:space="preserve"> Правительства Российской Федерации от 23 августа 2021 г. № 2303-р бюджету Курской области предоставлены иные межбюджетные трансферты на финансовое обеспечение дорожной деятельности за счет средств резервного фонда Правительства Российской Федерации на 2021 год с целью реализации мероприятий в рамках ведомственной целевой 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«Содействие развитию автомобильных дорог регионального, межмуниципального и местного значения» государственной </w:t>
            </w:r>
            <w:hyperlink r:id="rId27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Российской Федерации «Развитие транспортной системы» в сумме 210 500,000 тыс. рублей</w:t>
            </w:r>
            <w:r>
              <w:rPr/>
              <w:t>.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витие пассажирских перевозок в Курской области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6566,1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9286,5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437,2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4272,5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4454,9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9283,1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8129,9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5042,4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7831,0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7830,9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752,0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752,037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17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6566,1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7786,5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7737,2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965,5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4276,9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9105,14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8040,9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4953,4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7742,0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7741,9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663,0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663,037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повышению доступности воздушных перевозок населению Курской обла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217,0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347,6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688,3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723,3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361,7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247,4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214,4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933,8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933,8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933,8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723,3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723,301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217,0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347,6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688,3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723,3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361,7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247,4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214,4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933,8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933,8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933,8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723,3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723,301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повышению доступности железнодорожных перевозок населению Курской обла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46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144,1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521,2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197,4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047,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877,3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554,6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796,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563,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563,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561,3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561,379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46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144,1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521,2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197,4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047,1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877,3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554,6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796,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563,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563,8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561,3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561,379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3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повышению доступности автомобильных перевозок населению Курской обла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757,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933,5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436,5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367,5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238,5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327,99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613,9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435,1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120,6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120,6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149,5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149,588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757,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433,5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736,5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060,5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060,5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149,99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524,9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346,1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031,6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031,6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060,5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060,588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4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подведомственного государственного учрежд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0,4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9,4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3,5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5,3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8,7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4,18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3,4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76,6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2,7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2,6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7,7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7,769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09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0,4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9,4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3,5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5,3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8,7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4,18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3,4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76,6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2,7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2,6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7,7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7,769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5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81,3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11,8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17,6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08,8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88,8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76,1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4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15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81,3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11,8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17,6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08,8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88,8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76,1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4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6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документов транспортного планир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15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5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3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вышение безопасности дорожного движения в Курской области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87,3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40,8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3,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8,2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69,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732,8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69,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46,1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22,1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22,1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69,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69,35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092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87,3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40,8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3,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18,2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69,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732,8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69,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46,1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22,1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22,1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69,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69,35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предупреждение опасного поведения участников дорожно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4,3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9,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9,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9,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9,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,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,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,1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,1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,1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,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4,35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19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4,3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9,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9,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9,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9,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,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,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,1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,1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,1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,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4,35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2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автоматизированной системы фотосъемки и видеозаписи нарушений Правил дорожного движения Российской Федерации на автомобильных дорогах общего пользования регионального или межмуниципального значения Курской обла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33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6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44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48,9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963,5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78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616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9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ение и (или) оптимизация автоматизированной системы фотосъемки и видеозаписи нарушений Правил дорожного движения Российской Федерации на автомобильных дорогах общего пользования регионального или межмуниципального значения Курской обла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33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6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44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48,9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963,5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78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8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03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из областного бюджета организациям почтовой связи Курской области на возмещение затрат, связанных с приемкой, обработкой, пересылкой и доставкой постановлений о наложении административных штрафов за нарушение Правил дорожного движения Российской Федера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11,5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11,5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альный проект R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бщесистемные меры развития дорожного хозяйства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22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22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22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22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альный проект R3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езопасность дорожного движения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, источником которых является федеральны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е бюдже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387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С учето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-  поступивших в 2016 году средств федерального бюджета в объеме 510,100 тыс. рублей, не использованных по состоянию на 01.01.2016 г.; </w:t>
      </w:r>
    </w:p>
    <w:p>
      <w:pPr>
        <w:sectPr>
          <w:headerReference w:type="default" r:id="rId28"/>
          <w:type w:val="nextPage"/>
          <w:pgSz w:orient="landscape" w:w="16838" w:h="11906"/>
          <w:pgMar w:left="1134" w:right="1134" w:gutter="0" w:header="454" w:top="1276" w:footer="0" w:bottom="993"/>
          <w:pgNumType w:fmt="decimal"/>
          <w:formProt w:val="false"/>
          <w:textDirection w:val="lrTb"/>
          <w:docGrid w:type="default" w:linePitch="326" w:charSpace="0"/>
        </w:sect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едств федерального бюджета, предоставленных бюджету Курской области в соответствии с распоряжением Правительства Российской Федерации от 10 декабря 2016 г. № 2646-р в объеме 89300,000 тыс.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 приложение № 6 к указанной государственной программе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3.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 Межбюджетные субсидии местным бюджетам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дополнить пунктом 3.1.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1.1. Межбюджетные субсидии местным бюджетам на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 6.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1. В части реализации мероприятий, указанных в пунктах 3.1, 3.1.1 настоящих Правил: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приложении № 8 к указанной государственной програ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ах 1 и 2 слова «Дорожная сеть» и «Безопасные и качественные автомобильные дороги» заменить словами «Региональная и местная дорожная сеть» и Безопасные качественные дороги»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1 пункта 4 слова «Дорожная сеть» заменить словами «Региональная и местная дорожная сеть».</w:t>
      </w:r>
    </w:p>
    <w:sectPr>
      <w:headerReference w:type="default" r:id="rId29"/>
      <w:type w:val="nextPage"/>
      <w:pgSz w:w="11906" w:h="16838"/>
      <w:pgMar w:left="1701" w:right="1134" w:gutter="0" w:header="454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Style10">
    <w:name w:val="Текст примечания Знак"/>
    <w:qFormat/>
    <w:rPr>
      <w:lang w:bidi="ar-SA"/>
    </w:rPr>
  </w:style>
  <w:style w:type="character" w:styleId="Style11">
    <w:name w:val="Верхний колонтитул Знак"/>
    <w:qFormat/>
    <w:rPr>
      <w:sz w:val="24"/>
      <w:szCs w:val="24"/>
      <w:lang w:bidi="ar-SA"/>
    </w:rPr>
  </w:style>
  <w:style w:type="character" w:styleId="Style12">
    <w:name w:val="Нижний колонтитул Знак"/>
    <w:qFormat/>
    <w:rPr>
      <w:sz w:val="24"/>
      <w:szCs w:val="24"/>
      <w:lang w:bidi="ar-SA"/>
    </w:rPr>
  </w:style>
  <w:style w:type="character" w:styleId="Style13">
    <w:name w:val="Текст Знак"/>
    <w:qFormat/>
    <w:rPr>
      <w:rFonts w:ascii="Courier New" w:hAnsi="Courier New" w:cs="Courier New"/>
      <w:lang w:bidi="ar-SA"/>
    </w:rPr>
  </w:style>
  <w:style w:type="character" w:styleId="Style14">
    <w:name w:val="Тема примечания Знак"/>
    <w:qFormat/>
    <w:rPr>
      <w:b/>
      <w:bCs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6B9F25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ма примечания"/>
    <w:basedOn w:val="Style18"/>
    <w:next w:val="Style18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">
    <w:name w:val="tabl"/>
    <w:basedOn w:val="Normal"/>
    <w:qFormat/>
    <w:pPr/>
    <w:rPr>
      <w:rFonts w:ascii="Arial" w:hAnsi="Arial" w:cs="Arial"/>
      <w:sz w:val="20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Style2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7344958BED9655C69A94F2D8DEBFB5667504FC5F1CB4B3F6B6B3DD118F1845D2F926CB1659265EC88746CCFA6BFEL" TargetMode="External"/><Relationship Id="rId3" Type="http://schemas.openxmlformats.org/officeDocument/2006/relationships/hyperlink" Target="consultantplus://offline/ref=247344958BED9655C69A94F2D8DEBFB5667A04F15815B4B3F6B6B3DD118F1845C0F97EC71759385FC092109DBCEA9775634A107C615C71A264F5L" TargetMode="External"/><Relationship Id="rId4" Type="http://schemas.openxmlformats.org/officeDocument/2006/relationships/hyperlink" Target="consultantplus://offline/ref=247344958BED9655C69A94F2D8DEBFB566750EFB5F11B4B3F6B6B3DD118F1845C0F97EC7105E385595C80099F5BE9A6A635D0E777F5C67F0L" TargetMode="External"/><Relationship Id="rId5" Type="http://schemas.openxmlformats.org/officeDocument/2006/relationships/hyperlink" Target="consultantplus://offline/ref=247344958BED9655C69A94F2D8DEBFB5667504FC5F1CB4B3F6B6B3DD118F1845D2F926CB1659265EC88746CCFA6BFEL" TargetMode="External"/><Relationship Id="rId6" Type="http://schemas.openxmlformats.org/officeDocument/2006/relationships/hyperlink" Target="consultantplus://offline/ref=247344958BED9655C69A94F2D8DEBFB5667A04F15815B4B3F6B6B3DD118F1845C0F97EC71759385FC092109DBCEA9775634A107C615C71A264F5L" TargetMode="External"/><Relationship Id="rId7" Type="http://schemas.openxmlformats.org/officeDocument/2006/relationships/hyperlink" Target="consultantplus://offline/ref=247344958BED9655C69A94F2D8DEBFB566750EFB5F11B4B3F6B6B3DD118F1845C0F97EC7105E385595C80099F5BE9A6A635D0E777F5C67F0L" TargetMode="External"/><Relationship Id="rId8" Type="http://schemas.openxmlformats.org/officeDocument/2006/relationships/hyperlink" Target="consultantplus://offline/ref=247344958BED9655C69A94F2D8DEBFB5667504FC5F1CB4B3F6B6B3DD118F1845D2F926CB1659265EC88746CCFA6BFEL" TargetMode="External"/><Relationship Id="rId9" Type="http://schemas.openxmlformats.org/officeDocument/2006/relationships/hyperlink" Target="consultantplus://offline/ref=247344958BED9655C69A94F2D8DEBFB5667A04F15815B4B3F6B6B3DD118F1845C0F97EC71759385FC092109DBCEA9775634A107C615C71A264F5L" TargetMode="External"/><Relationship Id="rId10" Type="http://schemas.openxmlformats.org/officeDocument/2006/relationships/hyperlink" Target="consultantplus://offline/ref=247344958BED9655C69A94F2D8DEBFB566750EFB5F11B4B3F6B6B3DD118F1845C0F97EC7105E385595C80099F5BE9A6A635D0E777F5C67F0L" TargetMode="External"/><Relationship Id="rId11" Type="http://schemas.openxmlformats.org/officeDocument/2006/relationships/hyperlink" Target="consultantplus://offline/ref=247344958BED9655C69A94F2D8DEBFB5667504FC5F1CB4B3F6B6B3DD118F1845D2F926CB1659265EC88746CCFA6BFEL" TargetMode="External"/><Relationship Id="rId12" Type="http://schemas.openxmlformats.org/officeDocument/2006/relationships/hyperlink" Target="consultantplus://offline/ref=247344958BED9655C69A94F2D8DEBFB5667A04F15815B4B3F6B6B3DD118F1845C0F97EC71759385FC092109DBCEA9775634A107C615C71A264F5L" TargetMode="External"/><Relationship Id="rId13" Type="http://schemas.openxmlformats.org/officeDocument/2006/relationships/hyperlink" Target="consultantplus://offline/ref=247344958BED9655C69A94F2D8DEBFB566750EFB5F11B4B3F6B6B3DD118F1845C0F97EC7105E385595C80099F5BE9A6A635D0E777F5C67F0L" TargetMode="External"/><Relationship Id="rId14" Type="http://schemas.openxmlformats.org/officeDocument/2006/relationships/hyperlink" Target="consultantplus://offline/ref=247344958BED9655C69A94F2D8DEBFB5667504FC5F1CB4B3F6B6B3DD118F1845D2F926CB1659265EC88746CCFA6BFEL" TargetMode="External"/><Relationship Id="rId15" Type="http://schemas.openxmlformats.org/officeDocument/2006/relationships/hyperlink" Target="consultantplus://offline/ref=247344958BED9655C69A94F2D8DEBFB5667A04F15815B4B3F6B6B3DD118F1845C0F97EC71759385FC092109DBCEA9775634A107C615C71A264F5L" TargetMode="External"/><Relationship Id="rId16" Type="http://schemas.openxmlformats.org/officeDocument/2006/relationships/hyperlink" Target="consultantplus://offline/ref=247344958BED9655C69A94F2D8DEBFB566750EFB5F11B4B3F6B6B3DD118F1845C0F97EC7105E385595C80099F5BE9A6A635D0E777F5C67F0L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yperlink" Target="consultantplus://offline/ref=3E6DB7398678F8825305F86F420B6C6389F969ABEF79240A557616D2F052D5798B5F6DDD7D98A525CE4B20s3k8P" TargetMode="External"/><Relationship Id="rId20" Type="http://schemas.openxmlformats.org/officeDocument/2006/relationships/hyperlink" Target="consultantplus://offline/ref=247344958BED9655C69A94F2D8DEBFB5667504FC5F1CB4B3F6B6B3DD118F1845D2F926CB1659265EC88746CCFA6BFEL" TargetMode="External"/><Relationship Id="rId21" Type="http://schemas.openxmlformats.org/officeDocument/2006/relationships/hyperlink" Target="consultantplus://offline/ref=247344958BED9655C69A94F2D8DEBFB5667A04F15815B4B3F6B6B3DD118F1845C0F97EC71759385FC092109DBCEA9775634A107C615C71A264F5L" TargetMode="External"/><Relationship Id="rId22" Type="http://schemas.openxmlformats.org/officeDocument/2006/relationships/hyperlink" Target="consultantplus://offline/ref=247344958BED9655C69A94F2D8DEBFB566750EFB5F11B4B3F6B6B3DD118F1845C0F97EC7105E385595C80099F5BE9A6A635D0E777F5C67F0L" TargetMode="External"/><Relationship Id="rId23" Type="http://schemas.openxmlformats.org/officeDocument/2006/relationships/hyperlink" Target="consultantplus://offline/ref=3E6DB7398678F8825305F86F420B6C6389F969ABEF79240A557616D2F052D5798B5F6DDD7D98A525CE4B20s3k8P" TargetMode="External"/><Relationship Id="rId24" Type="http://schemas.openxmlformats.org/officeDocument/2006/relationships/hyperlink" Target="consultantplus://offline/ref=3E6DB7398678F8825305F86F420B6C6389F969ABEF79240A557616D2F052D5798B5F6DDD7D98A525CE4B20s3k8P" TargetMode="External"/><Relationship Id="rId25" Type="http://schemas.openxmlformats.org/officeDocument/2006/relationships/hyperlink" Target="consultantplus://offline/ref=247344958BED9655C69A94F2D8DEBFB5667504FC5F1CB4B3F6B6B3DD118F1845D2F926CB1659265EC88746CCFA6BFEL" TargetMode="External"/><Relationship Id="rId26" Type="http://schemas.openxmlformats.org/officeDocument/2006/relationships/hyperlink" Target="consultantplus://offline/ref=247344958BED9655C69A94F2D8DEBFB5667A04F15815B4B3F6B6B3DD118F1845C0F97EC71759385FC092109DBCEA9775634A107C615C71A264F5L" TargetMode="External"/><Relationship Id="rId27" Type="http://schemas.openxmlformats.org/officeDocument/2006/relationships/hyperlink" Target="consultantplus://offline/ref=247344958BED9655C69A94F2D8DEBFB566750EFB5F11B4B3F6B6B3DD118F1845C0F97EC7105E385595C80099F5BE9A6A635D0E777F5C67F0L" TargetMode="External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C391F8A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26:00Z</dcterms:created>
  <dc:creator>oem</dc:creator>
  <dc:description/>
  <cp:keywords/>
  <dc:language>en-US</dc:language>
  <cp:lastModifiedBy>Касса управления</cp:lastModifiedBy>
  <cp:lastPrinted>2021-11-16T13:08:00Z</cp:lastPrinted>
  <dcterms:modified xsi:type="dcterms:W3CDTF">2021-11-19T06:45:00Z</dcterms:modified>
  <cp:revision>179</cp:revision>
  <dc:subject/>
  <dc:title>ПРОЕКТ</dc:title>
</cp:coreProperties>
</file>