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uppressAutoHyphens w:val="true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-па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b/>
          <w:bCs/>
          <w:sz w:val="28"/>
          <w:szCs w:val="28"/>
        </w:rPr>
        <w:t>которые вносятся в государственную программу Курской области «Развитие транспортной системы, обеспечение перевозки пассажиров в Курской области и безопасности дорожного движения»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1. В позиции, касающейся объемов бюджетных ассигнований программы, паспорта государственной программ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1) в абзаце втором цифры «78 471 362,935» заменить цифрами «81 725 711,64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абзаце десятом цифры «8 202 179,209» заменить цифрами «9 083 627,11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абзаце одиннадцатом цифры «6 449 617,009» заменить цифрами «7 636 067,41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абзаце двенадцатом цифры «7 004 490,227» заменить цифрами «8 190 940,63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в абзаце шестнадцатом цифры «72 686 962,439» заменить цифрами «75 442 301,15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в абзаце двадцать пятом цифры «7 742 179,209» заменить цифрами «8 124 617,11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 абзаце двадцать шестом цифры «6 349 617,009» заменить цифрами «7 536 067,41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в абзаце двадцать седьмом цифры «6 904 490,227» заменить цифрами «8 090 940,63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 абзаце тридцатом цифры «5 784 400,496» заменить цифрами «6 283 410,49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в абзаце тридцать седьмом цифры «460 000,000» заменить цифрами «959 010,0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абзац сорок второй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оме того, в соответствии с распоряжением Правительства Российской Федерации от 30 июня 2021 г. № 1769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Содействие развитию автомобильных дорог регионального, межмуниципального и местного значения» государственной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«Развитие транспортной системы» в сумме 300 000,000 тыс. рублей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ле абзаца семьдесят третьего раздела 3 государственной программы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областных бюджетных профессиональных образовательных учреждений, находящихся в ведении Курской области, оснащенных современными техническими средствам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 разделе 10 государственн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абзаце втором цифры «78 471 362,935» заменить цифрами «81 725 711,64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абзаце десятом цифры «8 202 179,209» заменить цифрами «9 083 627,11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абзаце одиннадцатом цифры «6 449 617,009» заменить цифрами «7 636 067,41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абзаце двенадцатом цифры «7 004 490,227» заменить цифрами                  «8 190 940,63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в абзаце шестнадцатом цифры «72 686 962,439» заменить цифрами «75 442 301,15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в абзаце двадцать пятом цифры «7 742 179,209» заменить цифрами «8 124 617,11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 абзаце двадцать шестом цифры «6 349 617,009» заменить цифрами «7 536 067,413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абзаце двадцать седьмом цифры «6 904 490,227» заменить цифрами «8 090 940,63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 абзаце тридцатом цифры «5 784 400,496» заменить цифрами «6 283 410,49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в абзаце тридцать седьмом цифры «460 000,000» заменить цифрами «959 010,0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абзац сорок второ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оме того, в соответствии с распоряжением Правительства Российской Федерации от 30 июня 2021 г. № 1769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</w:r>
      <w:hyperlink r:id="rId4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Содействие развитию автомобильных дорог регионального, межмуниципального и местного значения» государственной </w:t>
      </w:r>
      <w:hyperlink r:id="rId5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«Развитие транспортной системы» в сумме 300 000,000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в абзаце сорок третьем цифры «70 865 899,358» заменить цифрами «71 524 735,99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в абзаце пятьдесят первом цифры «7 224 828,882» заменить цифрами «7 878 012,88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в абзаце пятьдесят втором цифры «6 414 747,684» заменить цифрами «6 417 574,00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в абзаце пятьдесят третьем цифры «6 969 621,002» заменить цифрами «6 972 447,32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в абзаце пятьдесят седьмом цифры «65 081 498,862» заменить цифрами «65 241 325,50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) в абзаце шестьдесят пятом цифры «6 764 828,882» заменить цифрами «6 919 002,88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) в абзаце шестьдесят шестом цифры «6 314 747,684» заменить цифрами «6 317 574,00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) в абзаце шестьдесят седьмом цифры «6 869 621,002» заменить цифрами «6 872 447,32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) в абзаце семидесятом цифры «5 784 400,496» заменить цифрами «6 283 410,49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) в абзаце семьдесят седьмом цифры «460 000,000» заменить цифрами «959 010,0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) абзац восемьдесят второ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оме того, в соответствии с распоряжением Правительства Российской Федерации от 30 июня 2021 г. № 1769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</w:r>
      <w:hyperlink r:id="rId6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Содействие развитию автомобильных дорог регионального, межмуниципального и местного значения» государственной </w:t>
      </w:r>
      <w:hyperlink r:id="rId7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«Развитие транспортной системы» в сумме 300 000,000 тыс. руб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в абзаце восемьдесят четвертом цифры «7 211 396,970» заменить цифрами «9 805 815,003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в абзаце девяносто втором цифры «957 498,183» заменить цифрами «1 184 668,04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) в абзаце девяносто третьем цифры «3 547,150» заменить цифрами «1 187 171,23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) в абзаце девяносто четвертом цифры «3 547,050» заменить цифрами «1 187 171,13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) в абзаце девяносто седьмом цифры «394 066,607» заменить цифрами «395 160,647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 в абзаце сто пятом цифры «19 852,144» заменить цифрами «20 946,184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разделе 14 государственной программ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одразделе «Подпрограмма 1 «Развитие сети автомобильных дорог Курской области»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а) в позиции, касающейся объемов бюджетных ассигнований подпрограммы 1, паспорта подпрограммы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втором цифры «70 865 899,358» заменить цифрами «71 524 735,99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десятом цифры «7 224 828,882» заменить цифрами «7 878 012,88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одиннадцатом цифры «6 414 747,684» заменить цифрами «6 417 574,00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двенадцатом цифры «6 969 621,002» заменить цифрами «6 972 447,32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шестнадцатом цифры «65 081 498,862» заменить цифрами «65 241 325,50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двадцать четвертом цифры «6 764 828,882» заменить цифрами «6 919 002,88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двадцать пятом цифры «6 314 747,684» заменить цифрами «6 317 574,00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двадцать шестом цифры «6 869 621,002» заменить цифрами «6 872 447,32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двадцать девятом цифры «5 784 400,496» заменить цифрами «6 283 410,49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абзаце тридцать шестом цифры «460 000,000» заменить цифрами «959 010,000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сорок первый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оме того, в соответствии с распоряжением Правительства Российской Федерации от 30 июня 2021 г. № 1769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</w:r>
      <w:hyperlink r:id="rId8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Содействие развитию автомобильных дорог регионального, межмуниципального и местного значения» государственной </w:t>
      </w:r>
      <w:hyperlink r:id="rId9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«Развитие транспортной системы» в сумме 300 000,000 тыс. рублей.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2 подпрограммы 1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носто девятом цифры «583,4704» заменить цифрами «563,8404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сто первом цифры «158,6429» заменить цифрами «139,0129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сто третьем цифры «540,5065» заменить цифрами «520,8765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сто пятом цифры «143,124» заменить цифрами «123,494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сто восемнадцатом цифры «1 760,523» и «510,563» заменить цифрами «1 776,266» и «529,947» соответственно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сто двадцатом цифры «1 212,656» и «186,374» заменить цифрами «1 228,399» и «205,758» соответственно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) абзац шестнадцатый раздела 3 подпрограммы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межбюджетные субсидии местным бюджетам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г) абзац тринадцатый раздела 4 подпрограммы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 разделе 8 подпрограммы 1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70 865 899,358» заменить цифрами «71 524 735,998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десятом цифры «7 224 828,882» заменить цифрами «7 878 012,882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одиннадцатом цифры «6 414 747,684» заменить цифрами «6 417 574,004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двенадцатом цифры «6 969 621,002» заменить цифрами «6 972 447,322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абзаце шестнадцатом цифры «65 081 498,862» заменить цифрами «65 241 325,502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двадцать четвертом цифры «6 764 828,882» заменить цифрами «6 919 002,882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двадцать пятом цифры «6 314 747,684» заменить цифрами «6 317 574,004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адцать шестом цифры «6 869 621,002» заменить цифрами «6 872 447,322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двадцать девятом цифры «5 784 400,496» заменить цифрами «6 283 410,49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тридцать шестом цифры «460 000,000» заменить цифрами «959 010,0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сорок первый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оме того, в соответствии с распоряжением Правительства Российской Федерации от 30 июня 2021 г. № 1769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</w:r>
      <w:hyperlink r:id="rId10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Содействие развитию автомобильных дорог регионального, межмуниципального и местного значения» государственной </w:t>
      </w:r>
      <w:hyperlink r:id="rId11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«Развитие транспортной системы» в сумме 300 000,000 тыс. рублей.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дразделе «Подпрограмма 2 «Развитие пассажирских перевозок в Курской области»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озиции, касающейся объемов бюджетных ассигнований подпрограммы 2, паспорта подпрограммы 2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втором цифры «7 211 396,970» заменить цифрами «9 805 815,003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абзаце десятом цифры «957 498,183» заменить цифрами «1 184 668,048»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одиннадцатом цифры «3 547,150» заменить цифрами «1 187 171,234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енадцатом цифры «3 547,050» заменить цифрами «1 187 171,134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б) в разделе 3 подпрограммы 2 после абзаца двадцатого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субсидии из областного бюджета транспортным организациям и индивидуальным предпринимателям на возмещение фактически понесенных затрат, связанных с проведением профилактических мероприятий и дезинфекции транспортных средств (автомобильного и наземного электрического транспорта) в целях недопущения распространения новой коронавирусной инфекции         (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>);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) в разделе 8 подпрограммы 2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втором цифры «7 211 396,970» заменить цифрами «9 805 815,003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десятом цифры «957 498,183» заменить цифрами «1 184 668,048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одиннадцатом цифры «3 547,150» заменить цифрами «1 187 171,234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енадцатом цифры «3 547,050» заменить цифрами «1 187 171,134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одразделе «Подпрограмма 3 «Повышение безопасности дорожного движения в Курской области»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а) в паспорте подпрограммы 3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зицию, касающуюся целевых индикаторов и показателей подпрограммы 3, дополнить абзацем следующего содержания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областных бюджетных профессиональных образовательных учреждений, находящихся в ведении Курской области, оснащенных современными техническими средствами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позиции, касающейся объемов бюджетных ассигнований подпрограммы 3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втором цифры «394 066,607» заменить цифрами «395 160,647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абзаце десятом цифры «19 852,144» заменить цифрами «20 946,184»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б) в разделе 2 подпрограммы 3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сле абзаца двадцать шестого дополнить абзацем следующего содержания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«количество областных бюджетных профессиональных образовательных учреждений, находящихся в ведении Курской области, оснащенных современными техническими средствами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после абзаца тридцать четвертого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«количество областных бюджетных профессиональных образовательных учреждений, находящихся в ведении Курской области, оснащенных современными техническими средствами, составит к 2025 году 1 единицу.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)  абзац шестнадцатый раздела 3 подпрограммы 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снащение современными техническими средствами и средствами обучения (уголки по ПДД, тренажеры, компьютерные программы, учебная техника - автомобили) областных бюджетных профессиональных образовательных учреждений, находящихся в ведении Курской области;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г) в разделе 8 подпрограммы 3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ы «394 066,607» заменить цифрами «395 160,647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ом цифры «19 852,144» заменить цифрами «20 946,184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5. В приложении № 1 к указанной государственной програм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в разделе «Подпрограмма 1 «Развитие сети автомобильных дорог Курской области»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а) позиции 2-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1134" w:gutter="0" w:header="51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545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43"/>
        <w:gridCol w:w="550"/>
        <w:gridCol w:w="851"/>
        <w:gridCol w:w="992"/>
        <w:gridCol w:w="709"/>
        <w:gridCol w:w="709"/>
        <w:gridCol w:w="850"/>
        <w:gridCol w:w="851"/>
        <w:gridCol w:w="850"/>
        <w:gridCol w:w="851"/>
        <w:gridCol w:w="850"/>
        <w:gridCol w:w="709"/>
        <w:gridCol w:w="850"/>
        <w:gridCol w:w="851"/>
        <w:gridCol w:w="709"/>
        <w:gridCol w:w="708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вода в эксплуатацию после строительства и реконструкции автомобильных дорог общего пользования регионального или межмуниципального и местного значения, всего *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9,9404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7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55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32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18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655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29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Дорожная сеть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х дорог общего пользования регионального или межмуниципаль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9,0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Дорожная сеть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х дорог общего пользования местного значения, 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9275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94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87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36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62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Дорожная сеть»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протяженности автомобильных дорог общего пользования регионального или межмуниципального и местного значения на территории Курской области в результате строительства новых автомобильных доро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6,976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3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3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7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5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4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,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Дорожная сеть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автомобильных дорог общего пользования регионального или межмуниципаль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3,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Дорожная сеть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48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84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6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9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25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Дорожная сеть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протяженности автомобильных дорог общего пользования регионального или межмуниципального значения и местного значения на территории Кур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Дорожная сеть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автомобильных дорог общего пользования регионального или межмуниципаль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Дорожная сеть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автомобильных дорог местного значения, 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Дорожная сеть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озицию 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546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0"/>
        <w:gridCol w:w="2139"/>
        <w:gridCol w:w="542"/>
        <w:gridCol w:w="850"/>
        <w:gridCol w:w="996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отремонтированных автомобильных дорог общего пользования регионального или межмуниципального и местного знач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,2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8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5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4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Дорожная сеть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9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х дорог общего пользования регионального или межмуниципального знач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,3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7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Дорожная сеть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х дорог общего пользования местного знач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8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4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Дорожная сеть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1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) позицию 1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/>
      </w:pPr>
      <w:r>
        <w:rPr/>
        <w:t>«</w:t>
      </w:r>
    </w:p>
    <w:tbl>
      <w:tblPr>
        <w:tblW w:w="1545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985"/>
        <w:gridCol w:w="708"/>
        <w:gridCol w:w="851"/>
        <w:gridCol w:w="992"/>
        <w:gridCol w:w="709"/>
        <w:gridCol w:w="709"/>
        <w:gridCol w:w="850"/>
        <w:gridCol w:w="851"/>
        <w:gridCol w:w="850"/>
        <w:gridCol w:w="851"/>
        <w:gridCol w:w="850"/>
        <w:gridCol w:w="709"/>
        <w:gridCol w:w="850"/>
        <w:gridCol w:w="709"/>
        <w:gridCol w:w="851"/>
        <w:gridCol w:w="708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орожной сети городских агломераций, находящаяся в нормативном состоя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3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3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8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4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9,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4,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9,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г) позицию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/>
      </w:pPr>
      <w:r>
        <w:rPr/>
        <w:t>«</w:t>
      </w:r>
    </w:p>
    <w:tbl>
      <w:tblPr>
        <w:tblW w:w="1545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985"/>
        <w:gridCol w:w="708"/>
        <w:gridCol w:w="851"/>
        <w:gridCol w:w="992"/>
        <w:gridCol w:w="709"/>
        <w:gridCol w:w="709"/>
        <w:gridCol w:w="850"/>
        <w:gridCol w:w="851"/>
        <w:gridCol w:w="850"/>
        <w:gridCol w:w="851"/>
        <w:gridCol w:w="850"/>
        <w:gridCol w:w="709"/>
        <w:gridCol w:w="850"/>
        <w:gridCol w:w="709"/>
        <w:gridCol w:w="851"/>
        <w:gridCol w:w="708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едренных интеллектуальных транспортных систем на территории Курской области (нарастающим итог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позицию 25 раздела «Подпрограмма 2 «Развитие пассажирских перевозок в Курской области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525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1964"/>
        <w:gridCol w:w="701"/>
        <w:gridCol w:w="845"/>
        <w:gridCol w:w="982"/>
        <w:gridCol w:w="704"/>
        <w:gridCol w:w="701"/>
        <w:gridCol w:w="915"/>
        <w:gridCol w:w="755"/>
        <w:gridCol w:w="857"/>
        <w:gridCol w:w="844"/>
        <w:gridCol w:w="842"/>
        <w:gridCol w:w="694"/>
        <w:gridCol w:w="841"/>
        <w:gridCol w:w="704"/>
        <w:gridCol w:w="842"/>
        <w:gridCol w:w="701"/>
        <w:gridCol w:w="84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ыполненных авиарейс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уровне 2012 год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2</w:t>
            </w:r>
          </w:p>
        </w:tc>
      </w:tr>
    </w:tbl>
    <w:p>
      <w:pPr>
        <w:pStyle w:val="Normal"/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раздел «Подпрограмма 3 «Повышение безопасности дорожного движения в Курской области» дополнить позицией 30.1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/>
        <w:t>«</w:t>
      </w:r>
    </w:p>
    <w:tbl>
      <w:tblPr>
        <w:tblW w:w="525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2079"/>
        <w:gridCol w:w="697"/>
        <w:gridCol w:w="753"/>
        <w:gridCol w:w="979"/>
        <w:gridCol w:w="701"/>
        <w:gridCol w:w="701"/>
        <w:gridCol w:w="841"/>
        <w:gridCol w:w="845"/>
        <w:gridCol w:w="842"/>
        <w:gridCol w:w="844"/>
        <w:gridCol w:w="842"/>
        <w:gridCol w:w="701"/>
        <w:gridCol w:w="841"/>
        <w:gridCol w:w="701"/>
        <w:gridCol w:w="842"/>
        <w:gridCol w:w="701"/>
        <w:gridCol w:w="83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ластных бюджетных профессиональных образовательных учреждений, находящихся в ведении Курской области, оснащенных современными техническими средств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6. В приложении № 2 к указанной государственной программ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озиции 1.1 в графе «Ожидаемый непосредственный результат (краткое описание)» цифры «3 522,426» заменить цифрами «3 181,169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зиции 1.2 в графе «Ожидаемый непосредственный результат (краткое описание)» цифры «143,124» заменить цифрами «123,494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) в позиции 1.4 в графе «Основные направления реализации» абзац второй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зицию 2.3 в графе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ные направления реализации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возмещение фактически понесенных затрат, связанных с проведением профилактических мероприятий и дезинфекции транспортных средств (автомобильного и наземного электрического транспорта) в целях недопущения распространения новой коронавирусной инфекции (2019-</w:t>
      </w:r>
      <w:r>
        <w:rPr>
          <w:rFonts w:cs="Times New Roman" w:ascii="Times New Roman" w:hAnsi="Times New Roman"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sz w:val="28"/>
          <w:szCs w:val="28"/>
        </w:rPr>
        <w:t>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озиции 2.4 в графе «Связь с показателями государственной программы (подпрограммы)» цифру «22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озиции 2.5 текст в графе «Связь с показателями государственной программы (подпрограммы)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казатель 2 государственной программы; показатели 23, 24, 25, 26 подпрограммы 2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позиции 3.1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графу «Ожидаемый непосредственный результат (краткое описание)» дополнить абзацем следующего содержан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областных бюджетных профессиональных образовательных учреждений, находящихся в ведении Курской области, оснащенных современными техническими средствами, составит к 2025 году 1 единицу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графе «Основные направления реализации» абзац трети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ащение современными техническими средствами и средствами обучения (уголки по ПДД, тренажеры, компьютерные программы, учебная техника - автомобили) областных бюджетных профессиональных образовательных учреждений, находящихся в ведении Курской области.»</w:t>
      </w:r>
      <w:r>
        <w:rPr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фу «Связь с показателями государственной программы (подпрограммы)» дополнить цифрой «30.1».</w:t>
      </w:r>
    </w:p>
    <w:p>
      <w:pPr>
        <w:pStyle w:val="Normal"/>
        <w:tabs>
          <w:tab w:val="clear" w:pos="708"/>
          <w:tab w:val="left" w:pos="999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7. Приложение № 4 к указанной государственной программе изложить в следующей редакции:</w:t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73" w:leader="none"/>
        </w:tabs>
        <w:ind w:firstLine="808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государственной программе Курской об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, обеспеч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возки пассажиров в Курской области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безопасности дорожного движения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Курской области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_____ 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____-п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2871"/>
      <w:bookmarkStart w:id="1" w:name="P287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государственной программы Кур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транспортной системы, обеспечение перевозки пассажиров в Кур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безопасности дорожного движения» за счет бюджетных ассигнований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2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0"/>
        <w:gridCol w:w="1060"/>
        <w:gridCol w:w="1060"/>
        <w:gridCol w:w="460"/>
        <w:gridCol w:w="627"/>
        <w:gridCol w:w="627"/>
        <w:gridCol w:w="626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34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атус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государственной программы, подпрограммы государственной программы, структурного элемента подпрограмм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, соисполнители, участники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д бюджетной классификации</w:t>
            </w:r>
          </w:p>
        </w:tc>
        <w:tc>
          <w:tcPr>
            <w:tcW w:w="10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ъемы бюджетных ассигнований (тыс. рублей), годы</w:t>
            </w:r>
          </w:p>
        </w:tc>
      </w:tr>
      <w:tr>
        <w:trPr>
          <w:trHeight w:val="92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РБ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П (государственная программа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ГП (подпрограмма государственной программы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ЭП (структурный элемент подпрограмм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5</w:t>
            </w:r>
          </w:p>
        </w:tc>
      </w:tr>
      <w:tr>
        <w:trPr>
          <w:trHeight w:val="7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2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0"/>
        <w:gridCol w:w="1060"/>
        <w:gridCol w:w="1060"/>
        <w:gridCol w:w="460"/>
        <w:gridCol w:w="627"/>
        <w:gridCol w:w="627"/>
        <w:gridCol w:w="626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blHeader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сударственная программ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Развитие транспортной системы, обеспечение перевозки пассажиров в Курской области и безопасности дорожного движения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62129,5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24041,2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316,3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2578,2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6363,6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98453,7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28455,7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83627,1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36067,4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90940,6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6368,9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6368,949</w:t>
            </w:r>
          </w:p>
        </w:tc>
      </w:tr>
      <w:tr>
        <w:trPr>
          <w:trHeight w:val="18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62129,58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24041,23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6862,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316,36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025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2578,25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6363,6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98453,75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28455,78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83627,1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36067,41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90940,63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6368,94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6368,94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61109,10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64485,33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6862,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50809,74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025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96843,37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10317,30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28203,27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26552,97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82380,93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34745,23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89618,45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4599,59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4599,59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исполнитель государственной 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5951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7786,5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7737,2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3965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4276,9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8481,1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,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строительств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4,3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социального обеспечения, материнства и детств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</w:tr>
      <w:tr>
        <w:trPr>
          <w:trHeight w:val="469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образования и науки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 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Развитие сети автомобильных дорог Курской области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3176,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33313,8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45865,7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78894,4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95317,3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08615,7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51645,5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78012,8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17574,0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72447,3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19936,5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19936,562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3176,10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33313,81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6862,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45865,74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025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78894,47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95317,30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08615,7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51645,50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78012,88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17574,00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72447,32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19936,56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19936,56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3176,10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33313,81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6862,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45865,74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025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78894,47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95317,30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08615,7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51645,50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78012,88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17574,00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72447,32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19936,56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19936,56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питальный ремонт, ремонт и содержание автомобильных дорог общего пользования регионального или межмуниципаль-ного 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4467,8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57422,1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13130,9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6569,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3603,4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04251,5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83447,58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8441,69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9968,4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2119,0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63662,0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04237,650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4467,8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57422,15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309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13130,943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656,5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6569,1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3603,46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04251,56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83447,58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8441,697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9968,437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2119,052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63662,08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04237,650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4467,8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57422,15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309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13130,94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656,5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6569,1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3603,460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04251,56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83447,58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08441,697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9968,437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2119,052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63662,08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04237,650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оительство и (или) реконструкция автомобильных дорог общего пользования регионального или межмуниципаль-ного 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602,8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7005,5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111,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397,6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994,2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5495,3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5039,2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6224,5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389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7288,9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602,88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7005,56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8484,9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111,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3369,2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397,65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994,277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5495,39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5039,26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6224,52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7288,93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 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602,88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7005,56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8484,9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111,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3369,2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397,65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994,27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5495,39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5039,269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6224,52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7288,93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 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уществление крупных, особо важных для социально-экономического развития Российской Федерации проек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53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8687,2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538,9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53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8687,2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7514,1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538,9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53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8687,2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7514,1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и увеличение пропускной способности сети автомобильных дорог общего пользования регионального или межмуниципаль-ного 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602,8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4466,6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9423,8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397,6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994,2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5495,3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5039,2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6224,5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389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7288,9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</w:tc>
      </w:tr>
      <w:tr>
        <w:trPr>
          <w:trHeight w:val="79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602,88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4466,66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5946,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9423,80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855,0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397,659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994,27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5495,39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5039,26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6224,52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7288,93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 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602,88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4466,66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5946,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9423,80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855,0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397,65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994,27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5495,39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5039,26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6224,52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7288,93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 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роприятия по территориальному землеустройству объектов дорожной деятель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21,9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4,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</w:tr>
      <w:tr>
        <w:trPr>
          <w:trHeight w:val="63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21,9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4,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</w:tr>
      <w:tr>
        <w:trPr>
          <w:trHeight w:val="77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21,9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4,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йствие развитию автомобильных дорог местного 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06,6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2296,6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9889,0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7450,8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8888,0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5686,8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8600,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5178,1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4394,8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3300,2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788,3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2788,306</w:t>
            </w:r>
          </w:p>
        </w:tc>
      </w:tr>
      <w:tr>
        <w:trPr>
          <w:trHeight w:val="128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06,6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2296,63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68,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9889,0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7450,8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8888,0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5686,8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8600,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5178,1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4394,8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3300,2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788,3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2788,306</w:t>
            </w:r>
          </w:p>
        </w:tc>
      </w:tr>
      <w:tr>
        <w:trPr>
          <w:trHeight w:val="129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06,6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2296,63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68,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9889,0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7450,8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8888,0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5686,8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8600,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5178,1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4394,8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3300,2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788,3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2788,306</w:t>
            </w:r>
          </w:p>
        </w:tc>
      </w:tr>
      <w:tr>
        <w:trPr>
          <w:trHeight w:val="545" w:hRule="atLeast"/>
        </w:trPr>
        <w:tc>
          <w:tcPr>
            <w:tcW w:w="15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ме того, в соответствии с распоряжением Правительства Российской Федерации от 30 июня 2021 г. № 1769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 регионального, межмуниципального и местного значения» государственной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 «Развитие транспортной системы» в сумме 300 000,000 тыс. рублей.</w:t>
            </w:r>
          </w:p>
        </w:tc>
      </w:tr>
      <w:tr>
        <w:trPr>
          <w:trHeight w:val="48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5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уководство и управление в сфере установ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97,2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70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55,7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72,4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37,0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949,0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19,7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92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64,4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63,8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58,7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58,785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97,2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70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55,7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72,4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37,0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949,0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19,7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92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64,4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63,8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58,7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58,785</w:t>
            </w:r>
          </w:p>
        </w:tc>
      </w:tr>
      <w:tr>
        <w:trPr>
          <w:trHeight w:val="68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97,2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70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55,7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72,4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37,0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949,0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19,7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92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64,4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63,8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58,7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58,785</w:t>
            </w:r>
          </w:p>
        </w:tc>
      </w:tr>
      <w:tr>
        <w:trPr>
          <w:trHeight w:val="84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6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деятельности подведомствен-ного государственного учрежд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279,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2391,9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9451,9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477,3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1467,5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8008,7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384,3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3827,8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65,0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65,8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127,8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127,821</w:t>
            </w:r>
          </w:p>
        </w:tc>
      </w:tr>
      <w:tr>
        <w:trPr>
          <w:trHeight w:val="2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279,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2391,9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9451,9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477,3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1467,5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8008,7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384,3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3827,8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65,0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65,8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127,8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127,821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279,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2391,9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9451,9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477,3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1467,5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8008,7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384,3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3827,8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65,0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65,8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127,8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127,821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7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урск 20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гиональный 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Дорожная сеть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309,6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2927,09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7149,8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5586,2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8011,5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6575,5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309,69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2927,09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7149,82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5586,23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8011,5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6575,56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           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309,69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2927,09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7149,82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5586,23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8011,5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6575,56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                  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гиональный 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Общесистемные меры развития дорожного хозяйств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3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003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00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64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32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64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003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00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64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32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64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правочно: суммарный объем бюджетных ассигнований муниципальных дорожных фонд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55,1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40,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870,0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437,1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правочно: объем бюджетных ассигнований Федерального дорожного фонда, направленный на реализацию мероприятий программы, все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6862,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025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 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Развитие пассажирских перевозок в Курской области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6566,1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7786,5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7737,2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3965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4276,9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9105,1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8040,9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4668,0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7171,2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7171,1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9663,0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9663,037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6566,1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7786,5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7737,2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3965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4276,9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9105,1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8040,9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4668,0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7171,2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7171,1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9663,0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9663,037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624,0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7907,4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4668,0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7171,2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7171,1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9663,0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9663,037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3341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7786,5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7737,2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3965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4276,9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8481,1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,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строительств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4,3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йствие повышению доступности воздушных перевозок населению Кур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217,0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347,6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688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723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361,7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9247,4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7214,4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23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23,301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217,0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347,6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688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723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361,7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9247,4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7214,4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23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23,301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5732,6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7214,4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23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23,301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992,7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347,6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688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723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361,7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514,8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строительств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4,3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йствие повышению доступности железнодорож-ных перевозок населению Кур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46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144,1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521,2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5197,4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047,1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877,3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554,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8796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563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563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61,3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61,379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46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144,1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521,2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5197,4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047,1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877,3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554,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8796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563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563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61,3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61,379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162,5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554,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8796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563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563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61,3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61,379</w:t>
            </w:r>
          </w:p>
        </w:tc>
      </w:tr>
      <w:tr>
        <w:trPr>
          <w:trHeight w:val="127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46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144,1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521,2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5197,4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047,1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714,7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йствие повышению доступности автомобильных перевозок населению Кур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1757,2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433,5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6736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8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149,9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524,9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8294,9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31,6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31,6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</w:tr>
      <w:tr>
        <w:trPr>
          <w:trHeight w:val="59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1757,2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433,5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6736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8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149,9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524,9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8294,9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31,6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31,6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</w:tr>
      <w:tr>
        <w:trPr>
          <w:trHeight w:val="50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2877,9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4524,9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8294,9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31,6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31,6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1757,2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433,5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6736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8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272,0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деятельности подведомствен-ного государственного учрежд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0,4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49,4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73,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75,3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8,7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54,1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63,4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2,4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1,9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1,8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17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17,769</w:t>
            </w:r>
          </w:p>
        </w:tc>
      </w:tr>
      <w:tr>
        <w:trPr>
          <w:trHeight w:val="43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0,4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49,4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73,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75,3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8,7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54,1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63,4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2,4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1,9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1,8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17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17,769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54,1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63,4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2,4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1,9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1,8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17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17,769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0,4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49,4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73,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75,3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8,7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5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уководство и управление в сфере установ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81,3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11,8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17,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608,8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188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76,1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9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81,3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11,8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17,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608,8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188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76,1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81,3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11,8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17,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608,8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188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76,1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,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6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работка документов транспортного планир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15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5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5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 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Повышение безопасности дорожного движения в Курской области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387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940,8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13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18,2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732,8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69,350</w:t>
            </w:r>
          </w:p>
        </w:tc>
      </w:tr>
      <w:tr>
        <w:trPr>
          <w:trHeight w:val="21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387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940,8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13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18,2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732,8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69,350</w:t>
            </w:r>
          </w:p>
        </w:tc>
      </w:tr>
      <w:tr>
        <w:trPr>
          <w:trHeight w:val="53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933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171,5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4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4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963,5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</w:tr>
      <w:tr>
        <w:trPr>
          <w:trHeight w:val="21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социального обеспечения, материнства и детств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</w:tr>
      <w:tr>
        <w:trPr>
          <w:trHeight w:val="95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образования и науки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</w:tr>
      <w:tr>
        <w:trPr>
          <w:trHeight w:val="509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5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5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социального обеспечения, материнства и детств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образования и науки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9,350</w:t>
            </w:r>
          </w:p>
        </w:tc>
      </w:tr>
      <w:tr>
        <w:trPr>
          <w:trHeight w:val="236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ние автоматизирован-ной системы фотосъемки и видеозаписи нарушений Правил дорожного движения Российской Федерации на автомобильных дорогах общего пользования регионального или межмуниципаль-ного значения Кур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33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6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4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4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963,5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7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7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33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6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4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4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963,5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7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7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</w:tr>
      <w:tr>
        <w:trPr>
          <w:trHeight w:val="103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33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ение и (или) оптимизация автоматизирован-ной системы фотосъемки и видеозаписи нарушений Правил дорожного движения Российской Федерации на автомобильных дорогах общего пользования регионального или межмуниципаль-ного значения Кур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6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4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4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963,5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7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7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</w:tr>
      <w:tr>
        <w:trPr>
          <w:trHeight w:val="567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бсидии из областного бюджета организациям почтовой связи Курской области на возмещение затрат, связанных с приемкой, обработкой, пересылкой и доставкой постановлений о наложении административ-ных штрафов за нарушение Правил дорожного движения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11,5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11,5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31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11,5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гиональный проект R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Общесистемные меры развития дорожного хозяйств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22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22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22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22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22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22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гиональный проект R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Безопасность дорожного движения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образования и науки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Приложение № 4.2 к указанной государственной программе изложить в следующей редакции: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8647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4.2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сударственной программе Курской област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, обеспечение</w:t>
      </w:r>
    </w:p>
    <w:p>
      <w:pPr>
        <w:pStyle w:val="ConsPlusNormal"/>
        <w:numPr>
          <w:ilvl w:val="0"/>
          <w:numId w:val="0"/>
        </w:numPr>
        <w:ind w:left="935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и пассажиров в Курской области</w:t>
      </w:r>
    </w:p>
    <w:p>
      <w:pPr>
        <w:pStyle w:val="ConsPlusNormal"/>
        <w:numPr>
          <w:ilvl w:val="0"/>
          <w:numId w:val="0"/>
        </w:numPr>
        <w:ind w:left="9356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безопасности дорожного движения»</w:t>
      </w:r>
    </w:p>
    <w:p>
      <w:pPr>
        <w:pStyle w:val="ConsPlusNormal"/>
        <w:numPr>
          <w:ilvl w:val="0"/>
          <w:numId w:val="0"/>
        </w:numPr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ConsPlusNormal"/>
        <w:numPr>
          <w:ilvl w:val="0"/>
          <w:numId w:val="0"/>
        </w:numPr>
        <w:ind w:left="935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урской области</w:t>
      </w:r>
    </w:p>
    <w:p>
      <w:pPr>
        <w:pStyle w:val="ConsPlusNormal"/>
        <w:numPr>
          <w:ilvl w:val="0"/>
          <w:numId w:val="0"/>
        </w:numPr>
        <w:ind w:left="935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 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____-п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ах, направленных на развитие и увеличение пропускной способност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ти автомобильных дорог общего пользования регионального или межмуниципального значения, осуществляемых в рамках государственной программы Курской области «Развитие транспортной системы, обеспечение перевозки пассажиров в Курской области и безопасности дорожного движения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269"/>
        <w:gridCol w:w="1483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787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№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Наименование объектов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Дата и номер положительного заключения государственной экспертизы проектов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рок ввода в эксплуа-тацию, год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Мощность по проектно-сметной документации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асчет-ная мощ-ность (протяженность) искус-ствен-ных соору-жений, км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оимость в ценах соответствующих лет (тыс. рублей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длежит выполнению до конца строительства</w:t>
            </w:r>
          </w:p>
        </w:tc>
        <w:tc>
          <w:tcPr>
            <w:tcW w:w="7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Объем финансирования, в том числе по годам, тыс. рублей</w:t>
            </w:r>
          </w:p>
        </w:tc>
      </w:tr>
      <w:tr>
        <w:trPr>
          <w:trHeight w:val="2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к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из них искус-ствен-ные соору-жения, пог. м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к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из них искус-ствен-ные соору-жения, пог.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остаток стоимости в ценах соответст-вующих лет (тыс. рублей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7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8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9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0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2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3,47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60,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56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676829,9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3,47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60,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261592,8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24211,6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95495,3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93665,0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60352,044 *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98683,2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92499,1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en-US"/>
              </w:rPr>
              <w:t>1418393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,</w:t>
            </w:r>
            <w:r>
              <w:rPr>
                <w:rFonts w:cs="Times New Roman" w:ascii="Times New Roman" w:hAnsi="Times New Roman"/>
                <w:sz w:val="13"/>
                <w:szCs w:val="13"/>
                <w:lang w:val="en-US"/>
              </w:rPr>
              <w:t>0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59294,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47288,9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93897,000</w:t>
            </w:r>
          </w:p>
        </w:tc>
      </w:tr>
      <w:tr>
        <w:trPr>
          <w:trHeight w:val="7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 том числе по объектам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269"/>
        <w:gridCol w:w="1483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92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Обоянь – Суджа» - Гридасово» - Чекмаревка в Обоян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29.05.2014 N 46-1-6-0146-14, от 29.05.2014 N 46-1-4-0145-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8571,8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6388,7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6388,7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Крым» - 1-е Банино» - Ржава в Фатеж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07.05.2014 N 46-1-6-0144-14, от 07.05.2014 N 46-1-4-0143-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099,7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9394,4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9394,4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Шляховы Дворы - Средние Апочки - Белгородка на участке км 6 - км 9 в Горшечен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от 08.07.2014 N 46-1-2-0190-14, от 08.07.2014 N 46-1-6-0191-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9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2580,4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9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0522,8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0522,8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Никулино - 2-я Воробьевка в Золотухин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26.12.2014 N 46-1-4-0865-14, от 26.12.2014 N 46-1-6-0866-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7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5,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0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0442,1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7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5,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9511,1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9511,1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конструкция автомобильной дороги Курск - Петрин на участке км 1 + 400 - км 1 + 700 в Кур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19.05.2015 N 46-1-4-0113-15, от 19.05.2015 N 46-1-6-0114-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328,8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128,8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128,8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7781,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1068,4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1068,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269"/>
        <w:gridCol w:w="1483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3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200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конструкция автомобильной дороги Курск - Шумаково - Полевая через Лебяжье на участке км 2 + 600 - км 3 + 700 со строительством путепровода через железную дорогу в Кур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17.04.2014 N 46-1-6-0204-12, от 18.04.2014 N 46-1-2-0250-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1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9,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1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82996,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1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9,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6039,08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6039,0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58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линий электроосвещения автомобильной дороги Курск - Льгов - Рыльск - граница с Украиной на участке км 16 + 200 - 20 + 100, Курская област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04.10.2013 N 46-1-6-0840-13; от 04.10.2013 N 46-1-2-0839-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438,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158,0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158,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3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Вислое - Федоровка - граница Белгородской области в Горшечен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22.12.2014 N 46-1-4-0833-14, от 22.12.2014 N 46-1-6-0834-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7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3,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0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7994,9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7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3,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7063,9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7063,9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49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Шевелево - Платоновка в Обоянском и Медвенском районах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е АУКО «Государственная экспертиза проектов Курской области» от 31.03.2016 N 46-1-1-3-0170-16, от 04.04.2016 N 6-1-6-0174-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,0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4227,8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,0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2766,5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2766,5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269"/>
        <w:gridCol w:w="1483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133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конструкция автомобильной дороги Курск - Шумаково - Полевая через Лебяжье на участке км 3 + 700 - км 5 + 800 в Кур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07.12.2015 N 46-1-2-0505-15, от 28.12.2015 N 46-1-6-0681-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4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49677,2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4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47127,2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4669,5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82457,6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32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Золотухино - Боево в Золотухин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31.12.2015 N 46-1-4-0664-15, от 21.01.2016 N 46-1-1-6-0665-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607,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900,2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900,2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Курск – Борисоглебск» - Полевая» - Демино в Кур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13.11.2015 N 46-1-4-0586-15, от 13.11.2015 N 46-1-6-0587-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1639,1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995,3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995,3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40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Курск - п. Искра» - Чаплыгино – Алябьево» - Волобуево в Кур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13.11.2015 N 46-1-4-0588-15, от 13.11.2015 N 46-1-6-0589-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8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1141,0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8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9957,0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9957,0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49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по д. Красниково и д. Верхнееремино до границы с Курским район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05.06.2017 N 46-1-1-3-0129-17, от 05.06.2017 N 46-1-6-0057-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8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2728,5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8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2182,4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2182,4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269"/>
        <w:gridCol w:w="1483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147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по д. Верхнее Гуторово до границы Солнцевского райо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20.06.2017 N 46-1-1-3-0149-17, от 05.06.2017 N 46-1-6-0065-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2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3914,0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2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3423,6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3423,6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49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Нижние Борки - Нижняя Ровенка - Ровенка Горшеченского района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27.01.2017 N 46-1-1-3-0024-17, от 27.01.2017 N 46-1-6-0010-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,8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8337,5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,8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7583,2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3277,9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4305,2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в с. Сазановка Пристенского района - Солнцевский райо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30.06.2016 N 46-1-1-3-0405-16, от 26.08.2016 N 46-1-6-0560-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7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02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8757,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4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7,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7371,7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7371,7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54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Курск – Касторное» - Семидесный в Кур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16.01.2017 N 46-1-1-3-0010-17, от 16.01.2017 N 46-1-6-0002-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9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492,3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9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094,3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094,3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49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конструкция автомобильной дороги «Крым» - Иванино на участке км 0 + 000 - км 8 + 200 в Курском и Октябрьском районах Курской области, I эта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05.05.2017 N 46-1-1-3-0108-17, от 04.09.2017 N 46-1-6-0116-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2021 (7,647 км -              </w:t>
            </w:r>
            <w:r>
              <w:rPr>
                <w:rFonts w:cs="Times New Roman" w:ascii="Times New Roman" w:hAnsi="Times New Roman"/>
                <w:sz w:val="13"/>
                <w:szCs w:val="13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 этап – 202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,6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37552,759 **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,6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28598,767 **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23836,674 *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83628,3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0515,630 ***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4158,533  ****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269"/>
        <w:gridCol w:w="1483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3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147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линии наружного электроосвещения автомобильной дороги Курск - Поныри на участке км 2 + 000 - км 4 + 900 в Кур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22.02.2018 N 46-1-1-3-0035-18, от 22.02.2018 N 46-1-0024-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88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161,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88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472,9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472,9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39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Леоновка - граница Обоянского района в Большесолдат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30.01.2018 N 46-1-1-3-0018-18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от 12.02.2018 N 46-1-0021-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961,3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408,4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408,4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4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Вышнее Бабино - граница Большесолдатского района в Обоян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05.04.2018 N 46-1-1-3-0067-18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от 06.04.2018 N 46-1-0046-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0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5754,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4757,3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4757,3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Ржава - Горки в Фатеж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27.01.2017 N 46-1-1-2-0026-17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от 27.01.2017 N 46-1-6-12-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9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7068,0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9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6463,2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083,0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1380,2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подъезда к автомобильной дороге Белая - Мокрушино граница Белгородской области на км 4 + 700 в Белов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31.07.2018 N 46-1-1-3-0178-18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от 01.08.2018 N 46-1-0153-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8045,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7488,3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7488,3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269"/>
        <w:gridCol w:w="1483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186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линии наружного электроосвещения автомобильной дороги Курск - Льгов - Рыльск - граница с Украиной на участке км 57 + 300 - км 60 + 650 в Курчатов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28.12.2018 N 46-1-1-3-0295-18, от 29.12.2018 N 46-1-0287-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232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805,2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232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332,1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332,1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92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линии наружного электроосвещения автомобильной дороги Курск - Льгов - Рыльск - граница с Украиной на участке км 49 + 100 - км 53 + 400 в Курчатов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29.12.2018 N 46-1-1-3-0296-18, от 29.12.2018 N 46-1-0285-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,085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049,6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,085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376,1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376,1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76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линии наружного электроосвещения автомобильной дороги «Крым» - Иванино на участке км 38 + 350 - км 38 + 650 в Курчатов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29.12.2018 N 46-1-1-3-0297-17, от 29.12.2018 N 46-1-0286-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15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452,0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15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03,8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03,8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202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Курск - Льгов - Рыльск - граница с Украиной» - Малые Угоны – Погореловка» - п. им. К. Либкнехта с низководным мостовым переходом через реку Сейм в Курчатовском и Льговском районах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12.03.2013 N 46-1-4-0993-12, от 12.03.2013 N 46-1-6-0994-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9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5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08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40178,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9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5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35668,8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601,6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8284,4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5782,7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269"/>
        <w:gridCol w:w="1483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3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4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Крым» - Гахово» - 1-й Липовец - граница Обоянского района в Медвен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11.03.2016 N 46-1-1-3-0125-16, от 28.03.2016 N 46-1-6-0148-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***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7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0046,4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7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8466,4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969,7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496,7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56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Курск – Поныри» - ст. Свобода – Александровка» - 2-я Гусиновка в Золотухин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17.11.2014 N 46-1-4-0281-14, от 17.11.2014 N 46-1-6-0282-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0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5504,4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0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4596,6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5237,5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359,0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86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Чурилово - Букреевка в Кур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13.11.2015 N 46-1-4-0584-15, от 13.11.2015 N 46-1-6-0585-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530,6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849,0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849,0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Крым» - Ленинская Искра - Высокое на участке км 6+100 - км 12+100 в Медвен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04.05.2017 N 46-1-1-3-0105-17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от 18.05.2017 N 46-1-6-0051-17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,8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2648,6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,8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1754,2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990,0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1764,2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1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Отрешково - Петровское – Беседино» - Безобразово в Кур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22.11.2016 N 46-1-6-0758-16, от 22.11.2016 N 46-1-1-3-0757-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803,5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375,7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495,2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880,4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269"/>
        <w:gridCol w:w="1483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121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Реконструкция автомобильной дороги Курск - Поныри на участке км 22 + 400 - км 26 + 400 в Золотухин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от 12.01.2018 N 46-1-0003-18, от 28.11.2017 N 46-1-1-3-0287-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75577,0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73812,3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484,9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53327,3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39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путепровода через железную дорог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- от 27.08.2018 N 46-1-1-3-0195-18, от 27.08.2018 N 46-1-0176-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8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18820,3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8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15820,3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025,6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6794,6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подъезда к автомобильной дороге Прямицыно - АБЗ Октябрьского ДЭП на км 1 + 275 в Октябрьском районе Курской области на участке км 1 + 212 - км 1 + 78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-              от 04.06.2020 № 46-1-1-3-022634-2020,                    от 04.06.2020 № 46-1-1-3-022634-2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5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990,2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5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421,0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421,0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Золотухино – Казанка» - Сергеевка» - Матвеевка в Золотухин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Положительные заключения АУКО «Государственная экспертиза проектов Курской области» -              от 13.10.2020 № 46-1-1-3-050946-2020,                 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5373,7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3009,6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475,2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5534,3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29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линий наружного электроосвещения автомобильной дороги Фатеж-Дмитриев в Железногорском районе Курской области (д.Нижнее Жданово,  х.Заречье, с.Линец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- от 27.12.2019 № 46-1-1-3-0360 -19, от 18.02.2020 № 46-1-0032-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,003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7902,026 ****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,003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5436,192 ****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5522,3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183,196 ***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269"/>
        <w:gridCol w:w="1483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186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линий наружного электроосвещения автомобильной дороги Курск-Льгов-Рыльск-граница с Украиной в Октябрьском районе Курской области (с.Дьяконово, д.Митрофаново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- от 27.12.2019 № 46-1-1-3-0364-19, от 26.02.2020 № 46-1-0040-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,08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8896,458 ****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,08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6826,915 ****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6937,07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044,223 ***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линий наружного электроосвещения автомобильной дороги Дьяконово-Суджа-граница с Украиной в Октябрьском районе Курской области (с.Дьяконово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- от 27.12.2019 № 46-1-1-3-0363-19, от 26.02.2020 № 46-1-0042-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486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068,90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****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486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879,19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****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709,7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254,167 ***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411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      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28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линий наружного электроосвещения автомобильной дороги «Крым»-Иванино в Октябрьском районе Курской области (с.Журавлино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- от 27.12.2019 № 46-1-1-3-0361-19, от 12.02.2020 № 46-1-0026-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893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524,7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893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351,9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351,9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29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линий наружного электроосвещения автомобильной дороги «Обоянь-Солнцево-Мантурово»-Пристень в Пристенском районе Курской области (п. Пристень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- от 27.12.2019 № 46-1-1-3-0365-19, от 26.02.2020 № 46-1-0041-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84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010,547  ****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84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921,921  ****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753,3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34,060 ***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269"/>
        <w:gridCol w:w="1483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157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линий наружного электроосвещения автомобильной дороги по д.Красниково и д.Верхнееремино до границы с Курским районом в Солнцев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ые заключения АУКО «Государственная экспертиза проектов Курской области» - от 27.12.2019 № 46-1-1-3-0362-19, от 19.02.2020 № 46-1-0034-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522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926,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522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958,5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958,5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57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М-2 «Крым» Москва - Тула - Орел - Курск - Белгород - граница с Украиной, подъезд к г. Курск, км 0+000 - км 1+672» - «Курск - п. Искра» - Чаплыгино - Алябьево» в Кур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роектная документация в стадии разработ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49525,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40500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00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050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транспортной развязки на улице Карла Маркса в месте примыкания проспекта Побе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роектная документация в стадии разработ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71000,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78000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00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54103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93897,000</w:t>
            </w:r>
          </w:p>
        </w:tc>
      </w:tr>
      <w:tr>
        <w:trPr>
          <w:trHeight w:val="157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Обоянь - Солнцево - Мантурово» - Большие Крюки» - Водяная Мельница» в Пристенском районе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роектная документация в стадии разработ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7150,0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5250,0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00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5250,0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334"/>
        <w:gridCol w:w="1418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123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Крым»-Игино-Троицкое-«Тросна-Калиновка»-«Михайловка-Линец»-Жилино» Железногор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роектная документация в стадии экспертиз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4000,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4000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200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600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600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3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ой дороги «А-142 Тросна-Калиновка, км 51+729 – км 51+996, км 52+059 – км 98+255» - Дмитриев – Береза – Меньшиково - Хомутовка» в Дмитриев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роектная документация в стадии экспертиз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00000,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00000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000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4484,0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25515,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моста через реку Крупка на км 0+100 автомобильной дороги «Фатеж-Дмитриев»-Татарка в Дмитриев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роектная документация в стадии экспертиз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1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03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1938,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22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3060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00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306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3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Фатеж-Дмитриев на участке км 40+400 - км 41+600 в Дмитриев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25.03.2021 № 46-1-1-3-013882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783,5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852,1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852,1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Линии наружного электроосвещения автомобильной дороги Фатеж - Дмитриев на участке км 48+200 - км 49+680 в Дмитриевском районе Кур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01.04.2021 № 46-1-1-3-015429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48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686,6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48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537,8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537,8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334"/>
        <w:gridCol w:w="1418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117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Фатеж - Дмитриев на участке км 49+770 - км 52+480 в Дмитриев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31.05.2021 № 46-1-1-3-027847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71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2350,7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71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47,3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47,3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2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Линии наружного электроосвещения автомобильной дороги Курск - Поныри на участке км 14+640 - км 15+270 в Курском районе Курской област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22.04.2021 № 46-1-1-3-020405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600,9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111,9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111,9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57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Курск - Касторное на участке км 88+720 - км 89+470 в Черемисинов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01.06.2021 № 46-1-1-3-028000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031,9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449,84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449,8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Курск - Касторное на участке км 99+690 - км 100+950 в Совет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20.02.2021 № 46-1-1-3-007497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6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090,6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6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181,0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181,08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334"/>
        <w:gridCol w:w="1418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Курск - Касторное на участке км 119+200 - км 120+400 в Совет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02.04.2021 № 46-1-1-3-015650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195,8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329,6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329,6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Курск - Касторное на участке км 121+790 - км 122+530 в Совет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03.02.2021 № 46-1-1-3-004165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448,8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914,6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914,6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Курск - Касторное на участке км 122+750 - км 125+080 в Совет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04.03.2021 № 46-1-1-3-009561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3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280,2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,3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598,3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598,3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Курск - Касторное на участке км 125+850 - км 126+540 в Совет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09.02.2021 № 46-1-1-3-005193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9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574,3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69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076,2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076,2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334"/>
        <w:gridCol w:w="1418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Курск - Касторное на участке км 134+480 - км 135+180 в Совет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26.03.2021 № 46-1-1-3-014102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505,6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000,34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000,3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Тим-Щигры на участке км 22+080 - км 22+880 в Щигров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22.04.2021 № 46-1-1-3-020167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8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486,6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8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865,6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865,6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Тим-Щигры на участке км 28+480 - км 29+720 в Щигров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22.04.2021 № 46-1-1-3-020110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509,6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2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547,1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547,18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 «Курск - Борисоглебск» - Кшенский - граница Липецкой области на участке км 27+540 - км 28+090 в Совет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08.02.2021 № 46-1-1-3-004941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5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229,1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5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832,1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832,1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334"/>
        <w:gridCol w:w="1418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 «Курск - Борисоглебск» - Кшенский - граница Липецкой области на участке км 29+810 - км 35+340 в Совет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25.02.2021 № 46-1-1-3-008182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,5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7064,0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,5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3072,2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3072,2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 «Курск - Борисоглебск» - Кшенский - граница Липецкой области на участке км 38+270 - км 38+660 в Совет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26.03.2021 № 46-1-1-3-014105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9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273,2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39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991,6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991,6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 «Курск - Борисоглебск» - Кшенский - граница Липецкой области на участке км 39+660 - км 40+690 в Совет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08.02.2021 № 46-1-1-3-004937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0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372,2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,0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628,7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628,7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Линии наружного электроосвещения автомобильной дороги  «Курск - Борисоглебск» - Кшенский - граница Липецкой области на участке км 47+500 - км 48+200 в Советском районе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Положительное заключение АУКО «Государственная экспертиза проектов Курской области» - от 21.01.2021 № 46-1-1-3-001927-2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483,2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0,7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977,9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977,9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334"/>
        <w:gridCol w:w="1418"/>
        <w:gridCol w:w="638"/>
        <w:gridCol w:w="566"/>
        <w:gridCol w:w="566"/>
        <w:gridCol w:w="640"/>
        <w:gridCol w:w="774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</w:t>
            </w:r>
          </w:p>
        </w:tc>
      </w:tr>
      <w:tr>
        <w:trPr>
          <w:trHeight w:val="156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Строительство автомобильных дорог общего пользования регионального или межмуниципального значения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19 20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1 202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79840,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 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 xml:space="preserve">-       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479840,2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8308,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5947,2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en-US"/>
              </w:rPr>
              <w:t>833286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,</w:t>
            </w:r>
            <w:r>
              <w:rPr>
                <w:rFonts w:cs="Times New Roman" w:ascii="Times New Roman" w:hAnsi="Times New Roman"/>
                <w:sz w:val="13"/>
                <w:szCs w:val="13"/>
                <w:lang w:val="en-US"/>
              </w:rPr>
              <w:t>8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1670,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00000,00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отяженность линий электроосвещения в общую протяженность не включе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В том числе средства в объеме 2186,911 тыс. рублей, не востребованные в 2018 году, подлежат освоению в 2020 году (учтены в 2020 году)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</w:rPr>
        <w:t>*** В связи с корректировкой проектной документации в 2020 году стоимость объекта всего составила 826891,592 тыс. рублей, объем работ в 2020 году составил 75577,128 тыс. рублей, объем работ в сумме 46036,353 тыс. рублей перенесен на 2021 го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 Контракт расторгнут, срок завершения объекта подлежит уточн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 С связи с невыполнением ряда работ в 2020 году завершение работ и ввод в эксплуатацию объектов перенесено на 2021 год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</w:rPr>
        <w:t>****** Включая затраты заказчика в объеме 8122,180 тыс. рублей, стоимость объекта всего составила 828598,767 тыс. рубл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9. Приложение № 5 к указанной государственной программе изложить в следующей редакции: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1701" w:firstLine="6946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государственной программе Кур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, обеспеч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возки пассажиров в Ку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безопасности дорожного движения»</w:t>
      </w:r>
    </w:p>
    <w:p>
      <w:pPr>
        <w:pStyle w:val="ConsPlusNormal"/>
        <w:ind w:firstLine="87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ConsPlusNormal"/>
        <w:ind w:firstLine="87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ур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_____ 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____-п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(справочная) оценка расходов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льного бюджета, областного бюджета, бюджетов государственных внебюджетных фондов, местных бюджетов и внебюджетных источников на реализацию целей государственной программы Курской области «Развитие транспортной системы, обеспечение перевозки пассажиров в Курской области и безопасности дорожного движения»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5"/>
        <w:gridCol w:w="1243"/>
        <w:gridCol w:w="1381"/>
        <w:gridCol w:w="967"/>
        <w:gridCol w:w="967"/>
        <w:gridCol w:w="968"/>
        <w:gridCol w:w="969"/>
        <w:gridCol w:w="968"/>
        <w:gridCol w:w="968"/>
        <w:gridCol w:w="968"/>
        <w:gridCol w:w="969"/>
        <w:gridCol w:w="968"/>
        <w:gridCol w:w="968"/>
        <w:gridCol w:w="968"/>
        <w:gridCol w:w="969"/>
      </w:tblGrid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осударственной программы, подпрограммы государственной программы, структурного элемента подпрограммы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1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, тыс. рублей, годы</w:t>
            </w:r>
          </w:p>
        </w:tc>
      </w:tr>
      <w:tr>
        <w:trPr>
          <w:trHeight w:val="131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04" w:firstLine="2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2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5"/>
        <w:gridCol w:w="1243"/>
        <w:gridCol w:w="1381"/>
        <w:gridCol w:w="967"/>
        <w:gridCol w:w="967"/>
        <w:gridCol w:w="968"/>
        <w:gridCol w:w="969"/>
        <w:gridCol w:w="968"/>
        <w:gridCol w:w="968"/>
        <w:gridCol w:w="968"/>
        <w:gridCol w:w="969"/>
        <w:gridCol w:w="968"/>
        <w:gridCol w:w="968"/>
        <w:gridCol w:w="968"/>
        <w:gridCol w:w="969"/>
        <w:gridCol w:w="968"/>
        <w:gridCol w:w="968"/>
        <w:gridCol w:w="968"/>
        <w:gridCol w:w="968"/>
      </w:tblGrid>
      <w:tr>
        <w:trPr>
          <w:tblHeader w:val="true"/>
          <w:trHeight w:val="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ная программ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транспортной системы, обеспечение перевозки пассажиров в Курской области и безопасности дорожного движени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2384,7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2561,8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3886,4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6322,4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4774,8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6864,9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6778,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1949,3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4389,6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9262,8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4691,1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4691,173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8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6862,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25,830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814,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86,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350,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960,2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01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2129,5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7178,5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8290,5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2763,4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1977,3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8103,1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7495,5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4617,1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6067,4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0940,6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6368,9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6368,949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5,1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40,6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70,0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37,1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сети автомобильных дорог Курской област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3431,2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0334,4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7735,7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2331,6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3550,5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26848,9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9878,7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6246,1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5807,2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0680,5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8169,7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8169,786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6862,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25,830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814,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86,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350,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960,2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01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3176,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6451,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3839,9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9079,6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0931,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78265,1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0685,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9002,8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7574,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2447,3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9936,5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9936,562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5,1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40,6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70,0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37,1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 дорог общего пользования регионального или межмуници-паль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4467,8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7422,1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3130,9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6569,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3603,4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4251,5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3447,5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8441,6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9968,4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2119,0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3662,0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4237,65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8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309,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56,5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4467,8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112,8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4474,4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6569,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3603,4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9251,5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3447,5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8441,6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9968,4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2119,0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3662,0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4237,65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и (или) реконструкция автомобильных дорог общего пользования регионального или межмуници-паль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602,8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7005,5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111,0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397,6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994,2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495,3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039,2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6224,5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89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288,9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389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3897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484,9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369,2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814,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86,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602,8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520,6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741,7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582,8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607,9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495,3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039,2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6224,5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89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288,9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389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3897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1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3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территориаль-ному землеустройст-ву объектов дорожно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1,9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2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4,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1,9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2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4,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развитию автомобильных дорог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261,7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237,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759,0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888,0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121,2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3920,0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833,7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3411,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2628,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533,4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021,5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1021,53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68,4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6,6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28,1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889,0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450,8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888,0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686,8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600,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5178,1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4394,8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3300,2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788,3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2788,306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5,1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40,6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70,0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37,1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54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ме того, в соответствии с распоряжением Правительства Российской Федерации от 30 июня 2021 г. № 1769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 регионального, межмуниципального и местного значения» государственной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 «Развитие транспортной системы» в сумме 300 000,000 тыс. рублей.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5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7,2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70,5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55,7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72,4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7,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49,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19,7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92,7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64,4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63,8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58,7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58,785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7,2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70,5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55,7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72,4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7,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49,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19,7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92,7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64,4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43,8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58,7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58,785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подведомствен-ного государственного учрежд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279,5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391,9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451,9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477,3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467,5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008,7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384,3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827,8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465,0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465,8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127,8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127,821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279,5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391,9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451,9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477,3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467,5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008,7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384,3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827,8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465,0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465,8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127,8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127,821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7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 20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1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1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рожная сеть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309,6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2927,0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7149,8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5586,2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8011,5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6575,5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350,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960,2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01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29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959,0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966,8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139,8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5586,2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8011,5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6575,5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4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систем-ные меры развития дорожного хозяйств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03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пассажирских перевозок в Курской област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566,1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286,5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437,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72,5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454,9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9283,1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8129,9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757,0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7260,2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7260,1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752,0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752,037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566,1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786,5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737,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965,5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276,9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9105,1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8040,9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668,0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7171,2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7171,1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663,0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663,037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5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повышению доступности воздушных перевозок населению Курской обла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17,0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347,6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88,3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723,3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361,7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247,4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214,4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33,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33,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33,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723,3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723,301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17,0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347,6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88,3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723,3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361,7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247,4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214,4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33,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33,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33,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723,3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723,301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повышению доступности железнодорож-ных перевозок населению Курской обла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46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144,1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521,2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197,4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47,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77,3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554,6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796,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563,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563,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561,3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561,379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46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144,1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521,2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197,4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47,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77,3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554,6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796,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563,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563,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561,3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561,379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1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3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повышению доступности автомобильных перевозок населению Курской обла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757,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933,5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436,5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367,5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238,5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327,9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13,9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383,9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120,6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120,6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149,5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149,588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757,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433,5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736,5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060,5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060,5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149,9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524,9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294,9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031,6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031,6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060,5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060,588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подведомствен-ного государствен-ного учрежд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0,4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9,4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3,5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5,3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8,7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4,1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3,4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2,4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1,9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1,8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7,7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7,769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0,4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9,4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3,5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5,3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8,7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4,1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3,4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2,4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1,9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1,8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7,7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7,769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5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81,3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11,8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17,6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08,8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88,8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76,1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5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81,3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11,8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17,6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08,8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88,8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76,1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документов транспортного планир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5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5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вышение безопасности дорожного движения в Курской област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87,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40,8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3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8,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732,8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6,1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9,35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9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87,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40,8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3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8,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732,8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6,1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9,35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редупреж-дение опасного поведения участников дорожн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4,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4,35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4,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4,35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автоматизи-рованной системы фотосъемки и видеозаписи нарушений Правил дорожного движения Российской Федерации на автомобильных дорогах общего пользования регионального или межмуници-пального значения Курской обла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33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6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4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48,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963,5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78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61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и (или) оптимизация автоматизи-рованной системы фотосъемки и видеозаписи нарушений Правил дорожного движения Российской Федерации на автомобильных дорогах общего пользования регионального или межмуници-пального значения Курской обла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33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6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4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48,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963,5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78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 организациям почтовой связи Курской области на возмещение затрат, связанных с приемкой, обработкой, пересылкой и доставкой постановлений о наложении административ-ных штрафов за нарушение Правил дорожного движения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11,5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11,5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проект R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щесистем-ные меры развития дорожного хозяйства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22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22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22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22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проект R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зопасность дорожного движени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 учет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-  поступивших в 2016 году средств федерального бюджета в объеме 510,100 тыс. рублей, не использованных по состоянию на 01.01.2016 г.; </w:t>
      </w:r>
    </w:p>
    <w:p>
      <w:pPr>
        <w:sectPr>
          <w:headerReference w:type="default" r:id="rId21"/>
          <w:type w:val="nextPage"/>
          <w:pgSz w:orient="landscape" w:w="16838" w:h="11906"/>
          <w:pgMar w:left="1134" w:right="1134" w:gutter="0" w:header="454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ств федерального бюджета, предоставленных бюджету Курской области в соответствии с распоряжением Правительства Российской Федерации от               10 декабря 2016 г. № 2646-р в объеме 89300,000 тыс. рублей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приложении № 6 к указанной государственной програм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3.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 Межбюджетные субсидии местным бюджетам на проектирование, строительство, реконструкцию, капитальный ремонт и 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6.1.1 после слов «реконструкции» дополнить словами «,капитального ремонта и ремонт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6.1.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1.2. Численность постоянно проживающих жителей в сельском населенном пункте либо совокупная численность постоянно проживающих жителей в нескольких сельских населенных пунктах, к которому (которым) планируется строительство, реконструкция, капитальный ремонт и ремонт автомобильной дороги с твердым покрытием с целью обеспечения круглогодичной связи с сетью автомобильных дорог общего пользования, должна составлять не менее 45 человек;»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ункт 6.1.4. изложить в следующей редакци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1.4. Наличие автомобильной дороги к сельскому населенному пункту, указанному в </w:t>
      </w:r>
      <w:hyperlink r:id="rId22">
        <w:r>
          <w:rPr>
            <w:rStyle w:val="InternetLink"/>
            <w:sz w:val="28"/>
            <w:szCs w:val="28"/>
          </w:rPr>
          <w:t>пункте 6.1.1</w:t>
        </w:r>
      </w:hyperlink>
      <w:r>
        <w:rPr>
          <w:sz w:val="28"/>
          <w:szCs w:val="28"/>
        </w:rPr>
        <w:t xml:space="preserve"> настоящих Правил, подлежащей реконструкции, капитальному ремонту и ремонту, в реестре муниципального имущества муниципального образования;»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пункт 6.1.5 изложить в следующей редакци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«6.1.5. Наличие утвержденной в установленном порядке проектно-сметной документации на строительство, реконструкцию, капитальный ремонт и (или) наличие сметной документации, согласованной и утвержденной в установленном порядке, на ремонт автомобильной дороги к сельскому населенному пункту, указанному в </w:t>
      </w:r>
      <w:hyperlink r:id="rId23">
        <w:r>
          <w:rPr>
            <w:rStyle w:val="InternetLink"/>
            <w:sz w:val="28"/>
            <w:szCs w:val="28"/>
          </w:rPr>
          <w:t>пункте 6.1.1</w:t>
        </w:r>
      </w:hyperlink>
      <w:r>
        <w:rPr>
          <w:sz w:val="28"/>
          <w:szCs w:val="28"/>
        </w:rPr>
        <w:t xml:space="preserve"> настоящих Правил;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 пункт 6.1.6 изложить в следующей редакци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1.6. Наличие положительного заключения государственной экспертизы проектно-сметной документации на строительство, реконструкцию и капитальный ремонт автомобильной дороги к сельскому населенному пункту, указанному в </w:t>
      </w:r>
      <w:hyperlink r:id="rId24">
        <w:r>
          <w:rPr>
            <w:rStyle w:val="InternetLink"/>
            <w:sz w:val="28"/>
            <w:szCs w:val="28"/>
          </w:rPr>
          <w:t>пункте 6.1.1</w:t>
        </w:r>
      </w:hyperlink>
      <w:r>
        <w:rPr>
          <w:sz w:val="28"/>
          <w:szCs w:val="28"/>
        </w:rPr>
        <w:t xml:space="preserve"> настоящих Правил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ункт 6.1.8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6.1.8. Наличие муниципальной программы муниципального района, в которую включены предполагаемые к софинансированию объекты по проектированию, строительству, реконструкции, капитальному ремонту и ремонту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пункт 11.1.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1.1. Наличие утвержденной в установленном порядке проектно-сметной документации на строительство, реконструкцию, капитальный ремонт и ремонт автомобильной дороги до сельского населенного пункта, не имеющего круглогодичной связи с сетью автомобильных дорог общего пользования, при предоставлении межбюджетных субсидий местным бюджетам на проектирование, строительство, реконструкцию, капитальный ремонт и ремонт автомобильных дорог общего пользования местного значения с твердым покрытием до сельских населенных пунктов, не имеющих круглогодичной связи с сетью автомобильных дорог общего пользовани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5"/>
      <w:type w:val="nextPage"/>
      <w:pgSz w:w="11906" w:h="16838"/>
      <w:pgMar w:left="1701" w:right="1134" w:gutter="0" w:header="454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Верхний колонтитул Знак"/>
    <w:qFormat/>
    <w:rPr>
      <w:sz w:val="24"/>
      <w:szCs w:val="24"/>
      <w:lang w:bidi="ar-SA"/>
    </w:rPr>
  </w:style>
  <w:style w:type="character" w:styleId="Style12">
    <w:name w:val="Нижний колонтитул Знак"/>
    <w:qFormat/>
    <w:rPr>
      <w:sz w:val="24"/>
      <w:szCs w:val="24"/>
      <w:lang w:bidi="ar-SA"/>
    </w:rPr>
  </w:style>
  <w:style w:type="character" w:styleId="Style13">
    <w:name w:val="Текст Знак"/>
    <w:qFormat/>
    <w:rPr>
      <w:rFonts w:ascii="Courier New" w:hAnsi="Courier New" w:cs="Courier New"/>
      <w:lang w:bidi="ar-SA"/>
    </w:rPr>
  </w:style>
  <w:style w:type="character" w:styleId="Style14">
    <w:name w:val="Тема примечания Знак"/>
    <w:qFormat/>
    <w:rPr>
      <w:b/>
      <w:bCs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6B9F25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">
    <w:name w:val="tabl"/>
    <w:basedOn w:val="Normal"/>
    <w:qFormat/>
    <w:pPr/>
    <w:rPr>
      <w:rFonts w:ascii="Arial" w:hAnsi="Arial" w:cs="Arial"/>
      <w:sz w:val="20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9668EFFCB9E970C91E652CAF066579C580961911CD10DE12E5747710AFACDA9BA4259107A7702CCF3C1AF3F04EA14885D3DC8981919D4t3s4I" TargetMode="External"/><Relationship Id="rId3" Type="http://schemas.openxmlformats.org/officeDocument/2006/relationships/hyperlink" Target="consultantplus://offline/ref=B9C9668EFFCB9E970C91E652CAF066579C57036B9618D10DE12E5747710AFACDA9BA4259177D770899A9D1AB7651EE0A814B23C28619t1s8I" TargetMode="External"/><Relationship Id="rId4" Type="http://schemas.openxmlformats.org/officeDocument/2006/relationships/hyperlink" Target="consultantplus://offline/ref=B9C9668EFFCB9E970C91E652CAF066579C580961911CD10DE12E5747710AFACDA9BA4259107A7702CCF3C1AF3F04EA14885D3DC8981919D4t3s4I" TargetMode="External"/><Relationship Id="rId5" Type="http://schemas.openxmlformats.org/officeDocument/2006/relationships/hyperlink" Target="consultantplus://offline/ref=B9C9668EFFCB9E970C91E652CAF066579C57036B9618D10DE12E5747710AFACDA9BA4259177D770899A9D1AB7651EE0A814B23C28619t1s8I" TargetMode="External"/><Relationship Id="rId6" Type="http://schemas.openxmlformats.org/officeDocument/2006/relationships/hyperlink" Target="consultantplus://offline/ref=B9C9668EFFCB9E970C91E652CAF066579C580961911CD10DE12E5747710AFACDA9BA4259107A7702CCF3C1AF3F04EA14885D3DC8981919D4t3s4I" TargetMode="External"/><Relationship Id="rId7" Type="http://schemas.openxmlformats.org/officeDocument/2006/relationships/hyperlink" Target="consultantplus://offline/ref=B9C9668EFFCB9E970C91E652CAF066579C57036B9618D10DE12E5747710AFACDA9BA4259177D770899A9D1AB7651EE0A814B23C28619t1s8I" TargetMode="External"/><Relationship Id="rId8" Type="http://schemas.openxmlformats.org/officeDocument/2006/relationships/hyperlink" Target="consultantplus://offline/ref=B9C9668EFFCB9E970C91E652CAF066579C580961911CD10DE12E5747710AFACDA9BA4259107A7702CCF3C1AF3F04EA14885D3DC8981919D4t3s4I" TargetMode="External"/><Relationship Id="rId9" Type="http://schemas.openxmlformats.org/officeDocument/2006/relationships/hyperlink" Target="consultantplus://offline/ref=B9C9668EFFCB9E970C91E652CAF066579C57036B9618D10DE12E5747710AFACDA9BA4259177D770899A9D1AB7651EE0A814B23C28619t1s8I" TargetMode="External"/><Relationship Id="rId10" Type="http://schemas.openxmlformats.org/officeDocument/2006/relationships/hyperlink" Target="consultantplus://offline/ref=B9C9668EFFCB9E970C91E652CAF066579C580961911CD10DE12E5747710AFACDA9BA4259107A7702CCF3C1AF3F04EA14885D3DC8981919D4t3s4I" TargetMode="External"/><Relationship Id="rId11" Type="http://schemas.openxmlformats.org/officeDocument/2006/relationships/hyperlink" Target="consultantplus://offline/ref=B9C9668EFFCB9E970C91E652CAF066579C57036B9618D10DE12E5747710AFACDA9BA4259177D770899A9D1AB7651EE0A814B23C28619t1s8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yperlink" Target="consultantplus://offline/ref=3E6DB7398678F8825305F86F420B6C6389F969ABEF79240A557616D2F052D5798B5F6DDD7D98A525CE4B20s3k8P" TargetMode="External"/><Relationship Id="rId15" Type="http://schemas.openxmlformats.org/officeDocument/2006/relationships/hyperlink" Target="consultantplus://offline/ref=B9C9668EFFCB9E970C91E652CAF066579C580961911CD10DE12E5747710AFACDA9BA4259107A7702CCF3C1AF3F04EA14885D3DC8981919D4t3s4I" TargetMode="External"/><Relationship Id="rId16" Type="http://schemas.openxmlformats.org/officeDocument/2006/relationships/hyperlink" Target="consultantplus://offline/ref=B9C9668EFFCB9E970C91E652CAF066579C57036B9618D10DE12E5747710AFACDA9BA4259177D770899A9D1AB7651EE0A814B23C28619t1s8I" TargetMode="External"/><Relationship Id="rId17" Type="http://schemas.openxmlformats.org/officeDocument/2006/relationships/hyperlink" Target="consultantplus://offline/ref=3E6DB7398678F8825305F86F420B6C6389F969ABEF79240A557616D2F052D5798B5F6DDD7D98A525CE4B20s3k8P" TargetMode="External"/><Relationship Id="rId18" Type="http://schemas.openxmlformats.org/officeDocument/2006/relationships/hyperlink" Target="consultantplus://offline/ref=3E6DB7398678F8825305F86F420B6C6389F969ABEF79240A557616D2F052D5798B5F6DDD7D98A525CE4B20s3k8P" TargetMode="External"/><Relationship Id="rId19" Type="http://schemas.openxmlformats.org/officeDocument/2006/relationships/hyperlink" Target="consultantplus://offline/ref=B9C9668EFFCB9E970C91E652CAF066579C580961911CD10DE12E5747710AFACDA9BA4259107A7702CCF3C1AF3F04EA14885D3DC8981919D4t3s4I" TargetMode="External"/><Relationship Id="rId20" Type="http://schemas.openxmlformats.org/officeDocument/2006/relationships/hyperlink" Target="consultantplus://offline/ref=B9C9668EFFCB9E970C91E652CAF066579C57036B9618D10DE12E5747710AFACDA9BA4259177D770899A9D1AB7651EE0A814B23C28619t1s8I" TargetMode="External"/><Relationship Id="rId21" Type="http://schemas.openxmlformats.org/officeDocument/2006/relationships/header" Target="header3.xml"/><Relationship Id="rId22" Type="http://schemas.openxmlformats.org/officeDocument/2006/relationships/hyperlink" Target="consultantplus://offline/ref=F33C9AD42BD3B40C5FBF967551D5B85822558B8F7CF534B8E22C0831F5524FD551A27D90E420BAEB814721AA9BE29DE8673A0329F5BB0A7E81C278C2B6I" TargetMode="External"/><Relationship Id="rId23" Type="http://schemas.openxmlformats.org/officeDocument/2006/relationships/hyperlink" Target="consultantplus://offline/ref=F52543B70C44D08FA5F061118EE0BAB194097CD92A5F18E9DADAE33C9CA1E68CACA72D9C8A4BF3CEC6FA2DDDD050E18DE0B6758A01219430957666dFC7I" TargetMode="External"/><Relationship Id="rId24" Type="http://schemas.openxmlformats.org/officeDocument/2006/relationships/hyperlink" Target="consultantplus://offline/ref=BAC8182A14CF8C9B62D6EA3597B06385AF78CF5CF0B73F49CAE6F94B8695E2236CE3921D8BEB35E0FF48EC7AC50AF20000DCCC69339683E55019CFB9I7I" TargetMode="External"/><Relationship Id="rId25" Type="http://schemas.openxmlformats.org/officeDocument/2006/relationships/header" Target="head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14422D9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7:00Z</dcterms:created>
  <dc:creator>oem</dc:creator>
  <dc:description/>
  <cp:keywords/>
  <dc:language>en-US</dc:language>
  <cp:lastModifiedBy>Власова Надежда Олеговна</cp:lastModifiedBy>
  <cp:lastPrinted>2021-08-19T16:32:00Z</cp:lastPrinted>
  <dcterms:modified xsi:type="dcterms:W3CDTF">2021-08-24T09:52:00Z</dcterms:modified>
  <cp:revision>19</cp:revision>
  <dc:subject/>
  <dc:title>ПРОЕКТ</dc:title>
</cp:coreProperties>
</file>