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еализации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Курской области «Развитие информацион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а в Курской области» на текущий финанс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план реализации государствен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урской области «Развитие информационного общества в Курской области» на текущий финансовый 2021 год и плановый период 2022 и 2023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митету   цифрового   развития   и   связи  Курской  области  (А.Ю. Зотов)   разместить   утвержденный   план   реализации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урской области «Развитие информационного общества в Курской области» на текущий финансовый 2021 год и плановый период 2022 и 2023 годов на официальном сайте Администрации Курской области (подраздел «Государственные программы» раздела «Документы») в информационно-телекоммуникационной сети «Интернет» в 2-недельный срок со дня подписания настоящего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уберн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А.Б. Смир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44" w:right="1191" w:gutter="0" w:header="142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0"/>
      </w:tblGrid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ряжением Администрации Кур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12.04.2021 № 177-ра (в ред. распоряжения Администрации Курской области от 13.08.202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69-ра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рограммы Курской области «Развитие информационного общества в Ку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финансовый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418"/>
        <w:gridCol w:w="775"/>
        <w:gridCol w:w="842"/>
        <w:gridCol w:w="766"/>
        <w:gridCol w:w="832"/>
        <w:gridCol w:w="757"/>
        <w:gridCol w:w="823"/>
        <w:gridCol w:w="748"/>
        <w:gridCol w:w="814"/>
        <w:gridCol w:w="738"/>
        <w:gridCol w:w="804"/>
        <w:gridCol w:w="727"/>
        <w:gridCol w:w="79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контрольного собы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9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ступления контрольного события (дата)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Электронное правительство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.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ботоспособность каналов связи по VPN-сети, расположенных на административной территории города Курска и Курской области, обеспе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событие 1.2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волоконно-оптических линий связи (ВОЛС) единой информационной коммуникационной среды (ЕИКС) осуществл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участников ЕИКС Курской области к сети общего доступа Интернет через единый защищенный канал сети ЕИКС обеспе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.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оспособность  ЕИКС обеспе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1.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ункционирования информационных систем, входящих  в инфраструктуру Электронного правительства Курской области, обеспече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нтрольное событие  1.6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рабочих мест в государственных органах Курской области в соответствии с современными требованиями в области информационно-коммуникационных технологий при автоматизации процесса управления обеспе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а 2 «Развитие системы защиты информации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 2.1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защищенности объектов информатизации, обрабатывающих сведения, содержащие государственную тайну, осуществ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2.2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ттестационные испытания объектов информатизации, обрабатывающих сведения, содержащие государственную тайну органов исполнительной власти Курской области, провед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2.3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ттестационные испытания объектов информатизации, обрабатывающих персональные данные органов исполнительной власти Курской области и их подведомственных учреждений, провед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2.4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ртифицированные средства защиты информации и средств обработки информации с ограниченным доступом приобрет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нтрольное событие 2.5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рганизация функционирования региональной коммутационной платформы Сетевого справочного телефонного узла обеспе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а 3 «Обеспечение реализации государственной программы Курской области «Развитие информационного общества в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 3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достигнутых целевых показателей (индикаторов) государственной программы Курской области «Развитие информационного общества в Курской области» к общему количеству целевых показателей (индикаторов) составила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4 «Ситуационный Центр Губернатор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ое событие  4.1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ческая поддержка  Информационно-аналитической системы Ситуационного Центра Губернатора Курской области обеспе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5 «Информационная инфраструктура Курской области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ое событие 5.1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ирование и функционирование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конференцсвязи на заявленных участках мировых судей обеспечено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5.2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о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6 «Реализация процессов цифровой транс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ное событие 6.1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граммно-аппаратный комплекс «Умный Курчатов» соз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итет цифрового развития и связи Курской област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.12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142" w:top="15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/>
    </w:pPr>
    <w:r>
      <w:rPr/>
      <w:tab/>
      <w:tab/>
      <w:tab/>
      <w:tab/>
      <w:tab/>
      <w:tab/>
      <w:tab/>
      <w:tab/>
      <w:tab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сновной"/>
    <w:basedOn w:val="Normal"/>
    <w:qFormat/>
    <w:pPr>
      <w:spacing w:lineRule="auto" w:line="360"/>
      <w:ind w:firstLine="567"/>
      <w:jc w:val="both"/>
    </w:pPr>
    <w:rPr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44EB0F51B788001960C9DD98A5D96C2F67F04EF37E627E86783DEBFA1DC64CB1BABE7EA900F97CpBeCK" TargetMode="External"/><Relationship Id="rId3" Type="http://schemas.openxmlformats.org/officeDocument/2006/relationships/hyperlink" Target="consultantplus://offline/ref=6044EB0F51B788001960C9DD98A5D96C2F67F04EF37E627E86783DEBFA1DC64CB1BABE7EA900F97CpBe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56:00Z</dcterms:created>
  <dc:creator>Elena</dc:creator>
  <dc:description/>
  <cp:keywords/>
  <dc:language>en-US</dc:language>
  <cp:lastModifiedBy>Булатникова Ю.Д.</cp:lastModifiedBy>
  <cp:lastPrinted>2021-04-12T11:19:00Z</cp:lastPrinted>
  <dcterms:modified xsi:type="dcterms:W3CDTF">2021-08-17T07:50:00Z</dcterms:modified>
  <cp:revision>28</cp:revision>
  <dc:subject/>
  <dc:title>проект</dc:title>
</cp:coreProperties>
</file>