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7853"/>
      </w:tblGrid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Style18"/>
              <w:ind w:left="12508" w:hanging="11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</w:t>
            </w:r>
          </w:p>
          <w:p>
            <w:pPr>
              <w:pStyle w:val="Style18"/>
              <w:ind w:left="12508" w:hanging="1168"/>
              <w:jc w:val="center"/>
              <w:rPr/>
            </w:pPr>
            <w:r>
              <w:rPr>
                <w:rFonts w:cs="Times New Roman" w:ascii="Times New Roman" w:hAnsi="Times New Roman"/>
              </w:rPr>
              <w:t>к приказу комитета по труду и занятости</w:t>
            </w:r>
          </w:p>
          <w:p>
            <w:pPr>
              <w:pStyle w:val="Style18"/>
              <w:ind w:left="12508" w:hanging="11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 Курской области</w:t>
            </w:r>
          </w:p>
          <w:p>
            <w:pPr>
              <w:pStyle w:val="Normal"/>
              <w:ind w:left="11374" w:right="55" w:hanging="0"/>
              <w:jc w:val="center"/>
              <w:rPr>
                <w:rFonts w:ascii="Times New Roman" w:hAnsi="Times New Roman" w:cs="Times New Roman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 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29.03.2024</w:t>
            </w:r>
            <w:r>
              <w:rPr>
                <w:rFonts w:cs="Times New Roman" w:ascii="Times New Roman" w:hAnsi="Times New Roman"/>
                <w:szCs w:val="22"/>
              </w:rPr>
              <w:t xml:space="preserve">  № 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01-71</w:t>
            </w:r>
          </w:p>
          <w:p>
            <w:pPr>
              <w:pStyle w:val="Normal"/>
              <w:ind w:left="11374" w:right="55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(в редакции приказа комитета по труду и занятости населения Курской области </w:t>
            </w:r>
          </w:p>
          <w:p>
            <w:pPr>
              <w:pStyle w:val="Normal"/>
              <w:ind w:left="11374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 xml:space="preserve"> 29.05.2024 </w:t>
            </w: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01-107)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П А С П О Р Т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комплекса процессных мероприятий</w:t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«Сопровождение молодых инвалидов при их трудоустройстве»</w:t>
            </w:r>
          </w:p>
        </w:tc>
      </w:tr>
      <w:tr>
        <w:trPr/>
        <w:tc>
          <w:tcPr>
            <w:tcW w:w="785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707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1. Общие положения</w:t>
            </w:r>
          </w:p>
        </w:tc>
      </w:tr>
      <w:tr>
        <w:trPr/>
        <w:tc>
          <w:tcPr>
            <w:tcW w:w="785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5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7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государственной программой</w:t>
            </w:r>
          </w:p>
        </w:tc>
        <w:tc>
          <w:tcPr>
            <w:tcW w:w="7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Содействие занятости населения в Курской области"</w:t>
            </w:r>
          </w:p>
        </w:tc>
      </w:tr>
      <w:tr>
        <w:trPr/>
        <w:tc>
          <w:tcPr>
            <w:tcW w:w="78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60"/>
        <w:gridCol w:w="1867"/>
        <w:gridCol w:w="186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1561"/>
      </w:tblGrid>
      <w:tr>
        <w:trPr/>
        <w:tc>
          <w:tcPr>
            <w:tcW w:w="15707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54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/задачи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5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для трудовой реабилитации инвалидов молодого возраста, улучшение социального самочувствия посредством успешной адаптации к условиям современного рынка труда через профессиональную подготовку и трудозанятость,  а  также повышение уровня их жизни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 трудоустроенных инвалидов молодого возраста в общей численности граждан в возрасте от 18 до 44 лет, относящихся к категории инвалидов, обратившихся за содействием в органы службы занятости с целью поиска подходящей работ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,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,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,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,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,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,4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работающих в отчетном периоде инвалидов в общей численности инвалидов трудоспособного возраста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4,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,1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070"/>
        <w:gridCol w:w="2117"/>
        <w:gridCol w:w="2119"/>
        <w:gridCol w:w="2118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8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3"/>
        <w:gridCol w:w="1654"/>
        <w:gridCol w:w="688"/>
        <w:gridCol w:w="688"/>
        <w:gridCol w:w="688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  <w:gridCol w:w="688"/>
        <w:gridCol w:w="688"/>
        <w:gridCol w:w="1380"/>
      </w:tblGrid>
      <w:tr>
        <w:trPr/>
        <w:tc>
          <w:tcPr>
            <w:tcW w:w="15704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для трудовой реабилитации инвалидов молодого возраста, улучшение социального самочувствия посредством успешной адаптации к условиям современного рынка труда через профессиональную подготовку и трудозанятость,  а  также повышение уровня их жизни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 трудоустроенных инвалидов молодого возраста в общей численности граждан в возрасте от 18 до 44 лет, относящихся к категории инвалидов, обратившихся за содействием в органы службы занятости с целью поиска подходящей работ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9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работающих в отчетном периоде инвалидов в общей численности инвалидов трудоспособного возраст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9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81"/>
        <w:gridCol w:w="2080"/>
        <w:gridCol w:w="2081"/>
        <w:gridCol w:w="860"/>
        <w:gridCol w:w="860"/>
        <w:gridCol w:w="861"/>
        <w:gridCol w:w="861"/>
        <w:gridCol w:w="861"/>
        <w:gridCol w:w="861"/>
        <w:gridCol w:w="859"/>
        <w:gridCol w:w="861"/>
        <w:gridCol w:w="860"/>
      </w:tblGrid>
      <w:tr>
        <w:trPr/>
        <w:tc>
          <w:tcPr>
            <w:tcW w:w="15707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ип мероприятий (результата)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для трудовой реабилитации инвалидов молодого возраста, улучшение социального самочувствия посредством успешной адаптации к условиям современного рынка труда через профессиональную подготовку и трудозанятость,  а  также повышение уровня их жизни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шли адаптацию на рабочем месте силами наставник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мероприятий по трудоустройству и адаптации на рабочем месте, для которых планируется наставничество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временное трудоустройство безработных инвалидов молодого возраста, как испытывающих трудности в поиске работы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временного трудоустройства безработных инвалидов молодого возраста, как испытывающих трудности в поиске работы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лучили государственную услугу по психологической поддержке безработных инвалидов молодого возраст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психологической поддержки  безработных инвалидов молодого возраста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ступили к профессиональному обучению и дополнительному профессиональному образованию безработные инвалиды молодого возраст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мероприятий по профессиональному обучению и дополнительному профессиональному образованию безработных инвалидов молодого возраста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5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началу осуществления предпринимательской деятельности безработных инвалидов молодого возраст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5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мощь гражданам в определении своих способностей и возможностей к предпринимательству, информирование о видах деятельности, наиболее перспективных и конкурентоспособных. Оказание гражданам, признанным в установленном порядке безработными, и гражданам, признанным в установленном порядке безработными и прошедшим профессиональное обучение или получившим дополнительное профессиональное образование по направлению органов службы занятости, единовре-менной финансовой помощи при государственной регистрации в качестве индивидуального предпринимателя, государственной регистрации создаваемого юридического лица, государственной регистрации крестьянского (фермерского) хозяйства, постановке на учет физического лица в качестве налогоплательщика налога на профессиональный доход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Сопровождение молодых инвалидов при их трудоустройстве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605,5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0,0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0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005,8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605,5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0,0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500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50,06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005,8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шли адаптацию на рабочем месте силами наставник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76,4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102,2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76,43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102,25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временное трудоустройство безработных инвалидов молодого возраста, как испытывающих трудности в поиске работы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4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4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лучили государственную услугу по психологической поддержке безработных инвалидов молодого возраст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2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ступили к профессиональному обучению и дополнительному профессиональному образованию безработные инвалиды молодого возраст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712,13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4,5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712,13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началу осуществления предпринимательской деятельности безработных инвалидов молодого возраст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60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60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комплекса процессных мероприятий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за счет бюджетных ассигнований по источникам финансирования дефицита федерального бюджета, 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шли адаптацию на рабочем месте силами наставника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временное трудоустройство безработных инвалидов молодого возраста, как испытывающих трудности в поиске работы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лучили государственную услугу по психологической поддержке безработных инвалидов молодого возраста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ступили к профессиональному обучению и дополнительному профессиональному образованию безработные инвалиды молодого возраста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о содействие началу осуществления предпринимательской деятельности безработных инвалидов молодого возраста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58"/>
        <w:gridCol w:w="4267"/>
        <w:gridCol w:w="3191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2"/>
              </w:rPr>
              <w:t>6. План реализации комплекса процессных мероприятий в текущем году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наступления контрольной точки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д подтверждающего документа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"Создание условий для трудовой реабилитации инвалидов молодого возраста, улучшение социального самочувствия посредством успешной адаптации к условиям современного рынка труда через профессиональную подготовку и трудозанятость,  а  также повышение уровня их жизни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Прошли адаптацию на рабочем месте силами наставни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Обеспечено временное трудоустройство безработных инвалидов молодого возраста, как испытывающих трудности в поиске работы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Получили государственную услугу по психологической поддержке безработных инвалидов молодого возраст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 Приступили к профессиональному обучению и дополнительному профессиональному образованию безработные инвалиды молодого возраст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. Оказано содействие началу осуществления предпринимательской деятельности безработных инвалидов молодого возраст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уга оказана (работы выполнены)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лыгина Елена Юрьевна – ври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441403246PilipchukNNb4fa310205ce41f6a40d4179f9510d89DataSourceProviderrukristaplanning2commonwebbeansRetoolsDataSourceProviderTemplateStoragerukristaplanning2commonbeans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4 Версия клиента генератора печатных документов: 14.0.32 Текущий пользователь: 46_Pilipchuk.N.N_b4fa310205ce41f6a40d4179f9510d89 Данные о генерации: DataSourceProvider: ru.krista.planning2.common.web.beans.RetoolsDataSourceProvider TemplateStorage: ru.krista.planning2.common.beans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23:00Z</dcterms:created>
  <dc:creator>Apache POI</dc:creator>
  <dc:description/>
  <cp:keywords/>
  <dc:language>en-US</dc:language>
  <cp:lastModifiedBy>npilipchuk</cp:lastModifiedBy>
  <cp:lastPrinted>2024-04-01T17:13:00Z</cp:lastPrinted>
  <dcterms:modified xsi:type="dcterms:W3CDTF">2024-05-29T12:10:00Z</dcterms:modified>
  <cp:revision>10</cp:revision>
  <dc:subject/>
  <dc:title/>
</cp:coreProperties>
</file>