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поряжением Администрации </w:t>
      </w:r>
    </w:p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рской области </w:t>
      </w:r>
    </w:p>
    <w:p>
      <w:pPr>
        <w:pStyle w:val="Normal"/>
        <w:ind w:left="9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28.04.2020 № 202-ра</w:t>
      </w:r>
    </w:p>
    <w:p>
      <w:pPr>
        <w:pStyle w:val="Normal"/>
        <w:ind w:left="9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ализации государственной программы Кур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циальная поддержка граждан в Кур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кущий финансовый 2020 год и плановый период 2021 и 2022 годо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53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0"/>
        <w:gridCol w:w="4128"/>
        <w:gridCol w:w="1861"/>
        <w:gridCol w:w="614"/>
        <w:gridCol w:w="662"/>
        <w:gridCol w:w="662"/>
        <w:gridCol w:w="656"/>
        <w:gridCol w:w="610"/>
        <w:gridCol w:w="662"/>
        <w:gridCol w:w="662"/>
        <w:gridCol w:w="627"/>
        <w:gridCol w:w="610"/>
        <w:gridCol w:w="662"/>
        <w:gridCol w:w="662"/>
        <w:gridCol w:w="724"/>
      </w:tblGrid>
      <w:tr>
        <w:trPr>
          <w:tblHeader w:val="true"/>
          <w:trHeight w:val="170" w:hRule="atLeast"/>
        </w:trPr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4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одпрограммы, контрольного события программы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Ответственный исполнитель </w:t>
            </w:r>
          </w:p>
        </w:tc>
        <w:tc>
          <w:tcPr>
            <w:tcW w:w="78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рок наступления контрольного события (дата) </w:t>
            </w:r>
          </w:p>
        </w:tc>
      </w:tr>
      <w:tr>
        <w:trPr>
          <w:trHeight w:val="170" w:hRule="atLeas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2020 год</w:t>
            </w:r>
          </w:p>
        </w:tc>
        <w:tc>
          <w:tcPr>
            <w:tcW w:w="2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szCs w:val="24"/>
              </w:rPr>
              <w:t>2021 год</w:t>
            </w:r>
          </w:p>
        </w:tc>
        <w:tc>
          <w:tcPr>
            <w:tcW w:w="2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szCs w:val="24"/>
              </w:rPr>
              <w:t>2022 год</w:t>
            </w:r>
          </w:p>
        </w:tc>
      </w:tr>
      <w:tr>
        <w:trPr>
          <w:trHeight w:val="170" w:hRule="atLeas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4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I </w:t>
            </w:r>
          </w:p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>кв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II </w:t>
            </w:r>
          </w:p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>кв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>III кв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>IV кв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I </w:t>
            </w:r>
          </w:p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>кв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II </w:t>
            </w:r>
          </w:p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>кв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>III кв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IV </w:t>
            </w:r>
          </w:p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>кв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I </w:t>
            </w:r>
          </w:p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>кв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II </w:t>
            </w:r>
          </w:p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>кв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>III кв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>IV кв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3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0"/>
        <w:gridCol w:w="4130"/>
        <w:gridCol w:w="1861"/>
        <w:gridCol w:w="614"/>
        <w:gridCol w:w="662"/>
        <w:gridCol w:w="662"/>
        <w:gridCol w:w="656"/>
        <w:gridCol w:w="610"/>
        <w:gridCol w:w="662"/>
        <w:gridCol w:w="662"/>
        <w:gridCol w:w="627"/>
        <w:gridCol w:w="610"/>
        <w:gridCol w:w="662"/>
        <w:gridCol w:w="662"/>
        <w:gridCol w:w="724"/>
      </w:tblGrid>
      <w:tr>
        <w:trPr>
          <w:tblHeader w:val="true"/>
          <w:trHeight w:val="17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</w:tr>
      <w:tr>
        <w:trPr>
          <w:trHeight w:val="28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1</w:t>
            </w:r>
          </w:p>
          <w:p>
            <w:pPr>
              <w:pStyle w:val="Normal"/>
              <w:rPr/>
            </w:pPr>
            <w:r>
              <w:rPr/>
              <w:t>«Развитие мер социальной поддержки отдельных категорий граждан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социального обеспечения, материнства и детства Курской област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>1.1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Контрольное событие программы 1.1.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Предоставление мер социальной поддержки гражданам, пострадавшим от радиации, обеспечен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социального обеспечения, материнства и детства Курской област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177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>1.2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Контрольное событие программы 1.2.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Предоставление мер социальной поддержки Героям Советского Союза, Героям Российской Федерации  и полным кавалерам ордена Славы, Героям Социалистического Труда обеспечен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/>
              <w:t>Комитет социального обеспечения, материнства и детства Курской област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ConsPlusNormal1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39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  <w:t>1.3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Контрольное событие программы 1.3.</w:t>
            </w:r>
          </w:p>
          <w:p>
            <w:pPr>
              <w:pStyle w:val="ConsPlusNormal1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Социальная поддержка ветеранам Великой Отечественной войны, боевых действий и их семьям, ветеранам труда и труженикам тыла оказан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rPr>
                <w:szCs w:val="24"/>
              </w:rPr>
            </w:pPr>
            <w:r>
              <w:rPr/>
              <w:t>Комитет социального обеспечения, материнства и детства Курской област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/>
            </w:pPr>
            <w:r>
              <w:rPr/>
              <w:t>31.12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1.12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 </w:t>
            </w:r>
          </w:p>
          <w:p>
            <w:pPr>
              <w:pStyle w:val="ConsPlusNormal1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>1.4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Контрольное событие программы 1.4.</w:t>
            </w:r>
          </w:p>
          <w:p>
            <w:pPr>
              <w:pStyle w:val="ConsPlusNormal1"/>
              <w:rPr/>
            </w:pPr>
            <w:r>
              <w:rPr>
                <w:szCs w:val="24"/>
              </w:rPr>
              <w:t>Государственная социальная помощь и меры социальной поддержки инвалидам предоставлены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/>
              <w:t>Комитет социального обеспечения, материнства и детства Курской област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ConsPlusNormal1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ConsPlusNormal1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5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нтрольное событие программы 1.5.</w:t>
            </w:r>
          </w:p>
          <w:p>
            <w:pPr>
              <w:pStyle w:val="ConsPlusNormal1"/>
              <w:rPr/>
            </w:pPr>
            <w:r>
              <w:rPr>
                <w:color w:val="000000"/>
                <w:szCs w:val="24"/>
              </w:rPr>
              <w:t>Выплаты пенсий за выслугу лет, доплат к пенсиям государственных гражданских служащих Курской области, доплат к пенсии и единовременных выплат в соответствии с Законом Курской области «О звании «Почетный гражданин Курской области» предоставлены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color w:val="000000"/>
                <w:szCs w:val="24"/>
              </w:rPr>
            </w:pPr>
            <w:r>
              <w:rPr/>
              <w:t>Комитет социального обеспечения, материнства и детства Курской област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ConsPlusNormal1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ConsPlusNormal1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>1.6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Контрольное событие программы 1.6.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Оплата жилищно-коммунальных услуг отдельным категориям граждан предоставлен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/>
              <w:t>Комитет социального обеспечения, материнства и детства Курской област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ConsPlusNormal1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ConsPlusNormal1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>1.7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Контрольное событие программы 1.7.</w:t>
            </w:r>
          </w:p>
          <w:p>
            <w:pPr>
              <w:pStyle w:val="ConsPlusNormal1"/>
              <w:rPr/>
            </w:pPr>
            <w:r>
              <w:rPr>
                <w:szCs w:val="24"/>
              </w:rPr>
              <w:t>Ежегодные денежные выплаты лицам, награжденным нагрудным знаком «Почетный донор России», предоставлены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/>
              <w:t>Комитет социального обеспечения, материнства и детства Курской област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ConsPlusNormal1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ConsPlusNormal1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>1.8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Контрольное событие программы 1.8.</w:t>
            </w:r>
          </w:p>
          <w:p>
            <w:pPr>
              <w:pStyle w:val="ConsPlusNormal1"/>
              <w:rPr/>
            </w:pPr>
            <w:r>
              <w:rPr>
                <w:szCs w:val="24"/>
              </w:rPr>
              <w:t>Предоставление мер социальной поддержки гражданам при возникновении поствакцинальных осложнений обеспечен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/>
              <w:t>Комитет социального обеспечения, материнства и детства Курской област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ConsPlusNormal1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ConsPlusNormal1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>1.9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Контрольное событие программы 1.9.</w:t>
            </w:r>
          </w:p>
          <w:p>
            <w:pPr>
              <w:pStyle w:val="ConsPlusNormal1"/>
              <w:rPr/>
            </w:pPr>
            <w:r>
              <w:rPr>
                <w:szCs w:val="24"/>
              </w:rPr>
              <w:t>Социальная поддержка реабилитированным лицам оказан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/>
              <w:t>Комитет социального обеспечения, материнства и детства Курской област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ConsPlusNormal1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ConsPlusNormal1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1.10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Контрольное событие программы 1.10.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Поддержка в связи с погребением оказан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/>
              <w:t>Комитет социального обеспечения, материнства и детства Курской област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ConsPlusNormal1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ConsPlusNormal1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1.11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Контрольное событие программы 1.11.</w:t>
            </w:r>
          </w:p>
          <w:p>
            <w:pPr>
              <w:pStyle w:val="ConsPlusNormal1"/>
              <w:rPr/>
            </w:pPr>
            <w:r>
              <w:rPr>
                <w:szCs w:val="24"/>
              </w:rPr>
              <w:t>Социальная поддержка гражданам, имеющим звание «Ветеран труда Курской области», предоставлен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/>
              <w:t>Комитет социального обеспечения, материнства и детства Курской област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ConsPlusNormal1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ConsPlusNormal1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1.12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Контрольное событие программы 1.12.</w:t>
            </w:r>
          </w:p>
          <w:p>
            <w:pPr>
              <w:pStyle w:val="ConsPlusNormal1"/>
              <w:rPr/>
            </w:pPr>
            <w:r>
              <w:rPr>
                <w:szCs w:val="24"/>
              </w:rPr>
              <w:t>Социальная поддержка отдельным категориям граждан по обеспечению продовольственными товарами предоставлен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/>
              <w:t>Комитет социального обеспечения, материнства и детства Курской област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ConsPlusNormal1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ConsPlusNormal1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1.13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Контрольное событие программы 1.13.</w:t>
            </w:r>
          </w:p>
          <w:p>
            <w:pPr>
              <w:pStyle w:val="ConsPlusNormal1"/>
              <w:rPr/>
            </w:pPr>
            <w:r>
              <w:rPr>
                <w:szCs w:val="24"/>
              </w:rPr>
              <w:t>Протезно-ортопедическая помощь лицам, не являющимся инвалидами, но по медицинским показаниям нуждающимся в этих изделиях, предоставлен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/>
              <w:t>Комитет социального обеспечения, материнства и детства Курской област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ConsPlusNormal1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ConsPlusNormal1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1.14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Контрольное событие программы 1.14.</w:t>
            </w:r>
          </w:p>
          <w:p>
            <w:pPr>
              <w:pStyle w:val="ConsPlusNormal1"/>
              <w:rPr/>
            </w:pPr>
            <w:r>
              <w:rPr>
                <w:szCs w:val="24"/>
              </w:rPr>
              <w:t>Социальная поддержка лицам, удостоенным почетного звания Курской области, предоставлен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/>
              <w:t>Комитет социального обеспечения, материнства и детства Курской област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ConsPlusNormal1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ConsPlusNormal1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1.15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Контрольное событие программы 1.15.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Адресная социальная помощь на проведение газификации жилья оказана 100 % обратившихся граждан, имеющих соответствующее прав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/>
              <w:t>Комитет социального обеспечения, материнства и детства Курской област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ConsPlusNormal1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ConsPlusNormal1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1.16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Контрольное событие программы 1.16.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Денежная компенсация расходов на бензин или другие виды топлива, ремонт транспортных средств и на запчасти к ним предоставлен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/>
              <w:t>Комитет социального обеспечения, материнства и детства Курской област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ConsPlusNormal1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ConsPlusNormal1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1.17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Контрольное событие программы 1.17.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Деятельность автономных учреждений в сфере социального обслуживания граждан обеспечена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/>
              <w:t>Комитет социального обеспечения, материнства и детства Курской област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ConsPlusNormal1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</w:rPr>
              <w:t>31.12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ConsPlusNormal1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1.18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Контрольное событие программы 1.18.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Деятельность областного казенного учреждения «Центр социальных выплат» обеспечен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/>
              <w:t>Комитет социального обеспечения, материнства и детства Курской област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03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/>
            </w:pPr>
            <w:r>
              <w:rPr/>
              <w:t>30.06</w:t>
            </w:r>
          </w:p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/>
              <w:t xml:space="preserve">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.09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03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 </w:t>
            </w:r>
          </w:p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/>
            </w:pPr>
            <w:r>
              <w:rPr/>
              <w:t>30.06</w:t>
            </w:r>
          </w:p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/>
              <w:t xml:space="preserve"> 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.09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 </w:t>
            </w:r>
          </w:p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03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/>
            </w:pPr>
            <w:r>
              <w:rPr/>
              <w:t>30.06</w:t>
            </w:r>
          </w:p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/>
              <w:t xml:space="preserve">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.09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52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1.19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Контрольное событие программы 1.19.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Государственная социальная помощь обратившимся малоимущим гражданам на основе социальных контрактов  оказан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/>
              <w:t>Комитет социального обеспечения, материнства и детства Курской област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ConsPlusNormal1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ConsPlusNormal1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37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1.20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Контрольное событие программы 1.20.</w:t>
            </w:r>
          </w:p>
          <w:p>
            <w:pPr>
              <w:pStyle w:val="ConsPlusNormal1"/>
              <w:rPr/>
            </w:pPr>
            <w:r>
              <w:rPr>
                <w:szCs w:val="24"/>
              </w:rPr>
              <w:t>Совершенствование законодательства в области предоставления мер социальной поддержки отдельных категорий граждан осуществлен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/>
              <w:t>Комитет социального обеспечения, материнства и детства Курской област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ConsPlusNormal1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ConsPlusNormal1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1.21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Контрольное событие программы 1.21.</w:t>
            </w:r>
          </w:p>
          <w:p>
            <w:pPr>
              <w:pStyle w:val="ConsPlusNormal1"/>
              <w:rPr/>
            </w:pPr>
            <w:r>
              <w:rPr>
                <w:szCs w:val="24"/>
              </w:rPr>
              <w:t>Необходимые нормативно-правовые акты, направленные на совершенствование механизмов выявления  и учета граждан - получателей мер социальной поддержки, разработаны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/>
              <w:t>Комитет социального обеспечения, материнства и детства Курской област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ConsPlusNormal1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ConsPlusNormal1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1.22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Контрольное событие программы 1.22.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Субвенции местным бюджетам на содержание работников, осуществляющих переданные государственные полномочия в сфере социальной защиты населения, предоставлены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/>
              <w:t>Комитет социального обеспечения, материнства и детства Курской област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ConsPlusNormal1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ConsPlusNormal1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1.23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szCs w:val="24"/>
              </w:rPr>
              <w:t>Контрольное событие программы 1.23.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Функционирование областного казенного учреждения «Централизованная бухгалтерия при комитете социального обеспечения Курской области» обеспечен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/>
              <w:t>Комитет социального обеспечения, материнства и детства Курской област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03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/>
            </w:pPr>
            <w:r>
              <w:rPr/>
              <w:t>30.06</w:t>
            </w:r>
          </w:p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/>
              <w:t xml:space="preserve">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.09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03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 </w:t>
            </w:r>
          </w:p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/>
            </w:pPr>
            <w:r>
              <w:rPr/>
              <w:t>30.06</w:t>
            </w:r>
          </w:p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/>
              <w:t xml:space="preserve"> 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.09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 </w:t>
            </w:r>
          </w:p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03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/>
            </w:pPr>
            <w:r>
              <w:rPr/>
              <w:t>30.06</w:t>
            </w:r>
          </w:p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/>
              <w:t xml:space="preserve">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.09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30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1.24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szCs w:val="24"/>
              </w:rPr>
              <w:t>Контрольное событие программы 1.24.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Предоставление мер социальной поддержки гражданам, отнесенным к категории детей войны в соответствии с законом Курской области «О детях войны в Курской области», обеспечен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/>
              <w:t>Комитет социального обеспечения, материнства и детства Курской област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ConsPlusNormal1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ConsPlusNormal1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Подпрограмма 2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«Модернизация и развитие социального обслуживания населения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/>
              <w:t>Комитет социального обеспечения, материнства и детства Курской област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</w:tr>
      <w:tr>
        <w:trPr>
          <w:trHeight w:val="89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>2.1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Контрольное событие программы 2.1.</w:t>
            </w:r>
          </w:p>
          <w:p>
            <w:pPr>
              <w:pStyle w:val="ConsPlusNormal1"/>
              <w:rPr/>
            </w:pPr>
            <w:r>
              <w:rPr>
                <w:szCs w:val="24"/>
              </w:rPr>
              <w:t xml:space="preserve">Нормативная правовая база, обеспечивающая совершенствование  системы социального обслуживания населения в Курской области, сформирована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/>
              <w:t>Комитет социального обеспечения, материнства и детства Курской област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ConsPlusNormal1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ConsPlusNormal1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>2.2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Контрольное событие программы 2.2.</w:t>
            </w:r>
          </w:p>
          <w:p>
            <w:pPr>
              <w:pStyle w:val="ConsPlusNormal1"/>
              <w:rPr/>
            </w:pPr>
            <w:r>
              <w:rPr>
                <w:szCs w:val="24"/>
              </w:rPr>
              <w:t>В практику работы учреждений социального обслуживания населения внедрены нормы, нормативы стандартов предоставления социальных услуг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/>
              <w:t>Комитет социального обеспечения, материнства и детства Курской област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ConsPlusNormal1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ConsPlusNormal1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>2.3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szCs w:val="24"/>
              </w:rPr>
              <w:t>Контрольное событие программы 2.3.</w:t>
            </w:r>
          </w:p>
          <w:p>
            <w:pPr>
              <w:pStyle w:val="ConsPlusNormal1"/>
              <w:rPr/>
            </w:pPr>
            <w:r>
              <w:rPr>
                <w:szCs w:val="24"/>
              </w:rPr>
              <w:t xml:space="preserve">Достижение соотношения </w:t>
            </w:r>
            <w:r>
              <w:rPr>
                <w:sz w:val="23"/>
                <w:szCs w:val="23"/>
              </w:rPr>
              <w:t>средней заработной платы социальных работников, включая социальных работников медицинских организаций, и среднемесячного дохода от трудовой деятельности по Курской области</w:t>
            </w:r>
            <w:r>
              <w:rPr>
                <w:szCs w:val="24"/>
              </w:rPr>
              <w:t xml:space="preserve"> в 2020 году 100,0%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/>
              <w:t>Комитет социального обеспечения, материнства и детства Курской област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ConsPlusNormal1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ConsPlusNormal1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>2.4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Контрольное событие программы 2.4.</w:t>
            </w:r>
          </w:p>
          <w:p>
            <w:pPr>
              <w:pStyle w:val="ConsPlusNormal1"/>
              <w:rPr/>
            </w:pPr>
            <w:r>
              <w:rPr>
                <w:szCs w:val="24"/>
              </w:rPr>
              <w:t>Деятельность подведомственных областных государственных учреждений социального обслуживания населения (дома-интернаты, комплексные центры) обеспечен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/>
              <w:t>Комитет социального обеспечения, материнства и детства Курской област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03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/>
            </w:pPr>
            <w:r>
              <w:rPr/>
              <w:t>30.06</w:t>
            </w:r>
          </w:p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/>
              <w:t xml:space="preserve">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.09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03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 </w:t>
            </w:r>
          </w:p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/>
            </w:pPr>
            <w:r>
              <w:rPr/>
              <w:t>30.06</w:t>
            </w:r>
          </w:p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/>
              <w:t xml:space="preserve"> 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.09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 </w:t>
            </w:r>
          </w:p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03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/>
            </w:pPr>
            <w:r>
              <w:rPr/>
              <w:t>30.06</w:t>
            </w:r>
          </w:p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/>
              <w:t xml:space="preserve">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.09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32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>2.5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Контрольное событие программы 2.5.</w:t>
            </w:r>
          </w:p>
          <w:p>
            <w:pPr>
              <w:pStyle w:val="ConsPlusNormal1"/>
              <w:rPr/>
            </w:pPr>
            <w:r>
              <w:rPr>
                <w:szCs w:val="24"/>
              </w:rPr>
              <w:t>В сферу социального обслуживания населения привлечены  бизнес, социально ориентированные некоммерческие организации, благотворители и добровольцы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социального обеспечения, материнства и детства Курской област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ConsPlusNormal1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ConsPlusNormal1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2.Р3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Региональный проект «Старшее поколение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социального обеспечения, материнства и детства Курской област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</w:tr>
      <w:tr>
        <w:trPr>
          <w:trHeight w:val="30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2.Р3.1.</w:t>
            </w:r>
          </w:p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Контрольное событие проекта 2.Р3.1.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Укрепление материально-технической базы стационарных учреждений социального обслуживания осуществлен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социального обеспечения, материнства и детства Курской област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ConsPlusNormal1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ConsPlusNormal1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Подпрограмма 3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«Улучшение демографической ситуации, совершенствование социальной поддержки семьи и детей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социального обеспечения, материнства и детства Курской област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</w:tr>
      <w:tr>
        <w:trPr>
          <w:trHeight w:val="32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>3.1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Контрольное событие программы 3.1.</w:t>
            </w:r>
          </w:p>
          <w:p>
            <w:pPr>
              <w:pStyle w:val="ConsPlusNormal1"/>
              <w:rPr/>
            </w:pPr>
            <w:r>
              <w:rPr>
                <w:szCs w:val="24"/>
              </w:rPr>
              <w:t>Выплаты ежемесячного пособия при усыновлении (удочерении) второго, третьего и каждого последующего ребенка до достижения ими возраста трех лет предоставлены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социального обеспечения, материнства и детства Курской област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ConsPlusNormal1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ConsPlusNormal1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>3.2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Контрольное событие программы 3.2.</w:t>
            </w:r>
          </w:p>
          <w:p>
            <w:pPr>
              <w:pStyle w:val="ConsPlusNormal1"/>
              <w:rPr/>
            </w:pPr>
            <w:r>
              <w:rPr>
                <w:szCs w:val="24"/>
              </w:rPr>
              <w:t>Мероприятия, направленные на пропаганду многодетной семьи, профилактику абортов, профилактику социального сиротства, укрепление семейных ценностей, проведены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социального обеспечения, материнства и детства Курской област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ConsPlusNormal1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ConsPlusNormal1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>3.3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Контрольное событие программы 3.3.</w:t>
            </w:r>
          </w:p>
          <w:p>
            <w:pPr>
              <w:pStyle w:val="ConsPlusNormal1"/>
              <w:rPr/>
            </w:pPr>
            <w:r>
              <w:rPr>
                <w:szCs w:val="24"/>
              </w:rPr>
              <w:t>Субвенции местным бюджетам на содержание ребенка в семье опекуна и приемной семье, а также вознаграждение, причитающееся приемному родителю, предоставлены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социального обеспечения, материнства и детства Курской област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ConsPlusNormal1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ConsPlusNormal1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>3.4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Контрольное событие программы 3.4.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Деятельность ОКУСОКО «Областной медико-социальный реабилитационный центр им. преп. Феодосия Печерского» обеспечен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социального обеспечения, материнства и детства Курской област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03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/>
            </w:pPr>
            <w:r>
              <w:rPr/>
              <w:t>30.06</w:t>
            </w:r>
          </w:p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/>
              <w:t xml:space="preserve">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.09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03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 </w:t>
            </w:r>
          </w:p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/>
            </w:pPr>
            <w:r>
              <w:rPr/>
              <w:t>30.06</w:t>
            </w:r>
          </w:p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/>
              <w:t xml:space="preserve"> 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.09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 </w:t>
            </w:r>
          </w:p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03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/>
            </w:pPr>
            <w:r>
              <w:rPr/>
              <w:t>30.06</w:t>
            </w:r>
          </w:p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/>
              <w:t xml:space="preserve">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.09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32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>3.5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Контрольное событие программы 3.5.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Деятельность ОКУ «Центр сопровождения» обеспечен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социального обеспечения, материнства и детства Курской област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03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/>
            </w:pPr>
            <w:r>
              <w:rPr/>
              <w:t>30.06</w:t>
            </w:r>
          </w:p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/>
              <w:t xml:space="preserve">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.09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03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 </w:t>
            </w:r>
          </w:p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/>
            </w:pPr>
            <w:r>
              <w:rPr/>
              <w:t>30.06</w:t>
            </w:r>
          </w:p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/>
              <w:t xml:space="preserve"> 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.09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 </w:t>
            </w:r>
          </w:p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03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/>
            </w:pPr>
            <w:r>
              <w:rPr/>
              <w:t>30.06</w:t>
            </w:r>
          </w:p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/>
              <w:t xml:space="preserve">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.09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32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>3.6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Контрольное событие программы 3.6.</w:t>
            </w:r>
          </w:p>
          <w:p>
            <w:pPr>
              <w:pStyle w:val="ConsPlusNormal1"/>
              <w:rPr/>
            </w:pPr>
            <w:r>
              <w:rPr>
                <w:szCs w:val="24"/>
              </w:rPr>
              <w:t>Комплексные мероприятия, направленные на профилактику беспризорности, в том числе обеспечение деятельности, связанной с перевозкой несовершеннолетних и повышением эффективности реабилитационной работы с несовершеннолетними, находящимися в трудной жизненной ситуации, осуществлены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социального обеспечения, материнства и детства Курской област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ConsPlusNormal1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ConsPlusNormal1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>3.7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Контрольное событие программы 3.7.</w:t>
            </w:r>
          </w:p>
          <w:p>
            <w:pPr>
              <w:pStyle w:val="ConsPlusNormal1"/>
              <w:rPr/>
            </w:pPr>
            <w:r>
              <w:rPr>
                <w:szCs w:val="24"/>
              </w:rPr>
              <w:t>Подготовка и сопровождение замещающих семей, в том числе создание и обеспечение деятельности служб профилактики социального сиротства и содействия семейному устройству детей-сирот, организационно-методическая поддержка их деятельности обеспечен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социального обеспечения, материнства и детства Курской област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ConsPlusNormal1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ConsPlusNormal1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>3.8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Контрольное событие программы 3.8.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Конкурс профессионального мастерства среди специалистов, работающих в областных учреждениях социального обслуживания семьи и детей, проведен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социального обеспечения, материнства и детства Курской област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ConsPlusNormal1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ConsPlusNormal1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3.9.</w:t>
            </w:r>
          </w:p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57" w:hanging="0"/>
              <w:rPr/>
            </w:pPr>
            <w:r>
              <w:rPr>
                <w:szCs w:val="24"/>
              </w:rPr>
              <w:t>Контрольное событие проекта 3.9.</w:t>
            </w:r>
          </w:p>
          <w:p>
            <w:pPr>
              <w:pStyle w:val="ConsPlusNormal1"/>
              <w:ind w:right="-57" w:hanging="0"/>
              <w:rPr/>
            </w:pPr>
            <w:r>
              <w:rPr>
                <w:szCs w:val="24"/>
              </w:rPr>
              <w:t>Новогодняя Губернаторская елка для детей в Курском государственном драматическом театре                         им. А.С. Пушкина с участием артистов театра проведена, обеспечение детей новогодними подарками, в том числе детей, находящихся в трудной жизненной ситуации, детей из многодетных семей, семей военнослужащих и сотрудников внутренних дел, погибших при исполнении служебных обязанностей, осуществлен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социального обеспечения, материнства и детства Курской област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ConsPlusNormal1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ConsPlusNormal1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3.10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Контрольное событие программы 3.10.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Субвенции местным бюджетам на содержание работников, осуществляющих переданные государственные полномочия по организации и осуществлению деятельности по опеке и попечительству, предоставлены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социального обеспечения, материнства и детства Курской област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ConsPlusNormal1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ConsPlusNormal1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3.11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Контрольное событие программы 3.11.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Социальная поддержка многодетным семьям (компенсационная выплата по ЖКУ) предоставлен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социального обеспечения, материнства и детства Курской област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ConsPlusNormal1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ConsPlusNormal1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3.12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Контрольное событие программы 3.12.</w:t>
            </w:r>
          </w:p>
          <w:p>
            <w:pPr>
              <w:pStyle w:val="ConsPlusNormal1"/>
              <w:rPr/>
            </w:pPr>
            <w:r>
              <w:rPr>
                <w:szCs w:val="24"/>
              </w:rPr>
              <w:t>Меры социальной поддержки на обеспечение полноценным питанием беременных женщин, кормящих матерей, а также детей в возрасте до трех лет по заключению врачей (ежемесячная денежная выплата на приобретение продуктов питания) предоставлены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социального обеспечения, материнства и детства Курской област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ConsPlusNormal1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ConsPlusNormal1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3.13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Контрольное событие программы 3.13.</w:t>
            </w:r>
          </w:p>
          <w:p>
            <w:pPr>
              <w:pStyle w:val="ConsPlusNormal1"/>
              <w:rPr/>
            </w:pPr>
            <w:r>
              <w:rPr>
                <w:szCs w:val="24"/>
              </w:rPr>
              <w:t>Поддержка детям-сиротам и детям, оставшимся без попечения родителей, лицам из числа детей-сирот и детей, оставшихся без попечения родителей, обучающимся и воспитывающимся в ОКУ «Курский СПРЦ», оказан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социального обеспечения, материнства и детства Курской област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ConsPlusNormal1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ConsPlusNormal1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3.14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szCs w:val="24"/>
              </w:rPr>
              <w:t>Контрольное событие программы 3.14.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Специализированный жилищный фонд для обеспечения жилыми помещениями детей-сирот и детей, оставшихся без попечения родителей, сформирован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социального обеспечения, материнства и детства Курской област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ConsPlusNormal1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ConsPlusNormal1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3.15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szCs w:val="24"/>
              </w:rPr>
              <w:t>Контрольное событие программы 3.15.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Расходы на содержание имущества закрепленных на праве оперативного управления за ОКУ «Отдел материального, транспортного обеспечения, технического надзора» жилых помещений для граждан из числа детей-сирот и детей, оставшихся без попечения родителей, обеспечены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социального обеспечения, материнства и детства Курской област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ConsPlusNormal1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ConsPlusNormal1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3.16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Контрольное событие программы 3.16. Ежегодная денежная выплата многодетным семьям на обеспечение школьной формой, а также спортивной формой на детей предоставлен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социального обеспечения, материнства и детства Курской област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ConsPlusNormal1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ConsPlusNormal1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3.17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Контрольное событие программы 3.17. Наборы для новорожденных детей Курской области с необходимыми предметами предоставлены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социального обеспечения, материнства и детства Курской област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ConsPlusNormal1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ConsPlusNormal1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3.Р1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Региональный проект «Финансовая поддержка семей при рождении детей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социального обеспечения, материнства и детства Курской област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</w:tr>
      <w:tr>
        <w:trPr>
          <w:trHeight w:val="32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3.Р1.1.</w:t>
            </w:r>
          </w:p>
          <w:p>
            <w:pPr>
              <w:pStyle w:val="ConsPlusNormal1"/>
              <w:ind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Контрольное событие проекта 3.Р1.1.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Выплаты областного материнского капитала предоставлены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социального обеспечения, материнства и детства Курской област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ConsPlusNormal1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ConsPlusNormal1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3.Р1.2.</w:t>
            </w:r>
          </w:p>
          <w:p>
            <w:pPr>
              <w:pStyle w:val="ConsPlusNormal1"/>
              <w:ind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Контрольное событие проекта 3.Р1.2.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Областное мероприятие, посвященное Дню семьи, любви и верности, проведен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социального обеспечения, материнства и детства Курской област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.09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ConsPlusNormal1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.09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.09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ConsPlusNormal1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Подпрограмма 4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«Повышение эффективности государственной поддержки социально ориентированных некоммерческих организаций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социального обеспечения, материнства и детства Курской област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</w:tr>
      <w:tr>
        <w:trPr>
          <w:trHeight w:val="32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>4.1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Контрольное событие программы 4.1.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Субсидии СОНКО предоставлены</w:t>
            </w:r>
          </w:p>
          <w:p>
            <w:pPr>
              <w:pStyle w:val="ConsPlusNormal1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социального обеспечения, материнства и детства Курской област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ConsPlusNormal1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ConsPlusNormal1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>4.2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Контрольное событие программы 4.2.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Субвенции местным бюджетам на оказание финансовой поддержки общественным организациям ветеранов войны, труда, Вооруженных Сил и правоохранительных органов предоставлены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социального обеспечения, материнства и детства Курской област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ConsPlusNormal1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ConsPlusNormal1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Подпрограмма 5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«Повышение уровня и качества жизни пожилых людей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социального обеспечения, материнства и детства Курской област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</w:tr>
      <w:tr>
        <w:trPr>
          <w:trHeight w:val="32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>5.1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Контрольное событие программы 5.1.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Туристско-экскурсионное обслуживание организованных групп пожилых людей организован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молодёжной политики и туризма Курской област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ConsPlusNormal1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ConsPlusNormal1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01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>5.2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szCs w:val="24"/>
              </w:rPr>
              <w:t>Контрольное событие программы 5.2.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Функционирование сайта и форума для общения пожилых людей обеспечен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социального обеспечения, материнства и детства Курской област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ConsPlusNormal1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ConsPlusNormal1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16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5.Р3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Региональный проект «Старшее поколение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социального обеспечения, материнства и детства Курской област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</w:tr>
      <w:tr>
        <w:trPr>
          <w:trHeight w:val="14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5.Р3.1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Контрольное событие проекта 5.Р3.1.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Семейные формы устройства (приемная семья) одиноких граждан пожилого возраста внедрены в практику работы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социального обеспечения, материнства и детства Курской област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03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/>
            </w:pPr>
            <w:r>
              <w:rPr/>
              <w:t>30.06</w:t>
            </w:r>
          </w:p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/>
              <w:t xml:space="preserve">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.09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03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 </w:t>
            </w:r>
          </w:p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/>
            </w:pPr>
            <w:r>
              <w:rPr/>
              <w:t>30.06</w:t>
            </w:r>
          </w:p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/>
              <w:t xml:space="preserve"> 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.09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 </w:t>
            </w:r>
          </w:p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03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/>
            </w:pPr>
            <w:r>
              <w:rPr/>
              <w:t>30.06</w:t>
            </w:r>
          </w:p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/>
              <w:t xml:space="preserve">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.09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12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21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57" w:hanging="0"/>
              <w:rPr/>
            </w:pPr>
            <w:r>
              <w:rPr>
                <w:szCs w:val="24"/>
              </w:rPr>
              <w:t xml:space="preserve">Подпрограмма 6 </w:t>
            </w:r>
          </w:p>
          <w:p>
            <w:pPr>
              <w:pStyle w:val="ConsPlusNormal1"/>
              <w:ind w:right="-57" w:hanging="0"/>
              <w:rPr>
                <w:szCs w:val="24"/>
              </w:rPr>
            </w:pPr>
            <w:r>
              <w:rPr>
                <w:szCs w:val="24"/>
              </w:rPr>
              <w:t>«Обеспечение реализации государственной программы и прочие мероприятия в области социального обеспечения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социального обеспечения, материнства и детства Курской област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</w:tr>
      <w:tr>
        <w:trPr>
          <w:trHeight w:val="32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>6.1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Контрольное событие программы 6.1.</w:t>
            </w:r>
          </w:p>
          <w:p>
            <w:pPr>
              <w:pStyle w:val="ConsPlusNormal1"/>
              <w:rPr/>
            </w:pPr>
            <w:r>
              <w:rPr>
                <w:szCs w:val="24"/>
              </w:rPr>
              <w:t>Целевые показатели государственной программы  Курской области «Социальная поддержка граждан в Курской области» достигнуты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социального обеспечения, материнства и детства Курской област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ConsPlusNormal1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ConsPlusNormal1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>6.2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Контрольное событие программы 6.2.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Рейтинг учреждений, оказывающих социальные услуги населению, сформирован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социального обеспечения, материнства и детства Курской област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1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ConsPlusNormal1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12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ConsPlusNormal1"/>
              <w:ind w:left="-57" w:right="-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588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har">
    <w:name w:val="Char Знак Знак 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7:47:00Z</dcterms:created>
  <dc:creator>Вадим В. Дроженко</dc:creator>
  <dc:description/>
  <cp:keywords/>
  <dc:language>en-US</dc:language>
  <cp:lastModifiedBy>emelanova_va</cp:lastModifiedBy>
  <cp:lastPrinted>2020-04-27T12:48:00Z</cp:lastPrinted>
  <dcterms:modified xsi:type="dcterms:W3CDTF">2020-04-30T06:36:00Z</dcterms:modified>
  <cp:revision>13</cp:revision>
  <dc:subject/>
  <dc:title>Приложение 8</dc:title>
</cp:coreProperties>
</file>