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3747"/>
        <w:gridCol w:w="274"/>
        <w:gridCol w:w="3554"/>
        <w:gridCol w:w="275"/>
      </w:tblGrid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 подписан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ЛЕКТРОННОЙ ПОДПИСЬЮ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зработчик КПМ - Горбунов Михаил Николаевич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комплекса процессных мероприятий</w:t>
            </w:r>
          </w:p>
        </w:tc>
        <w:tc>
          <w:tcPr>
            <w:tcW w:w="274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ЕДЕНИЯ О СЕРТИФИКАТЕ ЭП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«Комплексные меры по профилактике правонарушений и обеспечению общественного порядка на территории Курской области»»</w:t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ртификат: 3aa3d245d215feed66e3187744920352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ладелец: Горбунов Михаил Николаевич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йствителен: с 14.03.2024 по 07.06.2025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утверждения: 23.04.2024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Профилактика правонарушений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активизации участия граждан в охране общественного порядка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эффициент активности участия членов народных дружин в охране общественного порядка при проведении массовых мероприятий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,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по стимулированию граждан  к добровольной сдаче огнестрельного оружия и его основных частей, газового оружия, боеприпасов, патронов к оружию, взрывчатых веществ и взрывных устройств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ссмотренных Министерством природных ресурсов Курской области заявлений на выплату единовременного денежного вознаграждения за добровольную сдачу огнестрельного оружия и его основных частей, газового оружия, боеприпасов, патронов к оружию, взрывчатых веществ и взрывных устройств, в общем числе поступивших  заявлений, подпадающих под выплату единовременного денежного вознаграждения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РИРОДНЫХ РЕСУРСОВ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существление мер по социальной адаптации, социальной реабилитации и ресоциализации лиц, отбывающих уголовное наказание, не связанное с лишением свободы,  лиц, освободившихся из мест лишения свободы,  и лиц, освобожденных из учреждений, исполняющих наказания в виде принудительных работ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лиц, отбывающих уголовное наказание, не связанное с лишением свободы,  лиц, освободившихся из мест лишения свободы,  и лиц, освобожденных из учреждений, исполняющих наказания в виде принудительных работ, и в отношении которых принято решение об оказании содействия в ресоциализации, социальной адаптации и социальной реабилитации, охваченных мероприятиями в области содействия занятости, в общем числе лиц, в отношении которых принято решение об оказании содействия в ресоциализации, социальной адаптации и социальной реабилитаци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трудоустроенных лиц, в отношении которых в уголовно-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сполнительно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спекции осуществляются мероприятия по оказанию содействия в ресоциализации,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ой адаптации и социальной реабилитации и в индивидуальной программе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пределены мероприятия по содействию трудоустройству, в общем числе лиц, в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и которых в уголовно-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сполнительной инспекции осуществляются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я по оказанию содействия в ресоциализации, социальной адаптации 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ой реабилитации и в индивидуальной программе определены мероприятия по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действию трудоустройству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активизации участия граждан в охране общественного порядка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эффициент активности участия членов народных дружин в охране общественного порядка при проведении массовых мероприятий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по стимулированию граждан  к добровольной сдаче огнестрельного оружия и его основных частей, газового оружия, боеприпасов, патронов к оружию, взрывчатых веществ и взрывных устройств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ссмотренных Министерством природных ресурсов Курской области заявлений на выплату единовременного денежного вознаграждения за добровольную сдачу огнестрельного оружия и его основных частей, газового оружия, боеприпасов, патронов к оружию, взрывчатых веществ и взрывных устройств, в общем числе поступивших  заявлений, подпадающих под выплату единовременного денежного вознаграждени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существление мер по социальной адаптации, социальной реабилитации и ресоциализации лиц, отбывающих уголовное наказание, не связанное с лишением свободы,  лиц, освободившихся из мест лишения свободы,  и лиц, освобожденных из учреждений, исполняющих наказания в виде принудительных работ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лиц, отбывающих уголовное наказание, не связанное с лишением свободы,  лиц, освободившихся из мест лишения свободы,  и лиц, освобожденных из учреждений, исполняющих наказания в виде принудительных работ, и в отношении которых принято решение об оказании содействия в ресоциализации, социальной адаптации и социальной реабилитации, охваченных мероприятиями в области содействия занятости, в общем числе лиц, в отношении которых принято решение об оказании содействия в ресоциализации, социальной адаптации и социальной реабилитаци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трудоустроенных лиц, в отношении которых в уголовно-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сполнительно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спекции осуществляются мероприятия по оказанию содействия в ресоциализации,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ой адаптации и социальной реабилитации и в индивидуальной программе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пределены мероприятия по содействию трудоустройству, в общем числе лиц, в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и которых в уголовно-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сполнительной инспекции осуществляются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я по оказанию содействия в ресоциализации, социальной адаптации 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ой реабилитации и в индивидуальной программе определены мероприятия по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действию трудоустройству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активизации участия граждан в охране общественного порядка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а материальная  поддержка граждан, активно участвующих в мероприятиях по охране общественного порядка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обретение товаров, работ, услуг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 итогам проведения ежегодных областных конкурсов «Лучшая народная дружина Курской области», «Лучший народный дружинник Курской области» победители и лауреаты конкурсов награждаются ценными подарками, кубком победителя, вымпелом победителя, дипломами. Выплачены премии победителям и лауреатам ежегодного областного конкурса «Лучший народный дружинник Курской области», занявшим  1, 2, 3 мес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ы условия для оказания поддержки гражданам и их объединениям, участвующим в охране общественного порядка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мероприятий по заключению соглашений с муниципальными образованиями Курской области в соответствии с Правилами предоставления и распределения субсидий из областного бюджета бюджетам муниципальных образований Курской области на оказание поддержки гражданам и их объединениям, участвующим в охране общественного порядка, предоставление бюджетам муниципальных образований Курской области субсидий на оказание поддержки гражданам и их объединениям, участвующим в охране общественного порядка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обеспечения  общественного порядка,  повышения уровня правосознания и правовой культуры населения Курской обла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«Обеспече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еятельность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дминистративных комиссий в Курской области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редоставление субвенций местным бюджетам на осуществление отдельных государственных полномочий по организации и обеспечению деятельности административных комиссий. 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о финансирова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едоставление 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по стимулированию граждан  к добровольной сдаче огнестрельного оружия и его основных частей, газового оружия, боеприпасов, патронов к оружию, взрывчатых веществ и взрывных устройств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а государственная поддержка граждан, добровольно сдавших оружие и боеприпасы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физическим лица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выплаты единовременного денежного вознаграждения гражданам за добровольную сдачу оружия и боеприпасов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существление мер по социальной адаптации, социальной реабилитации и ресоциализации лиц, отбывающих уголовное наказание, не связанное с лишением свободы,  лиц, освободившихся из мест лишения свободы,  и лиц, освобожденных из учреждений, исполняющих наказания в виде принудительных работ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мероприятия по социальной  адаптации и социальной реабилитации лиц, освободившихся из учреждений, исполняющих наказание в виде лишения свободы и в виде принудительных работ, и обратившихся в  областные бюджетные учреждения социального обслуживания Курской области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мероприятий по предоставлению мер социальной поддержки лицам, освободившихся из учреждений, исполняющих наказание в виде лишения свободы и в виде принудительных работ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мероприятия в сфере содействия трудоустройству  граждан, освободившихся из мест лишения свободы, а также из учреждений, исполняющих наказание в виде принудительных работ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деятельности по оказанию консультативной помощи лицам, подлежащим освобождению из мест лишения свободы, профессиональной ориентации и трудоустройству в рамках работы выездных консультационных пунктов ОКУ «Центр занятости населения Курской области», информирование УФСИН России по Курской области об имеющихся вакансиях с целью доведения указанной информации до осужденных непосредственно перед их освобождением из мест лишения свободы, повышение уровня осведомленности лиц, подлежащих освобождению из мест лишения свободы по отбытии срока наказания, о предоставляемых государственных услугах в сфере занятости,  проведение профориентации граждан, освободившихся из мест лишения свободы и обратившихся в службу занятости, проведение  ярмарок вакансий для граждан, освободившихся из мест лишения свободы, из учреждений, исполняющих наказание в виде принудительных работ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«Комплексные меры по профилактике правонарушений и обеспечению общественного порядка на территории Курской области»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 380,9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165,5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165,5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196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804,7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 436,9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 094,3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9 244,9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 380,9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165,5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165,5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196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804,7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 436,9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 094,3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9 244,9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 441,9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2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11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42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060,8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5 413,0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 441,9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2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11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42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060,8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5 413,0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а материальная  поддержка граждан, активно участвующих в мероприятиях по охране общественного порядка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,0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,0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,0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5,5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6,1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7,1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92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,0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,0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,0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5,5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6,1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7,1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92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а государственная поддержка граждан, добровольно сдавших оружие и боеприпасы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6,3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3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3,3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18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6,3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3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3,3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18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мероприятия по социальной  адаптации и социальной реабилитации лиц, освободившихся из учреждений, исполняющих наказание в виде лишения свободы и в виде принудительных работ, и обратившихся в  областные бюджетные учреждения социального обслуживания Курской области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«Обеспече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еятельность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дминистративных комиссий в Курской области»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2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11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42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060,8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 197,6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2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11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42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060,8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 197,6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2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11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42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060,8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 197,6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2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11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 42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 060,8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 197,6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о финансирова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52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3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52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мероприятия в сфере содействия трудоустройству  граждан, освободившихся из мест лишения свободы, а также из учреждений, исполняющих наказание в виде принудительных работ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ы условия для оказания поддержки гражданам и их объединениям, участвующим в охране общественного порядка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15,4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а материальная  поддержка граждан, активно участвующих в мероприятиях по охране общественного порядка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«Обеспече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еятельность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дминистративных комиссий в Курской области»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о финансирова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а государственная поддержка граждан, добровольно сдавших оружие и боеприпасы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мероприятия по социальной  адаптации и социальной реабилитации лиц, освободившихся из учреждений, исполняющих наказание в виде лишения свободы и в виде принудительных работ, и обратившихся в  областные бюджетные учреждения социального обслуживания Курской области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мероприятия в сфере содействия трудоустройству  граждан, освободившихся из мест лишения свободы, а также из учреждений, исполняющих наказание в виде принудительных работ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беспечены условия для оказания поддержки гражданам и их объединениям, участвующим в охране общественного порядка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условий для активизации участия граждан в охране общественного порядка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«Обеспечена материальная  поддержка граждан, активно участвующих в мероприятиях по охране общественного порядка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становление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купка включена в план закупок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.03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-график закупок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05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едения о государственном контракте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.06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ниверсальный передаточны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изведена оплата товаров, выполненных работ, оказанных услуг по государственному (муниципальному) контракту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08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тежное поручение (платежный документ)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, устанавливающий условия осуществления выплат (в том числе размер и получателей) утвержден/принят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поряжение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осуществл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становление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. «Обеспечены условия для оказания поддержки гражданам и их объединениям, участвующим в охране общественного порядка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глашение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Создание условий для обеспечения  общественного порядка,  повышения уровня правосознания и правовой культуры населения Курской обла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2. «Обеспече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еятельность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дминистративных комиссий в Курской области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тежное поручение (платежный документ)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«Обеспечено финансирова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токол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Создание условий по стимулированию граждан  к добровольной сдаче огнестрельного оружия и его основных частей, газового оружия, боеприпасов, патронов к оружию, взрывчатых веществ и взрывных устройств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«Обеспечена государственная поддержка граждан, добровольно сдавших оружие и боеприпасы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яков Константин Олегович - Заместитель Председателя Правительства Курской области - министр природных ресурсов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РИРОДНЫХ РЕСУРСОВ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каз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осуществл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яков Константин Олегович - Заместитель Председателя Правительства Курской области - министр природных ресурсов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РИРОДНЫХ РЕСУРСОВ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тежное поручение (платежный документ)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, устанавливающий условия осуществления выплат (в том числе размер и получателей), утвержден/принят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яков Константин Олегович - Заместитель Председателя Правительства Курской области - министр природных ресурсов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РИРОДНЫХ РЕСУРСОВ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токол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"Осуществление мер по социальной адаптации, социальной реабилитации и ресоциализации лиц, отбывающих уголовное наказание, не связанное с лишением свободы,  лиц, освободившихся из мест лишения свободы,  и лиц, освобожденных из учреждений, исполняющих наказания в виде принудительных работ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«Проведены мероприятия по социальной  адаптации и социальной реабилитации лиц, освободившихся из учреждений, исполняющих наказание в виде лишения свободы и в виде принудительных работ, и обратившихся в  областные бюджетные учреждения социального обслуживания Курской области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укновалова Татьяна Алексеевна - Министр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СОЦИАЛЬНОГО ОБЕСПЕЧЕНИЯ, МАТЕРИНСТВА И ДЕТСТВА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. «Проведены мероприятия в сфере содействия трудоустройству  граждан, освободившихся из мест лишения свободы, а также из учреждений, исполняющих наказание в виде принудительных работ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Председатель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51403246GorbunovMN36f3451b49aa4460afb8ccd107f9226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Gorbunov.M.N_36f3451b49aa4460afb8ccd107f9226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17:00Z</dcterms:created>
  <dc:creator>Apache POI</dc:creator>
  <dc:description/>
  <dc:language>en-US</dc:language>
  <cp:lastModifiedBy>Латышева Ольга Викторовна</cp:lastModifiedBy>
  <dcterms:modified xsi:type="dcterms:W3CDTF">2024-05-03T07:17:00Z</dcterms:modified>
  <cp:revision>2</cp:revision>
  <dc:subject/>
  <dc:title/>
</cp:coreProperties>
</file>