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7168"/>
        <w:gridCol w:w="274"/>
        <w:gridCol w:w="435"/>
        <w:gridCol w:w="3119"/>
        <w:gridCol w:w="236"/>
      </w:tblGrid>
      <w:tr>
        <w:trPr/>
        <w:tc>
          <w:tcPr>
            <w:tcW w:w="150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047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ложение №  1</w:t>
            </w:r>
          </w:p>
          <w:p>
            <w:pPr>
              <w:pStyle w:val="Normal"/>
              <w:autoSpaceDE w:val="false"/>
              <w:ind w:left="87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 приказу архивного управления</w:t>
            </w:r>
          </w:p>
          <w:p>
            <w:pPr>
              <w:pStyle w:val="Normal"/>
              <w:autoSpaceDE w:val="false"/>
              <w:ind w:left="8789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урской области</w:t>
            </w:r>
          </w:p>
          <w:p>
            <w:pPr>
              <w:pStyle w:val="Normal"/>
              <w:autoSpaceDE w:val="false"/>
              <w:ind w:left="8789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 __________ № _______)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 А С П О Р Т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0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мплекса процессных мероприятий</w:t>
            </w:r>
          </w:p>
        </w:tc>
        <w:tc>
          <w:tcPr>
            <w:tcW w:w="27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5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0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« Организация хранения, комплектования, учёта и использования документов Архивного фонда Курской области и других архивных документов»</w:t>
            </w:r>
          </w:p>
        </w:tc>
        <w:tc>
          <w:tcPr>
            <w:tcW w:w="7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6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5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73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. Общие положения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7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удрявцев Эдуард Анатольевич - Начальник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вязь с государственной программой</w:t>
            </w:r>
          </w:p>
        </w:tc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сударственная программа "Развитие архивного дела в Курской области"</w:t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7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15"/>
        <w:gridCol w:w="2145"/>
        <w:gridCol w:w="1674"/>
        <w:gridCol w:w="1650"/>
        <w:gridCol w:w="776"/>
        <w:gridCol w:w="776"/>
        <w:gridCol w:w="776"/>
        <w:gridCol w:w="273"/>
        <w:gridCol w:w="503"/>
        <w:gridCol w:w="776"/>
        <w:gridCol w:w="776"/>
        <w:gridCol w:w="62"/>
        <w:gridCol w:w="714"/>
        <w:gridCol w:w="776"/>
        <w:gridCol w:w="629"/>
        <w:gridCol w:w="147"/>
        <w:gridCol w:w="1971"/>
        <w:gridCol w:w="27"/>
      </w:tblGrid>
      <w:tr>
        <w:trPr/>
        <w:tc>
          <w:tcPr>
            <w:tcW w:w="15735" w:type="dxa"/>
            <w:gridSpan w:val="1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29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показателя/задачи</w:t>
            </w:r>
          </w:p>
        </w:tc>
        <w:tc>
          <w:tcPr>
            <w:tcW w:w="1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ровень показателя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азовое значение</w:t>
            </w:r>
          </w:p>
        </w:tc>
        <w:tc>
          <w:tcPr>
            <w:tcW w:w="54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 показателя по годам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4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7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9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30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1526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Создание условий для обеспечения сохранности документов Архивного фонда Курской области и других архивных документов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.</w:t>
            </w:r>
          </w:p>
        </w:tc>
        <w:tc>
          <w:tcPr>
            <w:tcW w:w="2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документов Архивного фонда Курской области и других архивных документов, хранящихся в государственных архивах Курской области  с соблюдением оптимальных (нормативных) режимов и условий, обеспечивающих их постоянное (вечное) и долговременное хранение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1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4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7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9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2.</w:t>
            </w:r>
          </w:p>
        </w:tc>
        <w:tc>
          <w:tcPr>
            <w:tcW w:w="2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– источниках комлектования государственных и муниципальных архивов Курской области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,9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,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,3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,9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,5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1526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Обеспечение реализации органами местного самоуправления в Курской области переданных отдельных  государственных полномочий Курской области в сфере архивного дела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1.</w:t>
            </w:r>
          </w:p>
        </w:tc>
        <w:tc>
          <w:tcPr>
            <w:tcW w:w="2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муниципальных архи-вов Курской области, в которых созданы нормативные режимы и оптимальные условия   хранения документов Архивного фонда Курской области и иных архивных документов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9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1,5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1526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Расширение источниковой базы для популяризации документов  Архивного фонда Курской области и патриотического воспитания граждан Курской области, путем увеличения количества архивных документов, интегрированных в общероссийское информационное пространство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1.</w:t>
            </w:r>
          </w:p>
        </w:tc>
        <w:tc>
          <w:tcPr>
            <w:tcW w:w="2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личество подготовлен-ных и изданных научных изданий и другой книжной продукции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2.</w:t>
            </w:r>
          </w:p>
        </w:tc>
        <w:tc>
          <w:tcPr>
            <w:tcW w:w="2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личество мероприятий  государственных и муниципальных архивов Курской области, направленных на патриотическое воспитание граждан Кур-ской области и популяризацию документов Архивного фонда Курской области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7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3.</w:t>
            </w:r>
          </w:p>
        </w:tc>
        <w:tc>
          <w:tcPr>
            <w:tcW w:w="2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документов Архивного фонда Курской области, внесенных в общеотраслевую базу данных «Архивный фонд»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4.</w:t>
            </w:r>
          </w:p>
        </w:tc>
        <w:tc>
          <w:tcPr>
            <w:tcW w:w="2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личество  пользователей, обратившихся к архивной  информации на  сайте «Архивная служба Курской об-ласти» в сети «Интернет»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08 90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50 000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0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0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0 000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0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0 000</w:t>
            </w:r>
          </w:p>
        </w:tc>
        <w:tc>
          <w:tcPr>
            <w:tcW w:w="7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70 000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708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0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807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азовое значение</w:t>
            </w:r>
          </w:p>
        </w:tc>
        <w:tc>
          <w:tcPr>
            <w:tcW w:w="2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 показателя по года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</w:t>
            </w:r>
          </w:p>
        </w:tc>
        <w:tc>
          <w:tcPr>
            <w:tcW w:w="2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2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0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-61" w:right="-1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53" w:right="-197" w:firstLine="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ind w:left="2" w:right="-9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19" w:right="-1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98" w:right="-13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-61" w:right="-1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53" w:right="-197" w:firstLine="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ind w:left="2" w:right="-9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19" w:right="-1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98" w:right="-13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Создание условий для обеспечения сохранности документов Архивного фонда Курской области и других архивных документов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документов Архивного фонда Курской области и других архивных документов, хранящихся в государственных архивах Курской области  с соблюдением оптимальных (нормативных) режимов и условий, обеспечивающих их постоянное (вечное) и долговременное хранение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5,1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– источниках комлектования государственных и муниципальных архивов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,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firstLine="14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Обеспечение реализации органами местного самоуправления в Курской области переданных отдельных  государственных полномочий Курской области в сфере архивного дела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муниципальных архивов Курской области, в которых созданы нормативные режимы и оптимальные условия   хранения документов Архивного фонда Курской области и иных архивных документов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Расширение источниковой базы для популяризации документов  Архивного фонда Курской области и патриотического воспитания граждан Курской области, путем увеличения количества архивных документов, интегрированных в общероссийское информационное пространство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личество подготовленных и изданных научных изданий и другой книжной продукци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личество мероприятий  государственных и муниципальных архивов Курской области, направленных на патриотическое воспитание граждан Курской области и популяризацию документов Архивного фонда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9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документов Архивного фонда Курской области, внесенных в общеотраслевую базу данных «Архивный фонд»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4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личество  пользователей, обратившихся к архивной  информации на  сайте «Архивная служба Курской об-ласти» в сети «Интернет»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50 00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53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3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1575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Создание условий для обеспечения сохранности документов Архивного фонда Курской области и других архивных документов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оприятие (результат) 1 «Обеспечение деятельности государственных архивов  Курской области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здание безопасности зданий, противопожарного состояния помещений государственных архивов Курской области, оптимальных (нормативных) режимов и условий, обеспечивающих постоянное (вечное) и долговременное хранение документов Архивного фонда Курской области, в том числе уникальных и особо ценных, а также  других архивных документов и их прием на постоянное хранение; увеличение количества документов, включенных в автоматизированную учетную базу данных «Архивный фонд»</w:t>
            </w:r>
          </w:p>
        </w:tc>
      </w:tr>
      <w:tr>
        <w:trPr/>
        <w:tc>
          <w:tcPr>
            <w:tcW w:w="1575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Обеспечение реализации органами местного самоуправления в Курской области переданных отдельных  государственных полномочий Курской области в сфере архивного дела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оприятие (результат) 2 «Осуществление отдельных государственных полномочий Курской области в сфере архивного  дела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спользование органами местного самоуправления муниципальных образований Курской области выделенных из бюджета Курской области финансовых средств в форме субвенций   для осуществления отдельных государственных полномочий в сфере архивного дела по хранению, комплектованию, учету и использованию документов Архивного фонда Курской    области   и    других архивных  документов, относящихся к государственной собственности и находящихся  на территории соответствующего муниципального района (городского округа)</w:t>
            </w:r>
          </w:p>
        </w:tc>
      </w:tr>
      <w:tr>
        <w:trPr/>
        <w:tc>
          <w:tcPr>
            <w:tcW w:w="1575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Расширение источниковой базы для популяризации документов  Архивного фонда Курской области и патриотического воспитания граждан Курской области, путем увеличения количества архивных документов, интегрированных в общероссийское информационное пространство»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оприятие (результат) 3 «Реализация мероприятий, направленных   на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атриотическое воспитание граждан Курской области и популяризацию документов Архивного фонда Курской      области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асширение источников и фактографической базы для патриотического воспитания граждан Курской области;    увеличение количества инициативных мероприятий, направленных на патриотическое воспитание граждан Курской области и популяризацию документов Архивного фонда Курской области, хранящихся в государственных и муниципальных архивах Курской област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оприятие (результат) 4 «Удовлетворение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нформационных потребностей граждан и расширение доступа  к документам Архивного фонда Курской области» 4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величение количества        документов, интегрированных в  общероссийское информационное пространство с целью удовлетворения информационных потребностей  граждан; расширение доступа пользователей к документам Архивного фонда Курской области</w:t>
            </w:r>
          </w:p>
        </w:tc>
      </w:tr>
      <w:tr>
        <w:trPr/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мплекс процессных мероприятий "Организация хранения, комплектования, учёта и использования документов Архивного фонда Курской области и других архивных документов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1 984,2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 628,7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3 688,7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 16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6 251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0 501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4 921,4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27 141,0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1 984,2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 628,7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3 688,7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49" w:right="-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2 16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62" w:right="-1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6 251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77" w:right="-1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0 501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52" w:right="-15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4 921,4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65" w:right="-13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27 141,0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(результат) 2 «Осуществление отдельных государственных полномочий Курской области в сфере архивного  дела» 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293,2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293,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293,2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062,7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425,2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802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194,2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6 364,1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293,2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293,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293,2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062,7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425,2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802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194,2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6 364,1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(результат) 1 «Обеспечение деятельности государственных архивов  Курской области» 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2 690,9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8 335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4 395,4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3 102,3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6 826,3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6" w:right="-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 699,3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52" w:right="-15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4 727,2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65" w:right="-13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60 776,9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2 690,9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8 335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4 395,4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3 102,3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6 826,3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36" w:right="-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 699,3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52" w:right="-15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4 727,2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65" w:right="-13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60 776,9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оприятие (результат) 3 «Реализация мероприятий, направленных   на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атриотическое воспитание граждан Курской области и популяризацию документов Архивного фонда Курской      области»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оприятие (результат) 4 «Удовлетворение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нформационных потребностей граждан и расширение доступа  к документам Архивного фонда Курской области»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(результат) 1 «Обеспечение деятельности государственных архивов  Курской области» 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(результат) 2 «Осуществление отдельных государственных полномочий Курской области в сфере архивного  дела» 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оприятие (результат) 3 «Реализация мероприятий, направленных   на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атриотическое воспитание граждан Курской области и популяризацию документов Архивного фонда Курской      области»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оприятие (результат) 4 «Удовлетворение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нформационных потребностей граждан и расширение доступа  к документам Архивного фонда Курской области»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 "Создание условий для обеспечения сохранности документов Архивного фонда Курской области и других архивных документов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. Мероприятие (результат) 1 «Обеспечение деятельности государственных архивов  Курской области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 "Обеспечение реализации органами местного самоуправления в Курской области переданных отдельных  государственных полномочий Курской области в сфере архивного дела.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. Мероприятие (результат) 2 «Осуществление отдельных государственных полномочий Курской области в сфере архивного  дела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 "Расширение источниковой базы для популяризации документов  Архивного фонда Курской области и патриотического воспитания граждан Курской области, путем увеличения количества архивных документов, интегрированных в общероссийское информационное пространство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3. Мероприятие (результат) 3 «Реализация мероприятий, направленных   на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патриотическое воспитание граждан Курской области и популяризацию документов Архивного фонда Курской      области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. Мероприятие (результат) 4 «Удовлетворение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информационных потребностей граждан и расширение доступа  к документам Архивного фонда Курской области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14451403246BolshaninaNV44d476d43a3c4b8a85de34ff43c1222d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5 Версия клиента генератора печатных документов: 14.0.32 Текущий пользователь: 46_Bolshanina.N.V_44d476d43a3c4b8a85de34ff43c1222d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38:00Z</dcterms:created>
  <dc:creator>Apache POI</dc:creator>
  <dc:description/>
  <cp:keywords/>
  <dc:language>en-US</dc:language>
  <cp:lastModifiedBy>БольшанинаНВ</cp:lastModifiedBy>
  <cp:lastPrinted>2024-04-10T09:04:00Z</cp:lastPrinted>
  <dcterms:modified xsi:type="dcterms:W3CDTF">2024-04-10T06:05:00Z</dcterms:modified>
  <cp:revision>4</cp:revision>
  <dc:subject/>
  <dc:title/>
</cp:coreProperties>
</file>