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7853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«Сопровождение молодых инвалидов при их трудоустройстве»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1. Общие положения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трудоустроенных инвалидов молодого возраста в общей численности граждан в возрасте от 18 до 44 лет, относящихся к категории инвалидов, обратившихся за содействием в органы службы занятости с целью поиска подходящей работ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ботающих в отчетном периоде инвалидов в общей численности инвалидов трудоспособного возраст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трудоустроенных инвалидов молодого возраста в общей численности граждан в возрасте от 18 до 44 лет, относящихся к категории инвалидов, обратившихся за содействием в органы службы занятости с целью поиска подходящей работ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ботающих в отчетном периоде инвалидов в общей численности инвалидов трудоспособного возраст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ероприятий по трудоустройству и адаптации на рабочем месте, для которых планируется наставничество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временного трудоустройства безработных инвалидов молодого возраста, как испытывающих трудности в поиске работы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сихологической поддержки  безработных инвалидов молодого возрас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ероприятий по профессиональному обучению и дополнительному профессиональному образованию безработных инвалидов молодого возрас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мощь гражданам в определении своих способностей и возможностей к предпринимательству, информирование о видах деятельности, наиболее перспективных и конкурентоспособных.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-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Сопровождение молодых инвалидов при их трудоустройстве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605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005,8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605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005,8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6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102,2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6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102,2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12,1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12,1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6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6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Прошли адаптацию на рабочем месте силами наставни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беспечено временное трудоустройство безработных инвалидов молодого возраста, как испытывающих трудности в поиске работ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Получили государственную услугу по психологической поддержке безработных инвалидов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Приступили к профессиональному обучению и дополнительному профессиональному образованию безработные инвалиды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Оказано содействие началу осуществления предпринимательской деятельности безработных инвалидов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заместитель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3:00Z</dcterms:created>
  <dc:creator>Apache POI</dc:creator>
  <dc:description/>
  <cp:keywords/>
  <dc:language>en-US</dc:language>
  <cp:lastModifiedBy>npilipchuk</cp:lastModifiedBy>
  <cp:lastPrinted>2024-04-01T17:13:00Z</cp:lastPrinted>
  <dcterms:modified xsi:type="dcterms:W3CDTF">2024-04-01T14:14:00Z</dcterms:modified>
  <cp:revision>6</cp:revision>
  <dc:subject/>
  <dc:title/>
</cp:coreProperties>
</file>