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9047" w:hanging="0"/>
        <w:jc w:val="center"/>
        <w:outlineLvl w:val="1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ложение №  2</w:t>
      </w:r>
    </w:p>
    <w:p>
      <w:pPr>
        <w:pStyle w:val="Normal"/>
        <w:autoSpaceDE w:val="false"/>
        <w:ind w:left="8789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к приказу архивного управления</w:t>
      </w:r>
    </w:p>
    <w:p>
      <w:pPr>
        <w:pStyle w:val="Normal"/>
        <w:autoSpaceDE w:val="false"/>
        <w:ind w:left="8789" w:hanging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урской области</w:t>
      </w:r>
    </w:p>
    <w:p>
      <w:pPr>
        <w:pStyle w:val="Normal"/>
        <w:autoSpaceDE w:val="false"/>
        <w:ind w:left="8789" w:hanging="0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10.01.2025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01-03/1</w:t>
      </w:r>
      <w:r>
        <w:rPr/>
        <w:t>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 А С П О Р Т</w:t>
            </w:r>
          </w:p>
        </w:tc>
      </w:tr>
      <w:tr>
        <w:trPr/>
        <w:tc>
          <w:tcPr>
            <w:tcW w:w="15735" w:type="dxa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лекса процессных мероприятий</w:t>
            </w:r>
          </w:p>
        </w:tc>
      </w:tr>
      <w:tr>
        <w:trPr/>
        <w:tc>
          <w:tcPr>
            <w:tcW w:w="15735" w:type="dxa"/>
            <w:tcBorders/>
            <w:shd w:fill="FFFFFF" w:val="clear"/>
            <w:vAlign w:val="bottom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«Обеспечение условий для реализации государственной программы Курской области «Развитие архивного дела в Курской области»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3747"/>
        <w:gridCol w:w="274"/>
        <w:gridCol w:w="3554"/>
        <w:gridCol w:w="275"/>
      </w:tblGrid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37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35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1. Общие положения</w:t>
            </w:r>
          </w:p>
        </w:tc>
      </w:tr>
      <w:tr>
        <w:trPr/>
        <w:tc>
          <w:tcPr>
            <w:tcW w:w="78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орган исполнительной власти субъекта Российской Федерации (иной государственный орган, организация)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слов Евгений Петрович - начальник</w:t>
            </w:r>
          </w:p>
        </w:tc>
      </w:tr>
      <w:tr>
        <w:trPr/>
        <w:tc>
          <w:tcPr>
            <w:tcW w:w="7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вязь с государственной программой</w:t>
            </w:r>
          </w:p>
        </w:tc>
        <w:tc>
          <w:tcPr>
            <w:tcW w:w="7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сударственная программа "Развитие архивного дела в Курской области"</w:t>
            </w:r>
          </w:p>
        </w:tc>
      </w:tr>
      <w:tr>
        <w:trPr/>
        <w:tc>
          <w:tcPr>
            <w:tcW w:w="78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85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60"/>
        <w:gridCol w:w="1867"/>
        <w:gridCol w:w="186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1561"/>
      </w:tblGrid>
      <w:tr>
        <w:trPr/>
        <w:tc>
          <w:tcPr>
            <w:tcW w:w="15707" w:type="dxa"/>
            <w:gridSpan w:val="1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 Показатели комплекса процессных мероприятий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543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/задачи</w:t>
            </w:r>
          </w:p>
        </w:tc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8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54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эффективности системы управления архивным делом в Курской области.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государственных услуг в сфере архивного дела, предоставленных заявителям в установленные законодательством сроки, от общего количества предоставленных государственных услуг в сфере архивного дела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-ратившихся в архивуправление Курской области  за по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97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заявителей, удовлетворенных качеством предоставления государственных услуг  в сфере архивного де-ла, от общего количества заявителей, обратившихся за получением государственных услуг.  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юридических лиц-источников комплектования государственных и муниципальных архивов Курской области, представивших в архивуправление Курской области на согласование ин-струкции по делопроизводству, примерные и индивидуальные номенклатуры дел, положения об архивах и экспертных комиссиях, от общего количества юридических лиц-источников комплектования архивов Курской области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3,4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.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граждан, использующих механизм получения государственных услуг в сфере архивного дела в электронной форме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документов Архивного фонда Курской области, хра-нящихся в государственных архивах Курской области, переведенных в электронный вид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,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,7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архивной информации и поисково-справочных средств к ней (описей, ката-логов), предоставленных пользователям информационными ресурсами в электронном виде 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8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0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1,5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квалификации кадров  архивной отрасли.»</w:t>
            </w:r>
          </w:p>
        </w:tc>
      </w:tr>
      <w:tr>
        <w:trPr/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тников архивуправления, государственных архивов  Курской области, прошедших профессиональную переподготовку или повышение квалификации, от общего коли-чества работников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</w:tr>
      <w:tr>
        <w:trPr/>
        <w:tc>
          <w:tcPr>
            <w:tcW w:w="46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5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8070"/>
        <w:gridCol w:w="2117"/>
        <w:gridCol w:w="2119"/>
        <w:gridCol w:w="2118"/>
      </w:tblGrid>
      <w:tr>
        <w:trPr/>
        <w:tc>
          <w:tcPr>
            <w:tcW w:w="15708" w:type="dxa"/>
            <w:gridSpan w:val="5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1. Показатели комплекса процессных мероприятий по муниципальным образованиям субъекта Российской Федерации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8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униципального образования</w:t>
            </w:r>
          </w:p>
        </w:tc>
        <w:tc>
          <w:tcPr>
            <w:tcW w:w="4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</w:tr>
      <w:tr>
        <w:trPr/>
        <w:tc>
          <w:tcPr>
            <w:tcW w:w="1284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07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23"/>
        <w:gridCol w:w="1654"/>
        <w:gridCol w:w="688"/>
        <w:gridCol w:w="688"/>
        <w:gridCol w:w="688"/>
        <w:gridCol w:w="688"/>
        <w:gridCol w:w="688"/>
        <w:gridCol w:w="688"/>
        <w:gridCol w:w="688"/>
        <w:gridCol w:w="687"/>
        <w:gridCol w:w="688"/>
        <w:gridCol w:w="688"/>
        <w:gridCol w:w="688"/>
        <w:gridCol w:w="688"/>
        <w:gridCol w:w="688"/>
        <w:gridCol w:w="688"/>
        <w:gridCol w:w="1380"/>
      </w:tblGrid>
      <w:tr>
        <w:trPr/>
        <w:tc>
          <w:tcPr>
            <w:tcW w:w="15704" w:type="dxa"/>
            <w:gridSpan w:val="18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2.2. Прокси-показатели комплекса процессных мероприятий в 2024 году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82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кварталам/месяцам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ек.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8</w:t>
            </w:r>
          </w:p>
        </w:tc>
      </w:tr>
      <w:tr>
        <w:trPr/>
        <w:tc>
          <w:tcPr>
            <w:tcW w:w="416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6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19"/>
        <w:gridCol w:w="1782"/>
        <w:gridCol w:w="1779"/>
        <w:gridCol w:w="740"/>
        <w:gridCol w:w="740"/>
        <w:gridCol w:w="740"/>
        <w:gridCol w:w="740"/>
        <w:gridCol w:w="740"/>
        <w:gridCol w:w="739"/>
        <w:gridCol w:w="740"/>
        <w:gridCol w:w="740"/>
        <w:gridCol w:w="740"/>
        <w:gridCol w:w="740"/>
        <w:gridCol w:w="740"/>
        <w:gridCol w:w="736"/>
      </w:tblGrid>
      <w:tr>
        <w:trPr/>
        <w:tc>
          <w:tcPr>
            <w:tcW w:w="15704" w:type="dxa"/>
            <w:gridSpan w:val="16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3. Помесячный план достижения показателей комплекса процессных мероприятий в 2024 году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7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ровень показателя</w:t>
            </w:r>
          </w:p>
        </w:tc>
        <w:tc>
          <w:tcPr>
            <w:tcW w:w="17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81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лановые значения по месяцам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 конец 2024 года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ян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фев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р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пр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а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н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июл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вг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ен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кт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оя.</w:t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эффективности системы управления архивным делом в Курской области.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государственных услуг в сфере архивного дела, предоставленных заявителям в установ-ленные законодательством сроки, от общего количества предоставленных государственных услуг в сфере архивного дела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оссийских, иностранных граждан и лиц без гражданства, в том числе проживающих за рубежом, а также организаций и общественных объединений, об-ратившихся в архивуправление Курской области  за по-лучением архивных справок, архивных выписок, архивных копий, тематических перечней, тематических подборок копий архивных документов, тематических обзоров архивных документ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0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заявителей, удовлетворенных качеством предо-ставления государственных услуг  в сфере архивного де-ла, от общего количества за-явителей, обратившихся за получением государственных услуг.  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4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оля юридических лиц-источников комплектования государственных и муниципальных архивов Курской области, представивших в архивуправление Курской области на согласование ин-струкции по делопроизводству, примерные и индивидуальные номенклатуры дел, положения об архивах и экспертных комиссиях, от общего количества юридических лиц-источников комплектования архивов Курской области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.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граждан, использую-щих механизм получения государственных услуг в сфере архивного дела в элек-тронной форме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7,8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2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документов Архивного фонда Курской области, хра-нящихся в государственных архивах Курской области, переведенных в электронный вид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,5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3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Доля архивной информации и поисково-справочных средств к ней (описей, ката-логов), предоставленных пользователям информационными ресурсами в элек-тронном виде 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оцент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</w:t>
            </w:r>
          </w:p>
        </w:tc>
        <w:tc>
          <w:tcPr>
            <w:tcW w:w="1525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квалификации кадров  архивной отрасли.»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личество работников архивуправления, государственных архивов  Курской области, прошедших про-фессиональную переподготовку или повышение ква-лификации, от общего коли-чества работников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ПМ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44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7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81"/>
        <w:gridCol w:w="2080"/>
        <w:gridCol w:w="2081"/>
        <w:gridCol w:w="860"/>
        <w:gridCol w:w="860"/>
        <w:gridCol w:w="861"/>
        <w:gridCol w:w="861"/>
        <w:gridCol w:w="861"/>
        <w:gridCol w:w="861"/>
        <w:gridCol w:w="859"/>
        <w:gridCol w:w="861"/>
        <w:gridCol w:w="860"/>
      </w:tblGrid>
      <w:tr>
        <w:trPr/>
        <w:tc>
          <w:tcPr>
            <w:tcW w:w="15707" w:type="dxa"/>
            <w:gridSpan w:val="1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4. Перечень мероприятий (результатов) комплекса процессных мероприятий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</w:t>
            </w:r>
          </w:p>
        </w:tc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Тип мероприятий (результата)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Единица измер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(по ОКЕИ)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азовое значение</w:t>
            </w:r>
          </w:p>
        </w:tc>
        <w:tc>
          <w:tcPr>
            <w:tcW w:w="60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я мероприятия (результата), параметра характеристики мероприятия (результата) по годам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начение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год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эффективности системы управления архивным делом в Курской области.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1 «Реализация установленных полномочий (функций)            архивуправления Курской       области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эффективности государственного управления архивным делом в    Курской области, в том   числе организация комплектования, обеспечения сохранности, учета и  использования документов Архивного фонда Курской области в подведомственной сфере; нормотворческая  деятельность; обеспечение выполнения целей, задач и показателей государственной программы в целом, в разрезе  основных мероприятий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2 «Предоставление                    государственных услуг в сфере архивного дела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2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редоставление архивных справок, архивных выписок и копий архивных документов в установленные законодательством сроки;  обеспечение приема заявителей в течение 15 минут;  обеспечение возможности получения государственных услуг в сфере архивного дела в электронном виде; повышение доли заявителей, удовлетворенных качеством предоставления государственных услуг архивуправлением и государственными архивами Курской области, до 95%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.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существление текущей деятельности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словная единица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Создание электронного фонда пользования документов    Архивного фонда  Курской   области; повышение качества предоставления  государственных услуг; внедрение в архивную отрасль информационных продуктов и технологий с целью интеграции архивов Курской области  в информационное пространство и  удовлетворение  информационных потребностей граждан в интересах общества и государства</w:t>
            </w:r>
          </w:p>
        </w:tc>
      </w:tr>
      <w:tr>
        <w:trPr/>
        <w:tc>
          <w:tcPr>
            <w:tcW w:w="1570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 «Повышение квалификации кадров  архивной отрасли.»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</w:t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Повышение квалификации кадров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Человек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</w:tr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1.1.</w:t>
            </w:r>
          </w:p>
        </w:tc>
        <w:tc>
          <w:tcPr>
            <w:tcW w:w="151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Увеличение количества  работников архивуправления, государственных архивов    Курской области,   повысивших свою   квалификацию, прошедших профессиональную  переподготовку  </w:t>
            </w:r>
          </w:p>
        </w:tc>
      </w:tr>
      <w:tr>
        <w:trPr/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8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291"/>
        <w:gridCol w:w="1291"/>
        <w:gridCol w:w="1292"/>
        <w:gridCol w:w="1289"/>
        <w:gridCol w:w="1291"/>
        <w:gridCol w:w="1292"/>
        <w:gridCol w:w="1289"/>
        <w:gridCol w:w="1290"/>
      </w:tblGrid>
      <w:tr>
        <w:trPr/>
        <w:tc>
          <w:tcPr>
            <w:tcW w:w="15706" w:type="dxa"/>
            <w:gridSpan w:val="9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 Финансовое обеспечение комплекса процессных мероприятий</w:t>
            </w:r>
          </w:p>
        </w:tc>
      </w:tr>
      <w:tr>
        <w:trPr/>
        <w:tc>
          <w:tcPr>
            <w:tcW w:w="538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903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53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мероприятия (результата) / источник финансового обеспечения</w:t>
            </w:r>
          </w:p>
        </w:tc>
        <w:tc>
          <w:tcPr>
            <w:tcW w:w="103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мплекс процессных мероприятий "Обеспечение условий для реализации государственной программы Курской области «Развитие архивного дела в Курской области»"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434,2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 653,8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434,2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 653,8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ераспределенный резерв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(результат) 1 «Реализация установленных полномочий (функций)            архивуправления Курской       области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434,2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 653,8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субъекта Российской Федерации (всего), из них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434,21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679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9 835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248,5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0 698,5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1 078,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71 653,81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федерального бюджета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 том числе межбюджетные трансферты из иных бюджетов бюджетной системы Российской Федерации (справочно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местным бюджетам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жбюджетные трансферты бюджету территориального государственного внебюджетного фонда Российской Федераци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юджет территориального государственного внебюджетного фонда (бюджет территориального фонда обязательного медицинского страхования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онсолидированные бюджеты муниципальных образований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небюджетные источники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(результат) 2 «Предоставление                    государственных услуг в сфере архивного дела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 (всего), в том числе: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53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7"/>
        <w:gridCol w:w="2544"/>
        <w:gridCol w:w="2547"/>
      </w:tblGrid>
      <w:tr>
        <w:trPr/>
        <w:tc>
          <w:tcPr>
            <w:tcW w:w="15708" w:type="dxa"/>
            <w:gridSpan w:val="3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5.1. Финансовое обеспечение комплекса процессных мероприятий за счет бюджетных ассигнований по источникам финансирования дефицита бюджета субъекта</w:t>
            </w:r>
          </w:p>
        </w:tc>
      </w:tr>
      <w:tr>
        <w:trPr/>
        <w:tc>
          <w:tcPr>
            <w:tcW w:w="1061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106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мплекса процессных мероприятий</w:t>
            </w:r>
          </w:p>
        </w:tc>
        <w:tc>
          <w:tcPr>
            <w:tcW w:w="5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06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сего</w:t>
            </w:r>
          </w:p>
        </w:tc>
      </w:tr>
      <w:tr>
        <w:trPr/>
        <w:tc>
          <w:tcPr>
            <w:tcW w:w="10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106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  <w:tc>
          <w:tcPr>
            <w:tcW w:w="25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058"/>
        <w:gridCol w:w="4267"/>
        <w:gridCol w:w="3191"/>
      </w:tblGrid>
      <w:tr>
        <w:trPr/>
        <w:tc>
          <w:tcPr>
            <w:tcW w:w="15707" w:type="dxa"/>
            <w:gridSpan w:val="4"/>
            <w:tcBorders/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</w:rPr>
              <w:t>6. План реализации комплекса процессных мероприятий в текущем году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Задача, мероприятие (результат) / контрольная точк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Дата наступления контрольной точки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Ответственный исполнитель (Ф.И.О., должность, наименование ОИВ субъекта Российской Федерации (местной администрации муниципального образования), иного государственного (муниципального) органа, организаци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Вид подтверждающего документа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1. "Повышение эффективности системы управления архивным делом в Курской области.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1. Мероприятие (результат) 1 «Реализация установленных полномочий (функций)            архивуправления Курской       области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2. Мероприятие (результат) 2 «Предоставление                    государственных услуг в сфере архивного дела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2. "Внедрение информационных продуктов и технологий в архивную отрасль с целью повышения качества и доступности государственных услуг в сфере архивного дела,  обеспечения  доступа граждан к документам Архивного фонда Курской области.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 xml:space="preserve">3. Мероприятие (результат) 3 «Внедрение в архивную отрасль приобретаемых современных технических средств,               информационных продуктов и технологий с целью интеграции архивов Курской области в     общероссийское                      информационное пространство» 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. "Повышение квалификации кадров  архивной отрасли."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4. Мероприятие  (результат) 4 «Повышение квалификации и профессиональная подготовка, переподготовка работников    архивуправления,                    государственных архивов Курской области»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X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валификация повыше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.06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валификация повыше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0.09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квалификация повышена</w:t>
            </w:r>
          </w:p>
        </w:tc>
        <w:tc>
          <w:tcPr>
            <w:tcW w:w="5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31.12.2024</w:t>
            </w:r>
          </w:p>
        </w:tc>
        <w:tc>
          <w:tcPr>
            <w:tcW w:w="4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Большанина Наталья Викторовна - Начальник отдела бюджетного планирования и программного обеспечения</w:t>
            </w:r>
          </w:p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РХИВНОЕ УПРАВЛЕНИЕ КУРСКОЙ ОБЛАСТ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5" w:right="5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Акт об оказании услуг</w:t>
            </w:r>
          </w:p>
        </w:tc>
      </w:tr>
      <w:tr>
        <w:trPr/>
        <w:tc>
          <w:tcPr>
            <w:tcW w:w="3191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/>
            <w:shd w:fill="FFFFFF" w:val="clear"/>
          </w:tcPr>
          <w:p>
            <w:pPr>
              <w:pStyle w:val="Normal"/>
              <w:snapToGrid w:val="false"/>
              <w:ind w:left="55" w:right="55" w:hanging="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55" w:right="55"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sectPr>
      <w:type w:val="nextPage"/>
      <w:pgSz w:orient="landscape" w:w="16838" w:h="11906"/>
      <w:pgMar w:left="566" w:right="566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DejaVu Sans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4551403246BolshaninaNV44d476d43a3c4b8a85de34ff43c1222dDataSourceProviderrukristaplanning2commonwebbeansRetoolsDataSourceProviderTemplateStoragerukristaretoolsreportingprintdoceditorTemplateInfoBasedStorageGenerationCacherukristaprintdoceditorgenerationInMemoryGenerationCacheFunctionProvidersrukristaprintdoceditorevaluatorInMemoryFunctionProviderrukristaretoolsreportingprintdoceditorRetoolsFunctionProvider">
    <w:name w:val="Версия сервера генератора печатных документов: 14.55 Версия клиента генератора печатных документов: 14.0.32 Текущий пользователь: 46_Bolshanina.N.V_44d476d43a3c4b8a85de34ff43c1222d Данные о генерации: DataSourceProvider: ru.krista.planning2.common.web.beans.RetoolsDataSourceProvider TemplateStorage: ru.krista.retools.reporting.print.doc.editor.TemplateInfoBasedStorage GenerationCache: ru.krista.print.doc.editor.generation.InMemoryGenerationCache FunctionProviders:  * ru.krista.print.doc.editor.evaluator.InMemoryFunctionProvider * ru.krista.retools.reporting.print.doc.editor.RetoolsFunctionProvider "/>
    <w:qFormat/>
    <w:pPr>
      <w:widowControl w:val="false"/>
      <w:suppressAutoHyphens w:val="true"/>
      <w:bidi w:val="0"/>
    </w:pPr>
    <w:rPr>
      <w:rFonts w:ascii="Calibri" w:hAnsi="Calibri" w:eastAsia="DejaVu Sans" w:cs="Noto Sans Devanagari;Times New Roman"/>
      <w:color w:val="auto"/>
      <w:kern w:val="2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37:00Z</dcterms:created>
  <dc:creator>Apache POI</dc:creator>
  <dc:description/>
  <dc:language>en-US</dc:language>
  <cp:lastModifiedBy>БольшанинаНВ</cp:lastModifiedBy>
  <cp:lastPrinted>2025-01-16T15:30:00Z</cp:lastPrinted>
  <dcterms:modified xsi:type="dcterms:W3CDTF">2025-01-16T12:37:00Z</dcterms:modified>
  <cp:revision>2</cp:revision>
  <dc:subject/>
  <dc:title/>
</cp:coreProperties>
</file>