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7853"/>
      </w:tblGrid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Style18"/>
              <w:ind w:left="12508" w:hanging="1168"/>
              <w:jc w:val="center"/>
              <w:rPr/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Normal"/>
              <w:ind w:left="11516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29.03.2024</w:t>
            </w:r>
            <w:r>
              <w:rPr>
                <w:rFonts w:cs="Times New Roman" w:ascii="Times New Roman" w:hAnsi="Times New Roman"/>
                <w:szCs w:val="22"/>
              </w:rPr>
              <w:t xml:space="preserve">  №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01-71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П А С П О Р Т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комплекса процессных мероприятий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«Обеспечение деятельности комитета по труду и занятости населения Курской области и государственных учреждений»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1. Общие положения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Председатель комитета по труду и занятости населения Курской области</w:t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организационных условий для осуществления государственных полномочий в сфере содействия занятости населения 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выполненных мероприятий, направленных на реализацию задач государственной программы Курской области «Содействие занятости населения в Курской области» в общей численности мероприятий государственной программ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едоставление государственных услуг и исполнение государственных функций в области содействия занятости населения в электронном виде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 государственных   услуг   в   области   содействия   занятости населения, предоставляемых в субъекте Российской Федерации в электронном виде посредством единой цифровой платформы «Работа в России»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государственных гарантий и исполнения законодательства в сфере занятости населения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проведенных комитетом по труду и занятости населения Курской области контрольных мероприятий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организационных условий для осуществления государственных полномочий в сфере содействия занятости населения 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выполненных мероприятий, направленных на реализацию задач государственной программы Курской области «Содействие занятости населения в Курской области» в общей численности мероприятий государственной программ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едоставление государственных услуг и исполнение государственных функций в области содействия занятости населения в электронном виде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 государственных   услуг   в   области   содействия   занятости населения, предоставляемых в субъекте Российской Федерации в электронном виде посредством единой цифровой платформы «Работа в России»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государственных гарантий и исполнения законодательства в сфере занятости населения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проведенных комитетом по труду и занятости населения Курской области контрольных мероприятий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организационных условий для осуществления государственных полномочий в сфере содействия занятости населения 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а деятельность и выполнение функций государственного орган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материально-технического обеспечения деятельности комитета по труду и занятости населения Курской области; осуществление аттестации и повышения квалификации специалистов комитета по труду и занятости населения Курской области; организация взаимодействия и обмена опытом работы со службами занятости субъектов Российской Федерации; осуществление формирования и ведения регионального сегмента регистра получателей государственных услуг в сфере занятости населения; организация системы защиты информации и защищенного информационного  взаимодействия, связанных с обработкой персональных данных; информационное наполнение тематических разделов интернет-представительства комитета и подведомственных ему учреждений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расходы на обеспечение деятельности (оказание услуг) государственных учреждени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деятельности подведомственного комитету по труду и занятости населения Курской области ОКУ «Центр занятости населения Курской области» в целях предоставления им государственных услуг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едоставление государственных услуг и исполнение государственных функций в области содействия занятости населения в электронном виде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повышение качества и доступности государственных услуг и полномочий в области содействия занято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предоставления государственных услуг и исполнения государственных функций в области содействия занятости населения в электронном виде посредством системы «Работа в России», в том числе с использование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государственных гарантий и исполнения законодательства в сфере занятости населения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контрольные мероприятия, проводимые комитетом по труду и занятости населения Курской обла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контроля за обеспечением государственных гарантий в области содействия занятости населения, а также за финансово-хозяйственной деятельностью подведомственного комитету по труду и занятости населения Курской области ОКУ «Центр занятости населения Курской области»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беспечение деятельности комитета по труду и занятости населения Курской области и государственных учреждений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8 926,9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9 886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8 521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4 972,1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3 972,1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4 272,1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5 672,1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86 223,3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8 926,9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9 886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8 521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4 972,1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3 972,1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4 272,1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5 672,1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86 223,3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а деятельность и выполнение функций государственного орган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7 913,1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7 913,1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повышение качества и доступности государственных услуг и полномочий в области содействия занято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контрольные мероприятия, проводимые комитетом по труду и занятости населения Курской обла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расходы на обеспечение деятельности (оказание услуг) государственных учреждений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3 746,3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4 706,1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3 340,4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1 879,3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0 879,3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1 179,3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2 579,3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8 310,2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3 746,3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4 706,1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3 340,4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1 879,3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0 879,3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1 179,3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2 579,3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8 310,2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а деятельность и выполнение функций государственного орган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расходы на обеспечение деятельности (оказание услуг) государственных учреждений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повышение качества и доступности государственных услуг и полномочий в области содействия занято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контрольные мероприятия, проводимые комитетом по труду и занятости населения Курской обла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Создание организационных условий для осуществления государственных полномочий в сфере содействия занятости населения 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Обеспечена деятельность и выполнение функций государственного орган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Председатель комитет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Осуществлены расходы на обеспечение деятельности (оказание услуг) государственных учреждений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Председатель комитет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Предоставление государственных услуг и исполнение государственных функций в области содействия занятости населения в электронном виде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Обеспечено повышение качества и доступности государственных услуг и полномочий в области содействия занято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Председатель комитет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"Обеспечение государственных гарантий и исполнения законодательства в сфере занятости населения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Осуществлены контрольные мероприятия, проводимые комитетом по труду и занятости населения Курской обла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Председатель комитет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41403246PilipchukNNb4fa310205ce41f6a40d4179f9510d8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4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1:00Z</dcterms:created>
  <dc:creator>Apache POI</dc:creator>
  <dc:description/>
  <cp:keywords/>
  <dc:language>en-US</dc:language>
  <cp:lastModifiedBy>npilipchuk</cp:lastModifiedBy>
  <cp:lastPrinted>2024-04-01T17:12:00Z</cp:lastPrinted>
  <dcterms:modified xsi:type="dcterms:W3CDTF">2024-04-01T14:13:00Z</dcterms:modified>
  <cp:revision>5</cp:revision>
  <dc:subject/>
  <dc:title/>
</cp:coreProperties>
</file>