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7853"/>
      </w:tblGrid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Style18"/>
              <w:ind w:left="12508" w:hanging="11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5</w:t>
            </w:r>
          </w:p>
          <w:p>
            <w:pPr>
              <w:pStyle w:val="Style18"/>
              <w:ind w:left="12508" w:hanging="1168"/>
              <w:jc w:val="center"/>
              <w:rPr/>
            </w:pPr>
            <w:r>
              <w:rPr>
                <w:rFonts w:cs="Times New Roman" w:ascii="Times New Roman" w:hAnsi="Times New Roman"/>
              </w:rPr>
              <w:t>к приказу комитета по труду и занятости</w:t>
            </w:r>
          </w:p>
          <w:p>
            <w:pPr>
              <w:pStyle w:val="Style18"/>
              <w:ind w:left="12508" w:hanging="11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 Курской области</w:t>
            </w:r>
          </w:p>
          <w:p>
            <w:pPr>
              <w:pStyle w:val="Normal"/>
              <w:ind w:left="11374" w:right="55" w:hanging="0"/>
              <w:jc w:val="center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29.03.2024</w:t>
            </w:r>
            <w:r>
              <w:rPr>
                <w:rFonts w:cs="Times New Roman" w:ascii="Times New Roman" w:hAnsi="Times New Roman"/>
                <w:szCs w:val="22"/>
              </w:rPr>
              <w:t xml:space="preserve">  №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01-71</w:t>
            </w:r>
          </w:p>
          <w:p>
            <w:pPr>
              <w:pStyle w:val="Normal"/>
              <w:ind w:left="11374" w:right="5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(в редакции приказа комитета по труду и занятости населения Курской области </w:t>
            </w:r>
          </w:p>
          <w:p>
            <w:pPr>
              <w:pStyle w:val="Normal"/>
              <w:ind w:left="11374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от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 29.05.2024 </w:t>
            </w: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01-107)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П А С П О Р Т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комплекса процессных мероприятий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 xml:space="preserve">«Оказание содействия добровольному переселению в Курскую область соотечественников, 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проживающих за рубежом»</w:t>
            </w:r>
          </w:p>
        </w:tc>
      </w:tr>
      <w:tr>
        <w:trPr/>
        <w:tc>
          <w:tcPr>
            <w:tcW w:w="78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1. Общие положения</w:t>
            </w:r>
          </w:p>
        </w:tc>
      </w:tr>
      <w:tr>
        <w:trPr/>
        <w:tc>
          <w:tcPr>
            <w:tcW w:w="78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7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Содействие занятости населения в Курской области"</w:t>
            </w:r>
          </w:p>
        </w:tc>
      </w:tr>
      <w:tr>
        <w:trPr/>
        <w:tc>
          <w:tcPr>
            <w:tcW w:w="78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Увеличение миграционного притока населения Курской области, сокращение дефицита трудовых ресурсов в Курской области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участников Государственной программы и членов их семей, переселившихся в сельскую местность, в общем числе прибывших в Курскую область и поставленных на учет в УВМ УМВД России по Курской области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0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трудоспособных участников Государственной программы и членов их семей в общем числе прибывших в Курскую область и поставленных на учет в УВМ УМВД России по Курской области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2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вакансий, замещённых участниками Государственной программы и членами их семей трудоспособного возраста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Увеличение миграционного притока населения Курской области, сокращение дефицита трудовых ресурсов в Курской области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участников Государственной программы и членов их семей, переселившихся в сельскую местность, в общем числе прибывших в Курскую область и поставленных на учет в УВМ УМВД России по Курской област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трудоспособных участников Государственной программы и членов их семей в общем числе прибывших в Курскую область и поставленных на учет в УВМ УМВД России по Курской област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вакансий, замещённых участниками Государственной программы и членами их семей трудоспособного возраст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Увеличение миграционного притока населения Курской области, сокращение дефицита трудовых ресурсов в Курской области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меры социальной поддержки участникам Государственной программы в размере, на условиях и в порядке, которые установлены Правительством Курской облас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ыплаты физическим лицам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процесса добровольного переселения соотечественников в Курскую область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 мониторинг участников Государственной программы и членов их семей прибывших в Курскую область и поставленных на учет в УВМ УМВД России по Курской облас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процесса добровольного переселения соотечественников в Курскую область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Комплекс процессных мероприятий "Оказание содействия добровольному переселению в Курскую область соотечественников,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живающих за рубежом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07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5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39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5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20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 861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07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5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39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5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20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 861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00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29,2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791,2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4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56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8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96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 141,3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меры социальной поддержки участникам Государственной программы в размере, на условиях и в порядке, которые установлены Правительством Курской области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07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5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39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5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20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 861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07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5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39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5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20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 861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00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29,2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791,2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4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56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8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96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 141,3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 мониторинг участников Государственной программы и членов их семей прибывших в Курскую область и поставленных на учет в УВМ УМВД России по Курской области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за счет бюджетных ассигнований по источникам финансирования дефицита федерального бюджета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меры социальной поддержки участникам Государственной программы в размере, на условиях и в порядке, которые установлены Правительством Курской области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 мониторинг участников Государственной программы и членов их семей прибывших в Курскую область и поставленных на учет в УВМ УМВД России по Курской области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Увеличение миграционного притока населения Курской области, сокращение дефицита трудовых ресурсов в Курской области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Осуществлены меры социальной поддержки участникам Государственной программы в размере, на условиях и в порядке, которые установлены Правительством Курской обла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– врио первог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ыплаты произвед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– врио первог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ыплаты произвед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ог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ыплаты произвед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ог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ыплаты произвед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ог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Проведен мониторинг участников Государственной программы и членов их семей прибывших в Курскую область и поставленных на учет в УВМ УМВД России по Курской обла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ог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441403246PilipchukNNb4fa310205ce41f6a40d4179f9510d89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4 Версия клиента генератора печатных документов: 14.0.32 Текущий пользователь: 46_Pilipchuk.N.N_b4fa310205ce41f6a40d4179f9510d89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25:00Z</dcterms:created>
  <dc:creator>Apache POI</dc:creator>
  <dc:description/>
  <cp:keywords/>
  <dc:language>en-US</dc:language>
  <cp:lastModifiedBy>npilipchuk</cp:lastModifiedBy>
  <cp:lastPrinted>2024-04-01T17:15:00Z</cp:lastPrinted>
  <dcterms:modified xsi:type="dcterms:W3CDTF">2024-05-29T12:11:00Z</dcterms:modified>
  <cp:revision>8</cp:revision>
  <dc:subject/>
  <dc:title/>
</cp:coreProperties>
</file>