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«Развитие институтов рынка труда»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415" w:right="55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работников с установленным диагнозом профессионального заболевания 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работников, занятых во вредных и (или) опасных условиях труд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0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0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 05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работников, занятых во вредных и (или) опасных условиях труда, от общей численности работник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коллективных договоров и соглашений организаций, в которых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от общего числа коллективных договоров, поступивших на уведомительную регистрацию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работников с установленным диагнозом профессионального заболевания 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работников, занятых во вредных и (или) опасных условиях тру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работников, занятых во вредных и (или) опасных условиях труда, от общей численности работник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коллективных договоров и соглашений организаций, в которых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от общего числа коллективных договоров, поступивших на уведомительную регистрацию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проведение мероприятий, носящих информационно-просветительский и пропагандистский характер, с целью создания мотивации у работодателей и работников к безопасному труду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государственной экспертизы условий труд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инансовое обеспечение отдельных государственных полномочий Курской области в сфере трудовых отношений, переданных для осуществления органам местного самоуправления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блюдение работодателями региона трудовых прав работник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блюдение работодателями региона трудовых прав работник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численности экономически активных лиц, находящихся в трудоспособном возрасте и осуществляющих трудовую деятельность без оформления трудовых отношений /План мероприятий по снижению уровня теневой занятости и легализации трудовых отношений в Курской области на 2022-2024 годы, утвержденный распоряжением Администрации Курской области от 19.01.2022 № 12-ра, План мероприятий по обеспечению роста реальных доходов граждан и снижению уровня бедности в Курской области в 2019-2024 годах, утвержденный распоряжением Губернатора Курской области от 25.12.2019 № 462-рг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уведомительной регистрации коллективных договоров, соглашений и дополнений, и изменений к ним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эффективности осуществления переданных полномочий в сфере охраны труда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мониторинга состояния условий и охраны труда у работодателей, осуществляющих свою деятельность на территории Курской области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Развитие институтов рынка труд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824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824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824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 894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824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824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824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 894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408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408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86,0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86,0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408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408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408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183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 408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казана услуга по проведению государственной экспертизы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Обеспечено содействие развитию и реализации программы в сфере трудовых отношений на территории муниципальных образова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Совершенствование развития на территории Курской области социально-трудовых отношений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ькина Оксана Леонидовна - заместитель председател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Мониторинг показателей уровня погашения задолженности по невыплате заработной платы перед работниками организаций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ькина Оксана Леонидовна - заместитель председател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6. 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ькина Оксана Леонидовна - заместитель председател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. Проведена уведомительная регистрация коллективных договоров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Повышение эффективности осуществления переданных полномочий в сфере охраны труда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. Оценка  осуществления органами  местного самоуправления переданных отдельных государственных полномочий в сфере трудовых отношений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первый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45:00Z</dcterms:created>
  <dc:creator>Apache POI</dc:creator>
  <dc:description/>
  <cp:keywords/>
  <dc:language>en-US</dc:language>
  <cp:lastModifiedBy>npilipchuk</cp:lastModifiedBy>
  <cp:lastPrinted>2024-04-01T17:09:00Z</cp:lastPrinted>
  <dcterms:modified xsi:type="dcterms:W3CDTF">2024-04-01T14:10:00Z</dcterms:modified>
  <cp:revision>6</cp:revision>
  <dc:subject/>
  <dc:title/>
</cp:coreProperties>
</file>