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иказу комитета по труду и занятости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Курской области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 29.03.2024  №  01-71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едакции приказа комитета по труду и занятости населения Курской области о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9.05.20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1-1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иказа Министерства по труду и занятости населения Курской области от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8.12.20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1-3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  <w:p>
            <w:pPr>
              <w:pStyle w:val="Style18"/>
              <w:ind w:left="108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комплекса процессных мероприятий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Сопровождение молодых инвалидов при их трудоустройстве»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7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Временно исполняющий обязанности министра по труду и занятости населения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трудоустроенных инвалидов молодого возраста в общей численности граждан в возрасте от 18 до 44 лет, относящихся к категории инвалидов, обратившихся за содействием в органы службы занятости с целью поиска подходящей работ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ботающих в отчетном периоде инвалидов в общей численности инвалидов трудоспособного возраст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трудоустроенных инвалидов молодого возраста в общей численности граждан в возрасте от 18 до 44 лет, относящихся к категории инвалидов, обратившихся за содействием в органы службы занятости с целью поиска подходящей работ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ботающих в отчетном периоде инвалидов в общей численности инвалидов трудоспособного возраст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ероприятий по трудоустройству и адаптации на рабочем месте, для которых планируется наставничество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временного трудоустройства безработных инвалидов молодого возраста, как испытывающих трудности в поиске работы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сихологической поддержки  безработных инвалидов молодого возрас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ероприятий по профессиональному обучению и дополнительному профессиональному образованию безработных инвалидов молодого возрас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мощь гражданам в определении своих способностей и возможностей к предпринимательству, информирование о видах деятельности, наиболее перспективных и конкурентоспособных.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-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Сопровождение молодых инвалидов при их трудоустройстве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93,1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93,4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93,1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93,4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8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94,2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8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94,2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5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5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9,2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06,7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9,2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06,7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6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6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  <w:gridCol w:w="2544"/>
        <w:gridCol w:w="2547"/>
      </w:tblGrid>
      <w:tr>
        <w:trPr/>
        <w:tc>
          <w:tcPr>
            <w:tcW w:w="15708" w:type="dxa"/>
            <w:gridSpan w:val="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106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0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10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10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6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Прошли адаптацию на рабочем месте силами наставни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беспечено временное трудоустройство безработных инвалидов молодого возраста, как испытывающих трудности в поиске работ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Получили государственную услугу по психологической поддержке безработных инвалидов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Приступили к профессиональному обучению и дополнительному профессиональному образованию безработные инвалиды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Оказано содействие началу осуществления предпринимательской деятельности безработных инвалидов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- временно исполняющий обязанности заместителя министр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551403246PilipchukNNb4fa310205ce41f6a40d4179f9510d89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55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45:00Z</dcterms:created>
  <dc:creator>Apache POI</dc:creator>
  <dc:description/>
  <cp:keywords/>
  <dc:language>en-US</dc:language>
  <cp:lastModifiedBy>npilipchuk</cp:lastModifiedBy>
  <dcterms:modified xsi:type="dcterms:W3CDTF">2024-12-28T09:12:00Z</dcterms:modified>
  <cp:revision>8</cp:revision>
  <dc:subject/>
  <dc:title/>
</cp:coreProperties>
</file>