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7853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 xml:space="preserve">«Оказание содействия добровольному переселению в Курскую область соотечественников, 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роживающих за рубежом»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1. Общие положения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Увеличение миграционного притока населения Курской области, сокращение дефицита трудовых ресурсов в Курской обла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участников Государственной программы и членов их семей, переселившихся в сельскую местность,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трудоспособных участников Государственной программы и членов их семей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вакансий, замещённых участниками Государственной программы и членами их семей трудоспособного возраст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Увеличение миграционного притока населения Курской области, сокращение дефицита трудовых ресурсов в Курской обла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участников Государственной программы и членов их семей, переселившихся в сельскую местность,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трудоспособных участников Государственной программы и членов их семей в общем числе прибывших в Курскую область и поставленных на учет в УВМ УМВД России по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вакансий, замещённых участниками Государственной программы и членами их семей трудоспособного возраст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Увеличение миграционного притока населения Курской области, сокращение дефицита трудовых ресурсов в Курской обла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физическим лица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цесса добровольного переселения соотечественников в Курскую область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цесса добровольного переселения соотечественников в Курскую область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"Оказание содействия добровольному переселению в Курскую область соотечественников,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живающих за рубежом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00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29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91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56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8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96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 141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00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29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91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56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8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96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 141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Увеличение миграционного притока населения Курской области, сокращение дефицита трудовых ресурсов в Курской обла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существлены меры социальной поддержки участникам Государственной программы в размере, на условиях и в порядке, которые установлены Правительством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Проведен мониторинг участников Государственной программы и членов их семей прибывших в Курскую область и поставленных на учет в УВМ УМВД России по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5:00Z</dcterms:created>
  <dc:creator>Apache POI</dc:creator>
  <dc:description/>
  <cp:keywords/>
  <dc:language>en-US</dc:language>
  <cp:lastModifiedBy>npilipchuk</cp:lastModifiedBy>
  <cp:lastPrinted>2024-04-01T17:15:00Z</cp:lastPrinted>
  <dcterms:modified xsi:type="dcterms:W3CDTF">2024-04-01T14:20:00Z</dcterms:modified>
  <cp:revision>7</cp:revision>
  <dc:subject/>
  <dc:title/>
</cp:coreProperties>
</file>