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77"/>
      </w:tblGrid>
      <w:tr>
        <w:trPr/>
        <w:tc>
          <w:tcPr>
            <w:tcW w:w="15735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047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ложение №  2</w:t>
            </w:r>
          </w:p>
          <w:p>
            <w:pPr>
              <w:pStyle w:val="Normal"/>
              <w:autoSpaceDE w:val="false"/>
              <w:ind w:left="87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 приказу архивного управления</w:t>
            </w:r>
          </w:p>
          <w:p>
            <w:pPr>
              <w:pStyle w:val="Normal"/>
              <w:autoSpaceDE w:val="false"/>
              <w:ind w:left="878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урской области</w:t>
            </w:r>
          </w:p>
          <w:p>
            <w:pPr>
              <w:pStyle w:val="Normal"/>
              <w:autoSpaceDE w:val="false"/>
              <w:ind w:left="878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__________ № _______)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 А С П О Р Т</w:t>
            </w:r>
          </w:p>
        </w:tc>
      </w:tr>
      <w:tr>
        <w:trPr/>
        <w:tc>
          <w:tcPr>
            <w:tcW w:w="15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лекса процессных мероприятий</w:t>
            </w:r>
          </w:p>
        </w:tc>
      </w:tr>
      <w:tr>
        <w:trPr/>
        <w:tc>
          <w:tcPr>
            <w:tcW w:w="15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«Обеспечение условий для реализации государственной программы Курской области «Развитие архивного дела в Курской области»»</w:t>
            </w:r>
          </w:p>
        </w:tc>
      </w:tr>
      <w:tr>
        <w:trPr/>
        <w:tc>
          <w:tcPr>
            <w:tcW w:w="157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3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35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вязь с государственной программой</w:t>
            </w:r>
          </w:p>
        </w:tc>
        <w:tc>
          <w:tcPr>
            <w:tcW w:w="7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сударственная программа "Развитие архивного дела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792"/>
        <w:gridCol w:w="1559"/>
        <w:gridCol w:w="1559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2372"/>
      </w:tblGrid>
      <w:tr>
        <w:trPr/>
        <w:tc>
          <w:tcPr>
            <w:tcW w:w="15735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показателя/задач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вень показател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 показателя по годам</w:t>
            </w:r>
          </w:p>
        </w:tc>
        <w:tc>
          <w:tcPr>
            <w:tcW w:w="2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  <w:tc>
          <w:tcPr>
            <w:tcW w:w="2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152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Повышение эффективности системы управления архивным делом в Курской обла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государственных услуг в сфере архивного дела, предоставленных заявителям в установ-ленные законодательством сроки, от общего количества предоставленных государственных услуг в сфере архивного дел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российских, иностранных граждан и лиц без гражданства, в том числе проживающих за рубежом, а также организаций и общественных объединений, об-ратившихся в архивуправление Курской области  за по-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97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заявителей, удовлетворенных качеством предо-ставления государственных услуг  в сфере архивного де-ла, от общего количества заявителей, обратившихся за получением государственных услуг.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4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юридических лиц-источников комплектования государственных и муниципальных архивов Курской области, представивших в архивуправление Курской области на согласование ин-струкции по делопроизводству, примерные и индивидуальные номенклатуры дел, положения об архивах и экспертных комиссиях, от общего количества юридических лиц-источников комплектования архивов Курской област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3,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firstLine="10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152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граждан, использующих механизм получения государственных услуг в сфере архивного дела в электронной форме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2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документов Архивного фонда Курской области, хра-нящихся в государственных архивах Курской области, переведенных в электронный вид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3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архивной информации и поисково-справочных средств к ней (описей, каталогов), предоставленных пользователям информационными ресурсами в элек-тронном виде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9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1526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Повышение квалификации кадров  архивной отрасл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</w:t>
            </w:r>
          </w:p>
        </w:tc>
        <w:tc>
          <w:tcPr>
            <w:tcW w:w="2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работников архивуправления, государственных архивов  Курской области, прошедших профессиональную переподготовку или повышение ква-лификации, от общего количества работник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-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82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40" w:right="-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18" w:firstLine="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39" w:hanging="9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55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997"/>
      </w:tblGrid>
      <w:tr>
        <w:trPr/>
        <w:tc>
          <w:tcPr>
            <w:tcW w:w="15735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лановые значения по месяцам</w:t>
            </w:r>
          </w:p>
        </w:tc>
        <w:tc>
          <w:tcPr>
            <w:tcW w:w="9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-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82" w:right="-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40" w:right="-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18" w:firstLine="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139" w:hanging="9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оя.</w:t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152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Повышение эффективности системы управления архивным делом в Курской обла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государственных услуг в сфере архивного дела, предоставленных заявителям в установ-ленные законодательством сроки, от общего количества предоставленных государственных услуг в сфере архивного дела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российских, иностранных граждан и лиц без гражданства, в том числе проживающих за рубежом, а также организаций и общественных объединений, об-ратившихся в архивуправление Курской области  за по-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0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заявителей, удовлетворенных качеством предо-ставления государственных услуг  в сфере архивного де-ла, от общего количества заявителей, обратившихся за получением государственных услуг  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оля юридических лиц-источников комплектования государственных и муниципальных архивов Курской области, представивших в архивуправление Курской области на согласование ин-струкции по делопроизводству, примерные и индивидуальные номенклатуры дел, положения об архивах и экспертных комиссиях, от общего количества юридических лиц-источников комплектования архивов Курской области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,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152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.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граждан, использующих механизм получения государственных услуг в сфере архивного дела в электронной форме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7,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документов Архивного фонда Курской области, хра-нящихся в государственных архивах Курской области, переведенных в электронный вид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,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Доля архивной информации и поисково-справочных средств к ней (описей, ката-логов), предоставленных пользователям информационными ресурсами в элек-тронном виде 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152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Повышение квалификации кадров  архивной отрасли.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8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личество работников архивуправления, государственных архивов  Курской области, прошедших про-фессиональную переподготовку или повышение ква-лификации, от общего количества работников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Повышение эффективности системы управления архивным делом в Курской обла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1 «Реализация установленных полномочий (функций)            архивуправления Курской       области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вышение эффективности государственного управления архивным делом в    Курской области, в том   числе организация комплектования, обеспечения сохранности, учета и  использования документов Архивного фонда Курской области в подведомственной сфере; нормотворческая  деятельность; обеспечение выполнения целей, задач и показателей государственной программы в целом, в разрезе  основных мероприятий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2 «Предоставление                    государственных услуг в сфере архивного дела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едоставление архивных справок, архивных выписок и копий архивных документов в установленные законодательством сроки;  обеспечение приема заявителей в течение 15 минут;  обеспечение возможности получения государственных услуг в сфере архивного дела в электронном виде; повышение доли заявителей, удовлетворенных качеством предоставления государственных услуг архивуправлением и государственными архивами Курской области, до 95%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.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Мероприятие (результат) 3 «Внедрение в архивную отрасль приобретаемых современных технических средств,               информационных продуктов и технологий с целью интеграции архивов Курской области в     общероссийское                      информационное пространство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Создание электронного фонда пользования документов    Архивного фонда  Курской   области; повышение качества предоставления  государственных услуг; внедрение в архивную отрасль информационных продуктов и технологий с целью интеграции архивов Курской области  в информационное пространство и  удовлетворение  информационных потребностей граждан в интересах общества и государства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 «Повышение квалификации кадров  архивной отрасл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 (результат) 4 «Повышение квалификации и профессиональная подготовка, переподготовка работников    архивуправления,                    государственных архивов Курской области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овышение квалификации кадр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Увеличение количества  работников архивуправления, государственных архивов    Курской области,   повысивших свою   квалификацию, прошедших профессиональную  переподготовку  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мплекс процессных мероприятий "Обеспечение условий для реализации государственной программы Курской области «Развитие архивного дела в Курской области»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 899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 899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1 «Реализация установленных полномочий (функций)            архивуправления Курской       области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 899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0 899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3 «Внедрение в архивную отрасль приобретаемых современных технических средств,               информационных продуктов и технологий с целью интеграции архивов Курской области в     общероссийское                      информационное пространство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 (результат) 4 «Повышение квалификации и профессиональная подготовка, переподготовка работников    архивуправления,                    государственных архивов Курской области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2 «Предоставление                    государственных услуг в сфере архивного дела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1 «Реализация установленных полномочий (функций)            архивуправления Курской       области» 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2 «Предоставление                    государственных услуг в сфере архивного дела» 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(результат) 3 «Внедрение в архивную отрасль приобретаемых современных технических средств,               информационных продуктов и технологий с целью интеграции архивов Курской области в     общероссийское                      информационное пространство» 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ероприятие  (результат) 4 «Повышение квалификации и профессиональная подготовка, переподготовка работников    архивуправления,                    государственных архивов Курской области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 "Повышение эффективности системы управления архивным делом в Курской обла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. Мероприятие (результат) 1 «Реализация установленных полномочий (функций)            архивуправления Курской       области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. Мероприятие (результат) 2 «Предоставление                    государственных услуг в сфере архивного дела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. "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3. Мероприятие (результат) 3 «Внедрение в архивную отрасль приобретаемых современных технических средств,               информационных продуктов и технологий с целью интеграции архивов Курской области в     общероссийское                      информационное пространство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. "Повышение квалификации кадров  архивной отрасл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. Мероприятие  (результат) 4 «Повышение квалификации и профессиональная подготовка, переподготовка работников    архивуправления,                    государственных архивов Курской области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валификация повыше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06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валификация повыше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0.09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валификация повыше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4451403246BolshaninaNV44d476d43a3c4b8a85de34ff43c1222d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Bolshanina.N.V_44d476d43a3c4b8a85de34ff43c1222d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22:00Z</dcterms:created>
  <dc:creator>Apache POI</dc:creator>
  <dc:description/>
  <cp:keywords/>
  <dc:language>en-US</dc:language>
  <cp:lastModifiedBy>БольшанинаНВ</cp:lastModifiedBy>
  <cp:lastPrinted>2024-04-10T09:13:00Z</cp:lastPrinted>
  <dcterms:modified xsi:type="dcterms:W3CDTF">2024-04-10T06:29:00Z</dcterms:modified>
  <cp:revision>4</cp:revision>
  <dc:subject/>
  <dc:title/>
</cp:coreProperties>
</file>