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ом по стратегическому развитию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проектам (программам)</w:t>
            </w:r>
          </w:p>
          <w:p>
            <w:pPr>
              <w:pStyle w:val="Style18"/>
              <w:ind w:left="1137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ротокол от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9.05.20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-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государственной программы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Содействие занятости населения в Курской области»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сновны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атор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елостоцкий Андрей Викторович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иод реализации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: 2014 - 2023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I: 2024 - 2030</w:t>
            </w:r>
          </w:p>
        </w:tc>
      </w:tr>
      <w:tr>
        <w:trPr/>
        <w:tc>
          <w:tcPr>
            <w:tcW w:w="7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1 "Непревышение к 2030 году значения уровня регистрируемой безработицы более 0,5 процента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2 "Создание условий для формирования культуры безопасного труда и повышение эффективности мер, направленных на сохранение жизни и здоровья работников в процессе трудовой деятельности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3 "Достижение установленной численности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 и членов их семей, прибывших на территорию Курской области и поставленных на учет в УВМ УМВД России по Курской области"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я (подпрограммы)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финансового обеспечения за весь период реализации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 913 285,12 тыс. рублей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национальными целями развития Российской Федерации/ государственной программой Российской Федерации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хранение населения, укрепление здоровья и повышение благополучия людей, поддержка семь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тойчивая и динамичная экономика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91"/>
        <w:gridCol w:w="825"/>
        <w:gridCol w:w="826"/>
        <w:gridCol w:w="825"/>
        <w:gridCol w:w="680"/>
        <w:gridCol w:w="682"/>
        <w:gridCol w:w="680"/>
        <w:gridCol w:w="680"/>
        <w:gridCol w:w="680"/>
        <w:gridCol w:w="681"/>
        <w:gridCol w:w="680"/>
        <w:gridCol w:w="680"/>
        <w:gridCol w:w="680"/>
        <w:gridCol w:w="1368"/>
        <w:gridCol w:w="1368"/>
        <w:gridCol w:w="1369"/>
      </w:tblGrid>
      <w:tr>
        <w:trPr/>
        <w:tc>
          <w:tcPr>
            <w:tcW w:w="15708" w:type="dxa"/>
            <w:gridSpan w:val="17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государственной программы</w:t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76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4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Непревышение к 2030 году значения уровня регистрируемой безработицы более 0,5 процента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безработицы по методологии МОТ (в среднем за год)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6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каз "Об утверждении Основных методологических и организационных положений по проведению выборочного обследования рабочей силы" от 30.06.2017 № 44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Создание условий для формирования культуры безопасного труда и повышение эффективности мер, направленных на сохранение жизни и здоровья работников в процессе трудовой деятельности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бедност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, ВД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3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,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,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,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становление Правительства РФ "Об утверждении методик расчета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N 915" от 30.04.2021 № 54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уровня бедности в два раза по сравнению с показателем 2017 года.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о смертельным исходо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мп роста (индекса роста) реальной среднемесячной заработной плат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, ВД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1,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,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9,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6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0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4,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становление Правительства РФ "Об утверждении методик расчета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N 915" от 30.04.2021 № 54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устойчивого роста доходов населения и уровня пенсионного обеспечения не ниже инфляции.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мп роста (индекса роста) реального среднедушевого денежного доход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, ВДЛ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,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6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9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1,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4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8,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1,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становление Правительства РФ "Об утверждении методик расчета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N 915" от 30.04.2021 № 54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темпа устойчивого роста доходов населения и уровня пенсионного обеспечения не ниже инфляции.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Достижение установленной численности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 и членов их семей, прибывших на территорию Курской области и поставленных на учет в УВМ УМВД России по Курской области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участников Государственной программы и членов их семей, прибывших в Курскую область и поставленных на учет в УВМ УМВД России по Курской област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поряжение "Распоряжение Правительства Российской Федерации" от 13.12.2021 № 3568-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0"/>
        <w:gridCol w:w="834"/>
        <w:gridCol w:w="834"/>
        <w:gridCol w:w="688"/>
        <w:gridCol w:w="686"/>
        <w:gridCol w:w="689"/>
        <w:gridCol w:w="686"/>
        <w:gridCol w:w="686"/>
        <w:gridCol w:w="688"/>
        <w:gridCol w:w="687"/>
        <w:gridCol w:w="688"/>
        <w:gridCol w:w="686"/>
        <w:gridCol w:w="688"/>
        <w:gridCol w:w="687"/>
        <w:gridCol w:w="686"/>
        <w:gridCol w:w="688"/>
        <w:gridCol w:w="687"/>
        <w:gridCol w:w="1383"/>
      </w:tblGrid>
      <w:tr>
        <w:trPr/>
        <w:tc>
          <w:tcPr>
            <w:tcW w:w="15707" w:type="dxa"/>
            <w:gridSpan w:val="1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рокси-показатели государственной программы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государственной программы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/показатели государственной программы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Непревышение к 2030 году значения уровня регистрируемой безработицы более 0,5 процента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5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безработицы по методологии МОТ (в среднем за год)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,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Создание условий для формирования культуры безопасного труда и повышение эффективности мер, направленных на сохранение жизни и здоровья работников в процессе трудовой деятельно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бедно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, ВДЛ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,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о смертельным исходом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мп роста (индекса роста) реальной среднемесячной заработной плат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, ВДЛ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5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мп роста (индекса роста) реального среднедушевого денежного дохо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, ВДЛ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Достижение установленной численности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 и членов их семей, прибывших на территорию Курской области и поставленных на учет в УВМ УМВД России по Курской обла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участников Государственной программы и членов их семей, прибывших в Курскую область и поставленных на учет в УВМ УМВД России по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2"/>
        <w:gridCol w:w="2997"/>
        <w:gridCol w:w="2998"/>
        <w:gridCol w:w="4114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Структура государственной программы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№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и структурного элемен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аткое описание ожидаемых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ффектов от реализации задач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ого элемен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 показателям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ые элементы, не входящие в направления (подпрограммы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действие занятости (Курская область)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елостоцкий Андрей Виктор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19 - 202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звитие инфраструктуры занятости и внедрение организационных и технологических инноваций с использованием цифровых и платформенных решений в целях поддержки уровня занятости населения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одернизированы центры занятости населения (территориальные подразделения), в которых реализованы региональные проекты, направленные на повышение эффективности службы занятости, не менее 31 единицы в 2025 году. Мероприятия по модернизации включают в себя внедрение единого фирменного стиля, автоматизацию процессов, создание комфортной среды для работодателей и граждан, предоставление услуг исходя из жизненной ситуации гражданина и бизнес-ситуации работодателя, внедрение принципов клиентоцентричности.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напряженности на рынке тру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йдут профессиональное обучение и получат дополнительное профессиональное образование 249 работников предприятий (организаций)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мут участие в мероприятиях по организации временного трудоустройства 460 работников, находящихся под риском увольнения, включая введение режима неполного рабочего времени, простой, временную приостановку работ, предоставление отпусков без сохранения заработной платы и проведение мероприятий по высвобождению работников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мут участие в мероприятиях по организации общественных работ 532 гражданина, зарегистрированных в органах службы занятости в целях поиска подходящей работы, включая безработных граждан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Активная политика занятости населения и социальная поддержка безработных граждан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действие развитию рынка труда в соответствии с потребностями экономики Курской обла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гражданам в поиске подходящей работы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овано содействие работодателям в подборе необходимых работников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занятости граждан, испытывающих трудности в поиске работы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ализованы мероприятия по подготовке кадров в соответствии с потребностями рынка труд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безработицы по методологии МОТ (в среднем за год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реализации права граждан на защиту от безработицы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ы социальные выплаты гражданам, признанным в установленном порядке безработными и иным категориям граждан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бедност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Развитие институтов рынка труда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а координация проведения обучения по охране труда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а государственная экспертиза условий труда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овано информационное обеспечение и пропаганда охраны труда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о смертельным исходом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вершенствование развития на территории Курской области социально-трудовых отношений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овано обеспечение минимального уровня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             от 19 июня 2000 года № 82-ФЗ «О минимальном размере оплаты труда»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 мониторинг показателей уровня погашения задолженности по невыплате заработной платы перед работниками организаций Курской области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ы работы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заключаемых коллективных договоров и соглашений, содействие урегулированию коллективных трудовых споров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мп роста (индекса роста) реальной среднемесячной заработной платы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емп роста (индекса роста) реального среднедушевого денежного дохода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3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эффективности осуществления переданных полномочий в сфере охраны тру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 мониторинг состояния условий и охраны труда у работодателей, осуществляющих свою деятельность на территории Курской области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о смертельным исходом</w:t>
            </w:r>
          </w:p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комитета по труду и занятости населения Курской области и государственных учреждений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здание организационных условий для осуществления государственных полномочий в сфере содействия занятости населения 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функционирование деятельности комитета по труду и занятости населения Курской области и подведомственных учреждений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едоставление государственных услуг и исполнение государственных функций в области содействия занятости населения в электронном виде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3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государственных гарантий и исполнения законодательства в сфере занятости населения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контроля за обеспечением государственных гарантий в области содействия занятости населения, а также за финансово-хозяйственной деятельностью подведомственных комитету по труду и занятости населения Курской области учреждений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Сопровождение молодых инвалидов при их трудоустройстве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в трудоустройстве граждан, относящихся к категории молодых инвалидов,  обратившихся за содействием в государственные учреждения занятости с целью поиска подходящей работы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регистрируемой безработиц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"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живающих за рубежом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миграционного притока населения Курской области, сокращение дефицита трудовых ресурсов в Курской обла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имулирование процесса добровольного переселения Курскую область соотечественников из-за рубежа; пополнение сельских территорий трудовыми ресурсами за счет соотечественников, переселившихся в рамках программы в сельскую местность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влечение к участию программе соотечественников трудоспособного возрас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участников Государственной программы и членов их семей, прибывших в Курскую область и поставленных на учет в УВМ УМВД России по Курской области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государственной программы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государственной программы, структурного элемента/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8 913,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4 220,0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1 752,0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2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61 2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91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3 4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13 285,1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8 913,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4 220,0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1 752,0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2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61 2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91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3 4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13 285,1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761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9 295,1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2 315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21 5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21 75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21 9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22 15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08 855,2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налоговых расходо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действие занятости (Курская область)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 314,1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6 122,4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3 436,6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 314,1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6 122,4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3 436,6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 767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8 767,9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Активная политика занятости населения и социальная поддержка безработных граждан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20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0 691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624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6 807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9 201,3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0 691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5 624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7 822,4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6 807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1 192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5 465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 524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7 190,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455 946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Развитие институтов рынка труд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1 023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1 023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комитета по труду и занятости населения Курской области и государственных учреждений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 854,5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92 150,9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 854,5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92 150,9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Сопровождение молодых инвалидов при их трудоустройстве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05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05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05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05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"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живающих за рубежом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07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15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39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5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7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 2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 861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00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29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91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56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8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96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 141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государственной программы за счет бюджетных ассигнований по источникам финансирования дефицита бюджета субъекта Российской Федерации/ местного бюдже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структурного элемента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за счет бюджетных ассигнований по источникам финансирования дефицита бюджета субъекта Российской Федерации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Активная политика занятости населения и социальная поддержка безработных граждан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комитета по труду и занятости населения Курской области и государственных учреждений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"Оказание содействия добровольному переселению в Курскую область соотечественников,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живающих за рубежом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Развитие институтов рынка труда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Сопровождение молодых инвалидов при их трудоустройстве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Содействие занятости (Курская область)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2306"/>
        <w:gridCol w:w="2308"/>
        <w:gridCol w:w="2305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оказатели государственной программы в разрезе муниципальных образований субъекта Российской Федерации</w:t>
            </w:r>
          </w:p>
        </w:tc>
      </w:tr>
      <w:tr>
        <w:trPr/>
        <w:tc>
          <w:tcPr>
            <w:tcW w:w="87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показателей по годам</w:t>
            </w:r>
          </w:p>
        </w:tc>
      </w:tr>
      <w:tr>
        <w:trPr/>
        <w:tc>
          <w:tcPr>
            <w:tcW w:w="8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87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5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4:05:00Z</dcterms:created>
  <dc:creator>Apache POI</dc:creator>
  <dc:description/>
  <cp:keywords/>
  <dc:language>en-US</dc:language>
  <cp:lastModifiedBy>npilipchuk</cp:lastModifiedBy>
  <dcterms:modified xsi:type="dcterms:W3CDTF">2024-06-03T07:14:00Z</dcterms:modified>
  <cp:revision>4</cp:revision>
  <dc:subject/>
  <dc:title/>
</cp:coreProperties>
</file>