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796"/>
      </w:tblGrid>
      <w:tr>
        <w:trPr/>
        <w:tc>
          <w:tcPr>
            <w:tcW w:w="7196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комитета цифрового развития и связи Курской обла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12.2021 № 43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альный план-график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ализации государственной программы Курской области «Развитие информационного общества в Курской области» на текущий финансовый 2021 год  и плановый период 2022 и 2023</w:t>
      </w:r>
      <w:r>
        <w:rPr/>
        <w:t xml:space="preserve"> годов</w:t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5" w:type="dxa"/>
        </w:tblCellMar>
      </w:tblPr>
      <w:tblGrid>
        <w:gridCol w:w="615"/>
        <w:gridCol w:w="2793"/>
        <w:gridCol w:w="337"/>
        <w:gridCol w:w="2615"/>
        <w:gridCol w:w="2262"/>
        <w:gridCol w:w="932"/>
        <w:gridCol w:w="838"/>
        <w:gridCol w:w="1794"/>
        <w:gridCol w:w="962"/>
        <w:gridCol w:w="887"/>
        <w:gridCol w:w="61"/>
        <w:gridCol w:w="911"/>
      </w:tblGrid>
      <w:tr>
        <w:trPr>
          <w:tblHeader w:val="true"/>
          <w:trHeight w:val="551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2" w:right="-6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ConsPlusCell"/>
              <w:ind w:left="-142" w:right="-6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 подпрограммы,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уктурного элемента подпрограммы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трольного событ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граммы      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 (*)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ФИО, должность, организация) 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   результат  реализации  мероприятия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начала реализации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1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 окон-чания  реализации (дата контрольного события)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</w:t>
              <w:br/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ресурсного  обеспеч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 рублей)</w:t>
            </w:r>
          </w:p>
        </w:tc>
      </w:tr>
      <w:tr>
        <w:trPr>
          <w:tblHeader w:val="true"/>
          <w:trHeight w:val="43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70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</w:tr>
      <w:tr>
        <w:trPr>
          <w:tblHeader w:val="true"/>
          <w:trHeight w:val="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2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6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1" w:right="-70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1</w:t>
            </w:r>
          </w:p>
        </w:tc>
      </w:tr>
      <w:tr>
        <w:trPr>
          <w:trHeight w:val="2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по государственной программе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42076,26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8128,54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9955,352</w:t>
            </w:r>
          </w:p>
        </w:tc>
      </w:tr>
      <w:tr>
        <w:trPr>
          <w:trHeight w:val="131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1 «Электронное правительство Курской области»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899,56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165,46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365,031</w:t>
            </w:r>
          </w:p>
        </w:tc>
      </w:tr>
      <w:tr>
        <w:trPr>
          <w:trHeight w:val="40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734,43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964,419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64,419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А.И. Дремов – начальник управления финансового учета и материально-технического обеспеч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Администрации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47,5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71,23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71,231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Е.В. Мещук – и.о. председателя комитета финансов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66,22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74,49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74,493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.А. Пархоменко - председатель комитета образования и науки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60,4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77,3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7,300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Е.В. Письменная - и.о. председателя комитета здравоохранения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39,44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77,62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7,621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Т.А. Сукновалова - председатель комитета социального обеспечения, материнства и детства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82,0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57,059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57,059</w:t>
            </w:r>
          </w:p>
        </w:tc>
      </w:tr>
      <w:tr>
        <w:trPr>
          <w:trHeight w:val="26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Ю.Н. Полетыкина - председатель комитета по культуре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34,69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3,97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3,971</w:t>
            </w:r>
          </w:p>
        </w:tc>
      </w:tr>
      <w:tr>
        <w:trPr>
          <w:trHeight w:val="13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А.В. Мулёвин – председатель комитета жилищно-коммунального хозяйства и ТЭК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5,46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7,509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7,509</w:t>
            </w:r>
          </w:p>
        </w:tc>
      </w:tr>
      <w:tr>
        <w:trPr>
          <w:trHeight w:val="13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51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Р.Ю. Денисов – председатель комитета строительства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139,30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411,057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88,300</w:t>
            </w:r>
          </w:p>
        </w:tc>
      </w:tr>
      <w:tr>
        <w:trPr>
          <w:trHeight w:val="41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А.Е. Петухов – председатель комитета по физической культуре и спорту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,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0,34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0,343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.И. Музалев - председатель комитета АПК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30,70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96,199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6,199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.В. Михайлов - председатель комитета информации и печати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54,07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4,17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4,175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.В. Куцак – председатель комитета по управлению имуществом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35,9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35,9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5,900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С.А. Котляров – председатель комитета молодежной политики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4,85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4,85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4,852</w:t>
            </w:r>
          </w:p>
        </w:tc>
      </w:tr>
      <w:tr>
        <w:trPr>
          <w:trHeight w:val="14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6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.И. Жеребилов – председатель Курской областной Ду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95,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3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3,000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.А. Бастрикова – начальник архивного управления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4,32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2,777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,777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С.Г. Чернов – председатель комитета архитектуры и гра-достроительства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7,8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9,09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9,091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.И. Кошманов – начальник управления ветеринарии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75,3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2,86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2,868</w:t>
            </w:r>
          </w:p>
        </w:tc>
      </w:tr>
      <w:tr>
        <w:trPr>
          <w:trHeight w:val="13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.О. Поляков - председатель комитета природных ресурсов 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04,5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6,51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6,518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Л.А. Фомина - председатель Контрольно-счетной палаты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31,02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57,929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7,929</w:t>
            </w:r>
          </w:p>
        </w:tc>
      </w:tr>
      <w:tr>
        <w:trPr>
          <w:trHeight w:val="13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.Н. Аксенов - председатель комитета промышленности, торговли и предпринимательства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34,97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8,09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8,091</w:t>
            </w:r>
          </w:p>
        </w:tc>
      </w:tr>
      <w:tr>
        <w:trPr>
          <w:trHeight w:val="38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С.В.Токарев – председатель комитета по тарифам и ценам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2,0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2,016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,016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Е.В. Кулагина - председатель комитета по труду и занятости населения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1,19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7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7,000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.С. Водопьянов - Уполномоченный по защите прав предпринимателей в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,12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,82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,824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В.В. Фирсов – Уполномоченный по правам человека в Курской области и его рабочий аппарат 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9,02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9,029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,029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.А. Афонькин – начальник государственной жилищной инспекции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3,6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3,65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3,650</w:t>
            </w:r>
          </w:p>
        </w:tc>
      </w:tr>
      <w:tr>
        <w:trPr>
          <w:trHeight w:val="19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Л.Г. Осипов – председатель комитета по экономике и развитию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1,97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1,97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1,971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Т.А. Малахова – председатель Избирательной комиссии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8,46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15,366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5,366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51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.Г. Листопадова - Уполномоченный по правам ребенка в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,41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,419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,419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51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Т.Д. Березникова – начальник государственной инспекции строительного надзора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714,86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1,6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1,600</w:t>
            </w:r>
          </w:p>
        </w:tc>
      </w:tr>
      <w:tr>
        <w:trPr>
          <w:trHeight w:val="128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Р.Д. Коваленко – начальник государственной инспекции Курской области по надзору за техническим состоянием самоходных машин и других видов техники с соответст-вующими государственными инспекциями городов и район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73,1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44,577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4,577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.А. Мусьял – председатель комитета по охране объектов культурного наследия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7,2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9,2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9,200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6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.А. Воробьева – председатель комитета записи актов гражданского состояния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6,3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6,17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6,175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6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.Н. Горбунов – председатель комитета региональной безопасности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94,70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96,726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6,726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С.В. Солдатенков  - председатель комитета транспорта и автомобильных дорог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0,82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0,82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,821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Е.В. Костенкова - председатель комитета финансово-бюджетного контроля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98,1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13,87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3,871</w:t>
            </w:r>
          </w:p>
        </w:tc>
      </w:tr>
      <w:tr>
        <w:trPr>
          <w:trHeight w:val="51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.И. Нисонов – начальник управления по обеспечению деятельности мировых судей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6,3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0,82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,820</w:t>
            </w:r>
          </w:p>
        </w:tc>
      </w:tr>
      <w:tr>
        <w:trPr>
          <w:trHeight w:val="41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.02 –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и эксплуатация Электронного правительства Курской област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о функционирование Электронного правительства Курской обла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804101610200000000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ab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842,58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07,50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07,503</w:t>
            </w:r>
          </w:p>
        </w:tc>
      </w:tr>
      <w:tr>
        <w:trPr>
          <w:trHeight w:val="65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02.1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ширение, содержание, обслужива-ние единой информационно-коммуникационной среды (ЕИКС), включая единый центр обработки данных и регистрационный центр удостоверяющего цент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функционирова-ния сети передачи данных единой информационно-коммуникационной среды органов власти Курской области (СПД ЕИКС), удовлетворяющей требованиям информационной безопасности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804101610212010200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ab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90,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9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90,000</w:t>
            </w:r>
          </w:p>
        </w:tc>
      </w:tr>
      <w:tr>
        <w:trPr>
          <w:trHeight w:val="36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Cell"/>
              <w:ind w:left="-142" w:right="-74" w:firstLine="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е событие 1.02.1.1 –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оспособность каналов связи по VPN-сети, расположенных на административной территории города  Курска и Курской области, обеспечена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2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</w:tr>
      <w:tr>
        <w:trPr>
          <w:trHeight w:val="13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Cell"/>
              <w:ind w:left="-142" w:right="-74" w:firstLine="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трольное событие 1.02.1.2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ое обслуживание волоконно-оптических линий связи (ВОЛС) единой информационной коммуникационной среды (ЕИКС) осуществлено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2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</w:tr>
      <w:tr>
        <w:trPr>
          <w:trHeight w:val="70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Cell"/>
              <w:ind w:left="-142" w:right="-74" w:firstLine="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трольное событие 1.02.1.3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ключение участников ЕИКС Курской области к сети общего доступа Интернет, через единый защищенный канал сети ЕИКС обеспечено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2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</w:tr>
      <w:tr>
        <w:trPr>
          <w:trHeight w:val="55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Cell"/>
              <w:ind w:left="-142" w:right="-74" w:firstLine="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трольное событие 1.02.1.4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оспособность ЕИКС обеспечена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2</w:t>
            </w:r>
          </w:p>
          <w:p>
            <w:pPr>
              <w:pStyle w:val="Normal"/>
              <w:spacing w:lineRule="auto" w:line="240" w:before="0" w:after="0"/>
              <w:ind w:left="-71" w:right="-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</w:tr>
      <w:tr>
        <w:trPr>
          <w:trHeight w:val="69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2" w:right="-74" w:firstLine="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02.3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функционирования сервисов региональной инфраструктуры Электронного правительства в Курской област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 функционирования сервисов региональной инфраструктуры Электронного правительства в Курской обла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804101610212010200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 252,58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17,50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17,503</w:t>
            </w:r>
          </w:p>
        </w:tc>
      </w:tr>
      <w:tr>
        <w:trPr>
          <w:trHeight w:val="36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Cell"/>
              <w:ind w:left="-142" w:right="-74" w:firstLine="15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трольное событие 1.02.3.1 –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функционирования информационных систем и сервисов региональной инфраструктуры Электронного правительства Курской области, обеспечена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2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</w:tr>
      <w:tr>
        <w:trPr>
          <w:trHeight w:val="36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Cell"/>
              <w:ind w:left="-142" w:right="-74" w:firstLine="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трольное событие 1.02.3.2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ая возможность предо-ставления государственных и муниципальных услуг в электронном виде с использованием интерфейса и инструментов Единого портала государственных (муниципальных) услуг (функций) (проект «Мультирегиональность») обеспечена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2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</w:tr>
      <w:tr>
        <w:trPr>
          <w:trHeight w:val="36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Cell"/>
              <w:ind w:left="-142" w:right="-74" w:firstLine="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трольное событие 1.02.3.3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ая поддержка региональной информационной системы «Цифровая платформа обработки сообщений граждан, онлайн-голосований и сбора предложений и идей по вопросам развития территорий» обеспечена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Normal"/>
              <w:ind w:left="-71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2 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</w:tr>
      <w:tr>
        <w:trPr>
          <w:trHeight w:val="36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Cell"/>
              <w:ind w:left="-142" w:right="-74" w:firstLine="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трольное событие 1.02.3.4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ая поддержка комплекса региональных информационных систем:  «Система межведомственного электронного взаимодействия Курской области»;  «Портал государственных и муниципальных услуг Курской области»;  «Система исполнения услуг Курской области», включая актуализацию ГИС ГМП, обеспечена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2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</w:tr>
      <w:tr>
        <w:trPr>
          <w:trHeight w:val="36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Cell"/>
              <w:ind w:left="-142" w:right="-74" w:firstLine="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трольное событие 1.02.3.5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ая поддержка системы электронного документооборота «Дело» обеспечена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left="-71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2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</w:tr>
      <w:tr>
        <w:trPr>
          <w:trHeight w:val="36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Cell"/>
              <w:ind w:left="-142" w:right="-74" w:firstLine="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трольное событие 1.02.3.6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ая поддержка программного обеспечения для системы электронно-го документооборота «Дело»: «Портфель руководителя» и «Генератор отчетов» обеспечена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2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</w:tr>
      <w:tr>
        <w:trPr>
          <w:trHeight w:val="36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Cell"/>
              <w:ind w:left="-142" w:right="-74" w:firstLine="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7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трольное событие 1.02.3.7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информационно-технологической инфраструктуры проекта «Карта жителя Курской области», его организационной и информационной поддержке, осуществлению взаимодействия между его участниками, и иных мероприятий, направленных на развитие проекта «Карта жителя Курской области» обеспечено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2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</w:tr>
      <w:tr>
        <w:trPr>
          <w:trHeight w:val="36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Cell"/>
              <w:ind w:left="-142" w:right="-74" w:firstLine="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трольное событие 1.02.3.8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дрение информационной системы автоматизации деятельности госу-дарственной жилищной инспекции Курской области обеспечено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</w:tr>
      <w:tr>
        <w:trPr>
          <w:trHeight w:val="36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Cell"/>
              <w:ind w:left="-142" w:right="-74" w:firstLine="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9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трольное событие 1.02.3.9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дрение информационной системы «Программа для сбора справок о доходах, расходах, имуществе и обязательствах имущественного характера, обработки и анализа указанных в них сведений» обеспечено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</w:tr>
      <w:tr>
        <w:trPr>
          <w:trHeight w:val="36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Cell"/>
              <w:ind w:left="-142" w:right="-74" w:firstLine="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1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трольное событие 1.02.3.10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тегическая сессия по реализации стратегии цифрового развития проведена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</w:tr>
      <w:tr>
        <w:trPr>
          <w:trHeight w:val="36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Cell"/>
              <w:ind w:left="-142" w:right="-74" w:firstLine="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1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трольное событие 1.02.3.11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государственной информационной системы «Единая система информационных ресурсов официальных сайтов органов испол-нительной власти Курской области и государственных учреждений Курской области» обеспечено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2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</w:tr>
      <w:tr>
        <w:trPr>
          <w:trHeight w:val="36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Cell"/>
              <w:ind w:left="-142" w:right="-74" w:firstLine="15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1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трольное событие 1.02.3.12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о приобретение офисного программного обеспечения для нужд органов исполнительной власти Курской области и подведомственных им учреждений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</w:tr>
      <w:tr>
        <w:trPr>
          <w:trHeight w:val="36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Cell"/>
              <w:ind w:left="-142" w:right="-74" w:firstLine="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1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трольное событие 1.02.3.13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проектное обследование 33 объектов автоматизации для внедрения подсистемы управления музейным фондом в составе Единой централизованной информационной системы проведено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</w:tr>
      <w:tr>
        <w:trPr>
          <w:trHeight w:val="36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Cell"/>
              <w:ind w:left="-142" w:right="-74" w:firstLine="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1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трольное событие 1.02.3.14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квалификации по нап-равлению «Цифровизация и управ-ление на основе данных» сотрудников органов исполнительной власти Курской области, подведомственных им учреждений обеспечено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</w:tr>
      <w:tr>
        <w:trPr>
          <w:trHeight w:val="267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2" w:right="-74" w:firstLine="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.03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, содержание, обслуживание мероприятий, связанных с информационно-коммуникационными технолог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" w:right="-74" w:firstLine="1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ирование в государственных органах Курской области современной информационно-коммуникационной инфраструктур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10569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7457,96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657,528</w:t>
            </w:r>
          </w:p>
        </w:tc>
      </w:tr>
      <w:tr>
        <w:trPr>
          <w:trHeight w:val="33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8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891,84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6,916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6,916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А.И. Дремов – начальник управления финансового учета и материально-технического обеспеч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Администрации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4101610300000000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47,5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71,23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71,231</w:t>
            </w:r>
          </w:p>
        </w:tc>
      </w:tr>
      <w:tr>
        <w:trPr>
          <w:trHeight w:val="18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Е.В. Мещук – и.о. председателя комитета финансов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2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66,22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74,49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74,493</w:t>
            </w:r>
          </w:p>
        </w:tc>
      </w:tr>
      <w:tr>
        <w:trPr>
          <w:trHeight w:val="33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.А. Пархоменко - председатель комитета образования и науки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3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60,4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77,3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7,300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Е.В. Письменная – и.о. председателя комитета здравоохранения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4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39,44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77,62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7,621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Т.А. Сукновалова - председатель комитета социального обеспечения, материнства и детства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5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82,0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57,059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57,059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Ю.Н. Полетыкина - председатель комитета по культуре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6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94,69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3,97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3,971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А.В. Мулёвин – председатель комитета жилищно-коммунального хозяйства и ТЭК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7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5,46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7,509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7,509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51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Р.Ю. Денисов – председатель комитета строительства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8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139,30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411,057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88,300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А.Е. Петухов – председатель комитета по физической культуре и спорту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9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,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0,34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0,343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.И. Музалев - председатель комитета АПК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30,70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96,199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96,199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.В. Михайлов - председатель комитета информации и печати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54,07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4,17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4,175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.В. Куцак – председатель комитета по управлению имуществом Курской области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35,9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35,9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35,900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С.А. Котляров – председатель комитета молодежной политики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3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4,85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4,85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4,852</w:t>
            </w:r>
          </w:p>
        </w:tc>
      </w:tr>
      <w:tr>
        <w:trPr>
          <w:trHeight w:val="15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142" w:right="-74" w:firstLine="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6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.И. Жеребилов – председатель Курской областной Думы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5" w:right="-74" w:firstLine="1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4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95,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3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3,000</w:t>
            </w:r>
          </w:p>
        </w:tc>
      </w:tr>
      <w:tr>
        <w:trPr>
          <w:trHeight w:val="29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.А. Бастрикова – начальник архивного управления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5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4,32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2,777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2,777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С.Г. Чернов – председатель комитета архитектуры и гра-достроительства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6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7,8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9,09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9,091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.И. Кошманов – начальник управления ветеринарии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7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75,3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2,86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2,868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.О. Поляков - председатель комитета природных ресурсов 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9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04,5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6,51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6,518</w:t>
            </w:r>
          </w:p>
        </w:tc>
      </w:tr>
      <w:tr>
        <w:trPr>
          <w:trHeight w:val="14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Л.А. Фомина - председатель Контрольно-счетной палаты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31,02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80,249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80,249</w:t>
            </w:r>
          </w:p>
        </w:tc>
      </w:tr>
      <w:tr>
        <w:trPr>
          <w:trHeight w:val="146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.Н. Аксенов - председатель комитета промышленности, торговли и предпринимательства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2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34,97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8,09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8,091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С.В.Токарев – председатель комитета по тарифам и ценам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3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2,0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2,016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2,016</w:t>
            </w:r>
          </w:p>
        </w:tc>
      </w:tr>
      <w:tr>
        <w:trPr>
          <w:trHeight w:val="28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Е.В. Кулагина - председатель комитета по труду и занятости населения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4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51,19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27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27,000</w:t>
            </w:r>
          </w:p>
        </w:tc>
      </w:tr>
      <w:tr>
        <w:trPr>
          <w:trHeight w:val="28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.С. Водопьянов - Уполномоченный по защите прав предпринимателей в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5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,12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,82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6,824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В.В. Фирсов – Уполномоченный по правам человека в Курской области и его рабочий аппарат  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7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,02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,029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9,029</w:t>
            </w:r>
          </w:p>
        </w:tc>
      </w:tr>
      <w:tr>
        <w:trPr>
          <w:trHeight w:val="52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.А. Афонькин – начальник государственной жилищной инспекции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9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3,6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3,65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3,650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Л.Г. Осипов – председатель комитета по экономике и развитию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1,97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1,97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1,971</w:t>
            </w:r>
          </w:p>
        </w:tc>
      </w:tr>
      <w:tr>
        <w:trPr>
          <w:trHeight w:val="13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Т.А. Малахова – председатель Избирательной комиссии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2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8,46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15,366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15,366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51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.Г. Листопадова - Уполномоченный по правам ребенка в 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3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,41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,419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9,419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51" w:hanging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Т.Д. Березникова – начальник госу-дарственной инспекции строитель-ного надзора Курской области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4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714,86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1,6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1,600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142" w:right="-74" w:firstLine="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Р.Д. Коваленко – начальник государственной инспекции Курской области по надзору за техническим состоянием самоходных машин и других видов техники с соответст-вующими государственными инспекциями городов и районов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5" w:right="-74" w:firstLine="1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5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73,1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44,577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44,577</w:t>
            </w:r>
          </w:p>
        </w:tc>
      </w:tr>
      <w:tr>
        <w:trPr>
          <w:trHeight w:val="56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.А. Мусьял – председатель комитета по охране объектов культурного наследия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6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7,2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9,2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9,200</w:t>
            </w:r>
          </w:p>
        </w:tc>
      </w:tr>
      <w:tr>
        <w:trPr>
          <w:trHeight w:val="13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6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.А. Воробьева – председатель комитета записи актов гражданского состояния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9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6,3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6,17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6,175</w:t>
            </w:r>
          </w:p>
        </w:tc>
      </w:tr>
      <w:tr>
        <w:trPr>
          <w:trHeight w:val="7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6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.Н. Горбунов – председатель комитета региональной безопасности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3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94,70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96,726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96,726</w:t>
            </w:r>
          </w:p>
        </w:tc>
      </w:tr>
      <w:tr>
        <w:trPr>
          <w:trHeight w:val="7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С.В. Солдатенков  - председатель комитета транспорта и автомобильных дорог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4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0,82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0,82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0,821</w:t>
            </w:r>
          </w:p>
        </w:tc>
      </w:tr>
      <w:tr>
        <w:trPr>
          <w:trHeight w:val="62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Е.В. Костенкова - председатель комитета финансово-бюджетного контроля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9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98,1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13,87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13,871</w:t>
            </w:r>
          </w:p>
        </w:tc>
      </w:tr>
      <w:tr>
        <w:trPr>
          <w:trHeight w:val="2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.И. Нисонов – начальник управления по обеспечению деятельности мировых судей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7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6,3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0,82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0,820</w:t>
            </w:r>
          </w:p>
        </w:tc>
      </w:tr>
      <w:tr>
        <w:trPr>
          <w:trHeight w:val="12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2" w:right="-74" w:firstLine="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03.1 –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развития, содержания, обслуживания мероприятий, связанных с информационно-коммуникационными технологиям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государственных органах Курской области сформиро-вана  современная информа-ционно-коммуникационная инфраструктур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10569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7457,96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657,528</w:t>
            </w:r>
          </w:p>
        </w:tc>
      </w:tr>
      <w:tr>
        <w:trPr>
          <w:trHeight w:val="35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8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891,84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6,916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6,916</w:t>
            </w:r>
          </w:p>
        </w:tc>
      </w:tr>
      <w:tr>
        <w:trPr>
          <w:trHeight w:val="83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А.И. Дремов – начальник управления финансового учета и материально-технического обеспеч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Администрации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4101610300000000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47,5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71,23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71,231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42" w:right="-74" w:firstLine="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Е.В. Мещук – и.о. председателя комитета финансов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76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2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66,22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74,49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74,493</w:t>
            </w:r>
          </w:p>
        </w:tc>
      </w:tr>
      <w:tr>
        <w:trPr>
          <w:trHeight w:val="29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.А. Пархоменко - председатель комитета образования и науки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3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60,4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77,3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7,300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Е.В. Письменная – и.о. председателя комитета здравоохранения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4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39,44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77,62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7,621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Т.А. Сукновалова - председатель комитета социального обеспечения, материнства и детства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5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82,0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57,059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57,059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Ю.Н. Полетыкина - председатель комитета по культуре Курской области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6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94,69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3,97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3,971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А.В. Мулёвин – председатель комитета жилищно-коммунального хозяйства и ТЭК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7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5,46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7,509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7,509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51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Р.Ю. Денисов – председатель комитета строительства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8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139,30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411,057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88,300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А.Е. Петухов – председатель комитета по физической культуре и спорту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9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,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0,34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0,343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.И. Музалев - председатель комитета АПК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30,70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96,199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96,199</w:t>
            </w:r>
          </w:p>
        </w:tc>
      </w:tr>
      <w:tr>
        <w:trPr>
          <w:trHeight w:val="13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.В. Михайлов - председатель комитета информации и печати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54,07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4,17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4,175</w:t>
            </w:r>
          </w:p>
        </w:tc>
      </w:tr>
      <w:tr>
        <w:trPr>
          <w:trHeight w:val="7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.В. Куцак – председатель комитета по управлению имуществом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35,9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35,9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35,900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С.А. Котляров – председатель комитета молодежной политики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3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4,85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4,85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4,852</w:t>
            </w:r>
          </w:p>
        </w:tc>
      </w:tr>
      <w:tr>
        <w:trPr>
          <w:trHeight w:val="7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6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.И. Жеребилов – председа-тель Курской областной Думы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4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95,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3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3,000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.А. Бастрикова – начальник архивного управления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5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4,32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2,777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2,777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С.Г. Чернов – председатель комитета архитектуры и гра-достроительства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6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7,8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9,09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9,091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.И. Кошманов – начальник управления ветеринарии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7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75,3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2,86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2,868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142" w:right="-74" w:firstLine="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.О. Поляков - председатель комитета природных ресурсов 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6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9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04,5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6,51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6,518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Л.А. Фомина - председатель Контрольно-счетной палаты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31,02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80,249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80,249</w:t>
            </w:r>
          </w:p>
        </w:tc>
      </w:tr>
      <w:tr>
        <w:trPr>
          <w:trHeight w:val="42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.Н. Аксенов - председатель комитета промышленности, торговли и предпринима-тельства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2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34,97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8,09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8,091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С.В.Токарев – председатель комитета по тарифам и ценам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3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2,0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2,016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2,016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Е.В. Кулагина - председатель комитета по труду и занятости населения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4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51,19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27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27,000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.С. Водопьянов - Уполномоченный по защите прав предпринимателей в Курской области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5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,12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,82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6,824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В.В. Фирсов – Уполномоченный по правам человека в Курской области и его рабочий аппарат  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7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,02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,029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9,029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.А. Афонькин – начальник государственной жилищной инспекции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9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3,6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3,65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3,650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Л.Г. Осипов – председатель комитета по экономике и развитию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1,97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1,97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1,971</w:t>
            </w:r>
          </w:p>
        </w:tc>
      </w:tr>
      <w:tr>
        <w:trPr>
          <w:trHeight w:val="66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Т.А. Малахова – председатель Избирательной комиссии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2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8,46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15,366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15,366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51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.Г. Листопадова - Уполномоченный по правам ребенка в 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3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,41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,419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9,419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51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Т.Д. Березникова – начальник государственной инспекции строительного надзора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4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714,86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1,6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1,600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Р.Д. Коваленко – начальник государственной инспекции Курской области по надзору за техническим состоянием самоходных машин и других видов техники с соответст-вующими государственными инспекциями городов и районов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5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73,1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44,577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44,577</w:t>
            </w:r>
          </w:p>
        </w:tc>
      </w:tr>
      <w:tr>
        <w:trPr>
          <w:trHeight w:val="13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.А. Мусьял – председатель комитета по охране объектов культурного наследия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6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7,2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9,2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9,200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6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.А. Воробьева – председатель комитета записи актов гражданского состояния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9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6,3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6,17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6,175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142" w:right="-74" w:firstLine="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6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.Н. Горбунов – председатель комитета региональной безопасности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6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3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94,70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96,726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96,726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С.В. Солдатенков  - председатель комитета транспорта и автомобильных дорог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4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0,82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0,82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0,821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Е.В. Костенкова - председатель комитета финансово-бюджетного контроля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9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98,1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13,87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13,871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.И. Нисонов – начальник управления по обеспечению деятельности мировых судей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7041016103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6,3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0,82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0,820</w:t>
            </w:r>
          </w:p>
        </w:tc>
      </w:tr>
      <w:tr>
        <w:trPr>
          <w:trHeight w:val="168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ConsPlusCell"/>
              <w:ind w:left="-142" w:right="-74" w:firstLine="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.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е событие 1.03.1.1 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ащение рабочих мест в государственных органах Курской области в соответствии с современными требованиями в области информационно-коммуникационных технологий при автоматизации процесса управления обеспечено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ConsPlusNormal"/>
              <w:ind w:right="-7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.Ю. Зотов –  председатель комитета цифрового развития и связи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200"/>
              <w:ind w:right="-76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2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200"/>
              <w:ind w:left="-46" w:right="-7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</w:tr>
      <w:tr>
        <w:trPr>
          <w:trHeight w:val="6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2 «Развитие системы защиты информации Курской области»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*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.01.202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3008,37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104,216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184,216</w:t>
            </w:r>
          </w:p>
        </w:tc>
      </w:tr>
      <w:tr>
        <w:trPr>
          <w:trHeight w:val="55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.Ю. Зотов –  председатель комитета цифрового развития и связи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36,64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29,27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29,274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Е.В. Мещук – и.о. председателя комитета финансов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,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.А. Пархоменко - председатель комитета образования и науки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6,89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45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Е.В. Письменная – и.о. председателя комитета здравоохранения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4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35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350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Т.А. Сукновалова – председатель комитета социального обеспечения, материнства и детства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8,24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84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848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А.В. Мулёвин – председатель  ко-митета жилищно-коммунального хозяйства и ТЭК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51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Р.Ю. Денисов – председатель комитета строительства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00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А.Е. Петухов – председатель комитета по физической культуре и спорту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,3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97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972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.И. Музалев - председатель комитета АПК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,9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,000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.В. Михайлов - председатель комитета информации и печати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.В. Куцак – председатель комитета по управлению имуществом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0,4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0,4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0,400</w:t>
            </w:r>
          </w:p>
        </w:tc>
      </w:tr>
      <w:tr>
        <w:trPr>
          <w:trHeight w:val="29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6" w:hanging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.И. Жеребилов – председатель Курской областной Ду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,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00</w:t>
            </w:r>
          </w:p>
        </w:tc>
      </w:tr>
      <w:tr>
        <w:trPr>
          <w:trHeight w:val="29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.А. Бастрикова – начальник архивного управления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,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13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С.Г. Чернов – председатель комитета архитектуры и градо-строительства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0,7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00</w:t>
            </w:r>
          </w:p>
        </w:tc>
      </w:tr>
      <w:tr>
        <w:trPr>
          <w:trHeight w:val="55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.И. Кошманов – начальник управления ветеринарии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73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67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670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.О. Поляков - председатель комитета природных ресурсов 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,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00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Л.А. Фомина - председатель Контрольно-счетной палаты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00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.Н. Аксенов - председатель комитета промышленности, торговли и предпринимательства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00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С.В. Токарев – председатель комитета по тарифам и ценам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00</w:t>
            </w:r>
          </w:p>
        </w:tc>
      </w:tr>
      <w:tr>
        <w:trPr>
          <w:trHeight w:val="37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.С. Водопьянов - Уполномоченный по защите прав предпринимателей в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7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</w:tr>
      <w:tr>
        <w:trPr>
          <w:trHeight w:val="37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Т.А. Малахова – председатель Избирательной комиссии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00</w:t>
            </w:r>
          </w:p>
        </w:tc>
      </w:tr>
      <w:tr>
        <w:trPr>
          <w:trHeight w:val="13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51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Т.Д. Березникова – начальник государственной инспекции строительного надзора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37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.А. Воробьева – председатель комитета ЗАГС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,3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10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102</w:t>
            </w:r>
          </w:p>
        </w:tc>
      </w:tr>
      <w:tr>
        <w:trPr>
          <w:trHeight w:val="37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Е.В. Костенкова - председатель комитета финансово-бюджетного контроля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7,9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41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.И. Нисонов – начальник управ-ления по обеспечению деятельности мировых судей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,9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6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,600</w:t>
            </w:r>
          </w:p>
        </w:tc>
      </w:tr>
      <w:tr>
        <w:trPr>
          <w:trHeight w:val="151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2.01 –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в информационном обществе Курской област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" w:right="-151" w:firstLine="1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олнение  требований законодательных и иных нормативных правовых актах в сфере обеспечения безопасности информации и реализация государственной политики по данному направлению деятельн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5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2604,2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327,216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407,216</w:t>
            </w:r>
          </w:p>
        </w:tc>
      </w:tr>
      <w:tr>
        <w:trPr>
          <w:trHeight w:val="42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.Ю. Зотов –  председатель комитета цифрового развития и связи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8041016201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32,48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2,27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2,274</w:t>
            </w:r>
          </w:p>
        </w:tc>
      </w:tr>
      <w:tr>
        <w:trPr>
          <w:trHeight w:val="42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Е.В. Мещук – и.о. председателя комитета финансов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2041016201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,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42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.А. Пархоменко - председатель комитета образования и науки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3041016201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6,89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Е.В. Письменная – и.о. председателя комитета здравоохранения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4041016201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4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35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350</w:t>
            </w:r>
          </w:p>
        </w:tc>
      </w:tr>
      <w:tr>
        <w:trPr>
          <w:trHeight w:val="4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Т.А. Сукновалова – председатель комитета социального обеспечения, материнства и детства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5041016201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8,24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84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848</w:t>
            </w:r>
          </w:p>
        </w:tc>
      </w:tr>
      <w:tr>
        <w:trPr>
          <w:trHeight w:val="412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А.В. Мулёвин – председатель  ко-митета жилищно-коммунального хозяйства и ТЭК Курской области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7041016201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4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51" w:hanging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Р.Ю. Денисов – председатель ко-митета строительства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8041016201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00</w:t>
            </w:r>
          </w:p>
        </w:tc>
      </w:tr>
      <w:tr>
        <w:trPr>
          <w:trHeight w:val="4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А.Е. Петухов – председатель комитета по физической культуре и спорту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5" w:right="-74" w:firstLine="15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9041016201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,3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97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972</w:t>
            </w:r>
          </w:p>
        </w:tc>
      </w:tr>
      <w:tr>
        <w:trPr>
          <w:trHeight w:val="4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.И. Музалев - председатель комитета АПК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5" w:right="-74" w:firstLine="15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041016201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,9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,000</w:t>
            </w:r>
          </w:p>
        </w:tc>
      </w:tr>
      <w:tr>
        <w:trPr>
          <w:trHeight w:val="4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.В. Михайлов - председатель комитета информации и печати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5" w:right="-74" w:firstLine="15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041016201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27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.В. Куцак – председатель комитета по управлению имуществом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041016201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0,4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0,4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0,400</w:t>
            </w:r>
          </w:p>
        </w:tc>
      </w:tr>
      <w:tr>
        <w:trPr>
          <w:trHeight w:val="19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6" w:hanging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.И. Жеребилов – председатель Курской областной Думы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4041016201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,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00</w:t>
            </w:r>
          </w:p>
        </w:tc>
      </w:tr>
      <w:tr>
        <w:trPr>
          <w:trHeight w:val="19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.А. Бастрикова – начальник ар-хивного управления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5041016201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,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21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С.Г. Чернов – председатель комитета архитектуры и градо-строительства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6041016201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0,7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00</w:t>
            </w:r>
          </w:p>
        </w:tc>
      </w:tr>
      <w:tr>
        <w:trPr>
          <w:trHeight w:val="13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.И. Кошманов – начальник управ-ления ветеринарии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7041016201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73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67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670</w:t>
            </w:r>
          </w:p>
        </w:tc>
      </w:tr>
      <w:tr>
        <w:trPr>
          <w:trHeight w:val="13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.О. Поляков - председатель коми-тета природных ресурсов 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9041016201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,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00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Л.А. Фомина - председатель Контрольно-счетной палаты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041016201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00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.Н. Аксенов - председатель комитета промышленности, торговли и предпринимательства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2041016201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0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С.В. Токарев – председатель коми-тета по тарифам и ценам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3041016201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00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.С. Водопьянов – Уполномочен-ный по защите прав предпри-нимателей в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5041016201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7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Т.А. Малахова – председатель Избирательной комиссии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2041016201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00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51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Т.Д. Березникова – начальник государственной инспекции строительного надзора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4041016201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.А. Воробьева – председатель комитета ЗАГС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9041016201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,3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10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102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Е.В. Костенкова - председатель комитета финансово-бюджетного контроля Курской области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5041016201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7,9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76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.И. Нисонов – начальник управления по обеспечению деятельности мировых судей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7041016201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,9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6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,600</w:t>
            </w:r>
          </w:p>
        </w:tc>
      </w:tr>
      <w:tr>
        <w:trPr>
          <w:trHeight w:val="67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1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2.01.1  -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первичных мероприятий по защите информации (спецпроверок и специсследований, проектные работы и другие услуги, оказываемые в сфере разработки систем защиты информации), аттестационных испыта-ний объектов информатизации органов исполнительной власти Курской области и их подведомственных учреждений в соответствии с действующим законодательством и мероприятий по контролю защищенности объектов информа-тизации обрабатывающих сведения, составляющие государственную тайну.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" w:right="-74" w:firstLine="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безопасности ин-формационных систем органов исполнительной власти Курской области и их подведомственных учреждений в соответствии с требованиями действующего законодательства.</w:t>
            </w:r>
          </w:p>
          <w:p>
            <w:pPr>
              <w:pStyle w:val="ConsPlusNormal"/>
              <w:ind w:left="-15" w:right="-74" w:firstLine="1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ав и свобод граждан при обработке их персональных данных, в том числе защиту прав на неприкосновенность частной жизни, личной и семейной тайны в части обеспечения защиты персональных данных, обрабатываемых в информаци-онных системах Курской обла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21,0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93,94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73,942</w:t>
            </w:r>
          </w:p>
        </w:tc>
      </w:tr>
      <w:tr>
        <w:trPr>
          <w:trHeight w:val="29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5" w:right="-74" w:firstLine="1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804101620112020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76,18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9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9,000</w:t>
            </w:r>
          </w:p>
        </w:tc>
      </w:tr>
      <w:tr>
        <w:trPr>
          <w:trHeight w:val="29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Е.В. Мещук – и.о. председателя комитета финансов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5" w:right="-74" w:firstLine="15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2041016201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,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29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.А. Пархоменко - председатель комитета образования и науки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5" w:right="-74" w:firstLine="15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3041016201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6,89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55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Е.В. Письменная – и.о. председа-теля комитета здравоохранения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4041016201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4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35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350</w:t>
            </w:r>
          </w:p>
        </w:tc>
      </w:tr>
      <w:tr>
        <w:trPr>
          <w:trHeight w:val="24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Т.А. Сукновалова – председатель комитета социального обеспече-ния, материнства и детства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5041016201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8,24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84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848</w:t>
            </w:r>
          </w:p>
        </w:tc>
      </w:tr>
      <w:tr>
        <w:trPr>
          <w:trHeight w:val="24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А.В. Мулёвин – председатель  ко-митета жилищно-коммунального хозяйства и ТЭК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7041016201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27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51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Р.Ю. Денисов – председатель комитета строительства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804101620112020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00</w:t>
            </w:r>
          </w:p>
        </w:tc>
      </w:tr>
      <w:tr>
        <w:trPr>
          <w:trHeight w:val="27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А.Е. Петухов – председатель комитета по физической культуре и спорту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904101620112020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,3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97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972</w:t>
            </w:r>
          </w:p>
        </w:tc>
      </w:tr>
      <w:tr>
        <w:trPr>
          <w:trHeight w:val="27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.И. Музалев - председатель комитета АПК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041016201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,9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,000</w:t>
            </w:r>
          </w:p>
        </w:tc>
      </w:tr>
      <w:tr>
        <w:trPr>
          <w:trHeight w:val="27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.В. Михайлов - председатель комитета информации и печати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041016201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.В. Куцак – председатель комитета по управлению имуществом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04101620112020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0,4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0,4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0,400</w:t>
            </w:r>
          </w:p>
        </w:tc>
      </w:tr>
      <w:tr>
        <w:trPr>
          <w:trHeight w:val="14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6" w:hanging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.И. Жеребилов – председатель Курской областной Думы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404101620112020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,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00</w:t>
            </w:r>
          </w:p>
        </w:tc>
      </w:tr>
      <w:tr>
        <w:trPr>
          <w:trHeight w:val="14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.А. Бастрикова – начальник архивного управления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504101620112020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,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С.Г. Чернов – председатель комитета архитектуры и градо-строительства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604101620112020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0,7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00</w:t>
            </w:r>
          </w:p>
        </w:tc>
      </w:tr>
      <w:tr>
        <w:trPr>
          <w:trHeight w:val="246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.И. Кошманов – начальник управления ветеринарии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704101620112020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73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67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670</w:t>
            </w:r>
          </w:p>
        </w:tc>
      </w:tr>
      <w:tr>
        <w:trPr>
          <w:trHeight w:val="246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.О. Поляков - председатель комитета природных ресурсов  Курской области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9041016201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,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Л.А. Фомина - председатель Контрольно-счетной палаты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04101620112020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00</w:t>
            </w:r>
          </w:p>
        </w:tc>
      </w:tr>
      <w:tr>
        <w:trPr>
          <w:trHeight w:val="32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.Н. Аксенов - председатель комитета промышленности, торговли и предпринимательства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204101620112020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0</w:t>
            </w:r>
          </w:p>
        </w:tc>
      </w:tr>
      <w:tr>
        <w:trPr>
          <w:trHeight w:val="56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С.В. Токарев – председатель комитета по тарифам и ценам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304101620112020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00</w:t>
            </w:r>
          </w:p>
        </w:tc>
      </w:tr>
      <w:tr>
        <w:trPr>
          <w:trHeight w:val="56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.С. Водопьянов - Уполномоченный по защите прав предпринимателей в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5041016201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7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Т.А. Малахова – председатель Избирательной комиссии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204101620112020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51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Т.Д. Березникова – начальник государственной инспекции строительного надзора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4041016201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.А. Воробьева – председатель комитета ЗАГС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9041016201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,3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10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102</w:t>
            </w:r>
          </w:p>
        </w:tc>
      </w:tr>
      <w:tr>
        <w:trPr>
          <w:trHeight w:val="31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Е.В. Костенкова - председатель комитета финансово-бюджетного контроля Курской област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704101620112020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7,9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6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,600</w:t>
            </w:r>
          </w:p>
        </w:tc>
      </w:tr>
      <w:tr>
        <w:trPr>
          <w:trHeight w:val="36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Cell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1.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е событие  2.01.1.1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 защищенности объектов информатизации обрабатывающих сведения, содержащие государственную тайну, осуществлен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ind w:right="-76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  <w:p>
            <w:pPr>
              <w:pStyle w:val="ConsPlusCel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2</w:t>
            </w:r>
          </w:p>
          <w:p>
            <w:pPr>
              <w:pStyle w:val="ConsPlusCel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Cel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ind w:left="-46" w:right="-7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</w:tr>
      <w:tr>
        <w:trPr>
          <w:trHeight w:val="36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Cell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1.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трольное событие 2.01.1.2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ттестационные испытания объектов информатизации, обрабатывающих сведения, содержащие государственную тайну органов исполнительной власти Курской области, проведены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ind w:right="-76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Cel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2</w:t>
            </w:r>
          </w:p>
          <w:p>
            <w:pPr>
              <w:pStyle w:val="ConsPlusCel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ind w:left="-46" w:right="-7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</w:tr>
      <w:tr>
        <w:trPr>
          <w:trHeight w:val="12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Cell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1.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трольное событие 2.01.1.3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ттестационные испытания объектов информатизации, обрабатывающих персональные данные органов исполнительной власти Курской области и их подведомственных учреждений, проведены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ind w:right="-76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Cel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2</w:t>
            </w:r>
          </w:p>
          <w:p>
            <w:pPr>
              <w:pStyle w:val="ConsPlusCel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Cel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ind w:left="-46" w:right="-7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</w:tr>
      <w:tr>
        <w:trPr>
          <w:trHeight w:val="36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2.01.2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ащение объектов информатизации, обрабатывающих информацию с ограниченным доступом, органов исполнительной власти Курской области и их подведомственных учреждений сертифицированными программными и аппаратными средствами защиты информации, а также средствами обработки информации с ограниченным доступом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мизация рисков финансо-вых потерь и социальной неста-бильности, которые могут нас-тупить за счет несанкциониро-ванного доступа к информаци-онным системам Курской об-ласти, искажения или уничто-жения обрабатываемых в них информационных ресурсо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стабильной ра-боты информационных сис-тем Курской области, что в свою очередь позволит орга-нам исполнительной власти Курской области и их подве-домственным учреждениям оказывать услуги населению на необходимом уровн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804101620112020200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ab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6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947,3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6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3,27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6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3,274</w:t>
            </w:r>
          </w:p>
        </w:tc>
      </w:tr>
      <w:tr>
        <w:trPr>
          <w:trHeight w:val="9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Cell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2.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е событие 2.01.2.1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цированные средства защиты информации и средств обработки информации с ограниченным доступом приобретены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и.о. председателя комитета цифрового развития и связи Курской обла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ind w:right="-76"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  <w:p>
            <w:pPr>
              <w:pStyle w:val="ConsPlusCel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  <w:p>
            <w:pPr>
              <w:pStyle w:val="ConsPlusCel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  <w:p>
            <w:pPr>
              <w:pStyle w:val="ConsPlusCel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ind w:left="-46" w:right="-7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</w:tr>
      <w:tr>
        <w:trPr>
          <w:trHeight w:val="176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2.02 -</w:t>
            </w:r>
          </w:p>
          <w:p>
            <w:pPr>
              <w:pStyle w:val="ConsPlusCell"/>
              <w:ind w:right="-9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, развитие и поддержка реги-ональной коммутационной платформы Сетевого справочного телефонного узла для подключения к защищенной сети единой сети по работе с обращениями граждан государственных органов и органов местного самоуправления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4,15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77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77,000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о функционирование региональной коммутационной платформы Сетевого справочного телефонного узл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7" w:right="-61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8041016202120202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4,15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7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7,000</w:t>
            </w:r>
          </w:p>
        </w:tc>
      </w:tr>
      <w:tr>
        <w:trPr>
          <w:trHeight w:val="36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Cell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трольное событие 2.02.1 –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функционирования региональной коммутационной платформы Сетевого справочного телефонного узла обеспечена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  <w:p>
            <w:pPr>
              <w:pStyle w:val="ConsPlusCel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2</w:t>
            </w:r>
          </w:p>
          <w:p>
            <w:pPr>
              <w:pStyle w:val="ConsPlusCel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ind w:left="-46" w:right="-7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</w:tr>
      <w:tr>
        <w:trPr>
          <w:trHeight w:val="36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3 «Обеспечение реализации государственной программы Курской области «Развитие информационного общества в Курской области»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845,18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503,96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503,962</w:t>
            </w:r>
          </w:p>
        </w:tc>
      </w:tr>
      <w:tr>
        <w:trPr>
          <w:trHeight w:val="36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3.01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(оказание услуг) государственных учреждений, обеспечение деятельности и выполнение функций государственных органо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выполнения целей, задач и показателей государственной программы «Развитие информационного общества в Курской области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84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804101630100000000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ab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845,18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503,96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503,962</w:t>
            </w:r>
          </w:p>
        </w:tc>
      </w:tr>
      <w:tr>
        <w:trPr>
          <w:trHeight w:val="262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1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3.01.1 –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и выполнение функций комитета цифрового развития и связи Курской области в сфере развития и использования информационных технологий на территории Кур</w:t>
              <w:softHyphen/>
              <w:t xml:space="preserve">ской области (региональной информатизации) и обеспечения защиты информации 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выполнения целей, задач и показателей государственной программы «Развитие информационного общества в Курской области»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80410163011002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6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65,48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6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08,68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6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08,688</w:t>
            </w:r>
          </w:p>
        </w:tc>
      </w:tr>
      <w:tr>
        <w:trPr>
          <w:trHeight w:val="27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70" w:hanging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804101630110020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6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6,4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6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6,1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6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6,100</w:t>
            </w:r>
          </w:p>
        </w:tc>
      </w:tr>
      <w:tr>
        <w:trPr>
          <w:trHeight w:val="387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.01.2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и осуществление части функций в области региональной информатизации и защиты информации областным казенным учреждением «Центр электронного взаимодействия»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.В. Емельянова –  директор ОКУ «Центр электронного взаимодействия»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выполнения целей, задач и показателей государственной программы «Развитие информационного общества в Курской области»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80410163011001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6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20,86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6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07,88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6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07,884</w:t>
            </w:r>
          </w:p>
        </w:tc>
      </w:tr>
      <w:tr>
        <w:trPr>
          <w:trHeight w:val="38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810041630110010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6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6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6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24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70" w:hanging="0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804101630110010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6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32,23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6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1,29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6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1,290</w:t>
            </w:r>
          </w:p>
        </w:tc>
      </w:tr>
      <w:tr>
        <w:trPr>
          <w:trHeight w:val="142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Cell"/>
              <w:snapToGrid w:val="false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е событие  3.01.1.1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остигнутых целевых показателей (индикаторов) государственной программы Курской области «Развитие информационного общества в Курской области» к общему количеству целевых показателей (индикаторов) составила 100%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;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.В. Емельянова –  директор ОКУ «Центр электронного взаимодействия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2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x</w:t>
            </w:r>
          </w:p>
        </w:tc>
      </w:tr>
      <w:tr>
        <w:trPr>
          <w:trHeight w:val="13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4 «Ситуационный Центр Губернатора Курской области»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63,3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0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00,000</w:t>
            </w:r>
          </w:p>
        </w:tc>
      </w:tr>
      <w:tr>
        <w:trPr>
          <w:trHeight w:val="36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4.01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, содержание и развитие Ситуационного Центра Губернатора Курской област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условий для повышения эффективности уп-равления отраслями экономики Курской области. Повышение оперативности и качества управленческих решений.  Обеспечение комплексного мониторинга и информационного-аналитического обеспечения управленческих решений Администрации Курской област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38041016401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63,3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0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00,000</w:t>
            </w:r>
          </w:p>
        </w:tc>
      </w:tr>
      <w:tr>
        <w:trPr>
          <w:trHeight w:val="7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4.01.1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функционирования  Информационно-аналитической системы Ситуационного Центра Губернатора Курской област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еспечена работоспо-собнос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формационно-аналитической системы Ситуационного Центра Губернатора Курской обла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804101640112732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00,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00,0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00,000</w:t>
            </w:r>
          </w:p>
        </w:tc>
      </w:tr>
      <w:tr>
        <w:trPr>
          <w:trHeight w:val="36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Cell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1.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е событие  4.01.1.1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ая поддержка  Информационно-аналитической системы Ситуационного Центра Губернатора Курской области обеспечена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Cel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Cel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2</w:t>
            </w:r>
          </w:p>
          <w:p>
            <w:pPr>
              <w:pStyle w:val="ConsPlusCel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ind w:left="-46" w:right="-7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36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4.01.2.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ключение </w:t>
            </w:r>
            <w:bookmarkStart w:id="0" w:name="__DdeLink__10556_2619770738"/>
            <w:r>
              <w:rPr>
                <w:rFonts w:cs="Times New Roman" w:ascii="Times New Roman" w:hAnsi="Times New Roman"/>
                <w:sz w:val="16"/>
                <w:szCs w:val="16"/>
              </w:rPr>
              <w:t>соглашений информационного взаимодействия с органами исполнительной власти Курской области</w:t>
            </w:r>
            <w:bookmarkEnd w:id="0"/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еспечено наполнени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формационно-аналити-ческой системы Ситуаци-онного Центра Губернатора Курской области данными и аналитико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6" w:right="-7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Cell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2.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трольное событие  4.01.2.1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ючены соглашения информационного взаимодействия с органами исполнительной власти Курской области.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x</w:t>
            </w:r>
          </w:p>
        </w:tc>
      </w:tr>
      <w:tr>
        <w:trPr>
          <w:trHeight w:val="57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4.01.3. –</w:t>
            </w:r>
          </w:p>
          <w:p>
            <w:pPr>
              <w:pStyle w:val="Normal"/>
              <w:spacing w:lineRule="auto" w:line="240" w:before="0" w:after="0"/>
              <w:ind w:left="-5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абот по сервисному обслуживанию и ремонту оборудования Ситуационного центра Губернатора Ку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а работоспособ-ность оборудования  Ситу-ационного Центра Губерна-тора Курской обла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804101640112732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63,3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Cell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3.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трольное событие  4.01.3.1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висное обслуживание и ремонт оборудования Ситуационного центра Губернатора Курской области обеспечены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x</w:t>
            </w:r>
          </w:p>
        </w:tc>
      </w:tr>
      <w:tr>
        <w:trPr>
          <w:trHeight w:val="36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Cell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3.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нтрольное событие 4.01.3.2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ширение функциональных возможностей комплекса Видео-конференц-связи Ситуационного центра Губернатора Курской области обеспечено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x</w:t>
            </w:r>
          </w:p>
        </w:tc>
      </w:tr>
      <w:tr>
        <w:trPr>
          <w:trHeight w:val="131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5 «Информационная инфраструктура Курской област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1" w:righ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18,16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54,89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2,143</w:t>
            </w:r>
          </w:p>
        </w:tc>
      </w:tr>
      <w:tr>
        <w:trPr>
          <w:trHeight w:val="40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1" w:right="-7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990,102</w:t>
            </w:r>
          </w:p>
        </w:tc>
      </w:tr>
      <w:tr>
        <w:trPr>
          <w:trHeight w:val="3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.И. Нисонов – начальник управления по обеспечению деятельности мировых судей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1" w:right="-7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18,16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9" w:leader="none"/>
              </w:tabs>
              <w:spacing w:lineRule="auto" w:line="240" w:before="0" w:after="0"/>
              <w:ind w:left="-70" w:right="-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ab/>
              <w:t>41454,89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2,041</w:t>
            </w:r>
          </w:p>
        </w:tc>
      </w:tr>
      <w:tr>
        <w:trPr>
          <w:trHeight w:val="73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1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гиональный проект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Информационная инфраструктура»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1" w:right="-7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18,16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54,89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2,143</w:t>
            </w:r>
          </w:p>
        </w:tc>
      </w:tr>
      <w:tr>
        <w:trPr>
          <w:trHeight w:val="41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1" w:right="-7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8041016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2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990,102</w:t>
            </w:r>
          </w:p>
        </w:tc>
      </w:tr>
      <w:tr>
        <w:trPr>
          <w:trHeight w:val="13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.И. Нисонов – начальник управления по обеспечению деятельности мировых судей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1" w:right="-7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470105165D200000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18,16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9" w:leader="none"/>
              </w:tabs>
              <w:spacing w:lineRule="auto" w:line="240" w:before="0" w:after="0"/>
              <w:ind w:left="-70" w:right="-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ab/>
              <w:t>41454,89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2,041</w:t>
            </w:r>
          </w:p>
        </w:tc>
      </w:tr>
      <w:tr>
        <w:trPr>
          <w:trHeight w:val="41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1.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D2.01 –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ирование на участках мировых судей необходимой информационно-технологической и телекоммуникационной инфраструктуры для организации защищенного межведомственного электрон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заимодействия, приема исковых заявлений, направляемых в электронном виде, и организации участия в заседаниях мировых судов в режиме видеоконференцсвяз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.И. Нисонов – начальник управления по обеспечению деятельности мировых судей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  <w:t>На участках мировых судей обеспечено формирование и функционирование необхо-димой информационно-техно-логической и телекоммуни-кационной инфраструктуры для организации защищенно-го межведомственного элект-ронного взаимодействия, приема исковых заявлений, направляемых в электронном виде, и организации участия в заседаниях мировых судов в режиме видеоконференцсвяз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1" w:right="-7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470105165D200000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18,16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54,89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2,041</w:t>
            </w:r>
          </w:p>
        </w:tc>
      </w:tr>
      <w:tr>
        <w:trPr>
          <w:trHeight w:val="237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Cell"/>
              <w:ind w:left="-1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1.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е событие D2.01.2 –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о формирование и функционирование необходимой информационно-технологической и телекоммуникационной инфраструктуры для организации защищенного межведомственного электронного взаимодействия, приема исковых заявлений, направляемых в электронном виде, и организации участия в заседаниях мировых судов в режиме видеоконференцсвязи на заявленных участках мировых судей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.Ю. Зотов –  председатель комитета цифрового развития и связи 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.И. Нисонов – начальник управления по обеспечению деятельности мировых судей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2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</w:tr>
      <w:tr>
        <w:trPr>
          <w:trHeight w:val="65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1.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92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ероприяти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.02 -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ирование в государственных (муниципальных) образовательных организациях, реали-зующих программы общего образова-ния, в соответствии с утвержденным стандартом, ИТ-инфраструктуры для обеспечения в помещениях безопасного доступа к государственным, муниципальным и иным информационным системам, а также к сети Интернет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69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государственных (муници-пальных) образовательных организациях, реализующих программы общего образова-ния, в соответствии с утверж-денным стандартом сформи-рована ИТ-инфраструктура для обеспечения в помещени-ях безопасного доступа к го-сударственным, муниципаль-ным и иным информационным системам, а также к сети Интерне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1" w:right="-7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380410165D251170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990,102</w:t>
            </w:r>
          </w:p>
        </w:tc>
      </w:tr>
      <w:tr>
        <w:trPr>
          <w:trHeight w:val="41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1.2.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е событие D2.02.1 –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92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ирование ИТ-инфраструктуры в государственных (муниципальных) образовательных организациях, реали-зующих программы общего образова-ния, в соответствии с утвержденным стандартом для обеспечения в помещениях безопасного доступа к государственным, муниципальным и иным информационным системам, а также к сети «Интернет» обеспечено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.Ю. Зотов –  председатель комитета цифрового развития и связи Курской 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72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.А. Пархоменко - председатель комитета образования и науки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</w:tr>
      <w:tr>
        <w:trPr>
          <w:trHeight w:val="20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.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6 «Реализация проектов цифровой трансформации»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2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1" w:righ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1.12.2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41,674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1" w:right="-7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.12.202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00,0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А.В. Мулёвин – председатель  комитета жилищно-коммунально-го хозяйства и ТЭК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1" w:right="-7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.12.202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41,674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.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6.01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проекта по созданию программно-аппаратного комплекса «Умный Курчатов»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здание программно-аппаратного комплекса «Умный Курчатов»</w:t>
            </w:r>
          </w:p>
          <w:p>
            <w:pPr>
              <w:pStyle w:val="ConsPlusNormal"/>
              <w:ind w:right="-7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8041016601127745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00,0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.1.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6.01.1-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роцесса создания  программно-аппаратного комплекса «Умный Курчатов»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о создание программно-аппаратного комплекса «Умный Курчатов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8041016601127745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00,0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.1.1.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е событие 6.01.1.1 –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здан программно-аппаратный комплекс «Умный Курчатов» 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Ю. Зотов –  председатель комитета цифрового развития и связи Курской обла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</w:tr>
      <w:tr>
        <w:trPr>
          <w:trHeight w:val="41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.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6.02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формирования базы эталонных данных для развития и управления цифровой трансформацией ЖКХ Курской област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А.В. Мулёвин – председатель  комитета жилищно-коммунального хозяйства и ТЭК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3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здание инфраструктуры единого информационного пространства ЖКХ Курской области и системы защиты информ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704101660212784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41,674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.2.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6.02.1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роцесса формирования базы  эталонных данных единого информационного пространства ЖКХ Курской област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А.В. Мулёвин – председатель  комитета жилищно-коммунального хозяйства и ТЭК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3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формирования эталонных данных единого информационного пространства ЖКХ Курской обла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704101660212784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41,674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.2.1.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ConsPlusCell"/>
              <w:ind w:right="-9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е событие 6.02.1.1 -Формирования эталонных данных единого информационного пространст-ва ЖКХ Курской области обеспечено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ConsPlusNormal"/>
              <w:ind w:right="-72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А.В. Мулёвин – председатель  комитета жилищно-коммунального хозяйства и ТЭК Курской обла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1</w:t>
            </w:r>
          </w:p>
          <w:p>
            <w:pPr>
              <w:pStyle w:val="ConsPlusNormal"/>
              <w:ind w:left="-71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включено в план реализации государственной программы Курской области «Развитие информационного общества в Курской области» на текущий финансовый 2021 год и плановый период 2022 и 2023 годов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32"/>
      <w:szCs w:val="32"/>
    </w:rPr>
  </w:style>
  <w:style w:type="character" w:styleId="Bullets">
    <w:name w:val="bullets Знак Знак"/>
    <w:qFormat/>
    <w:rPr>
      <w:rFonts w:ascii="Times New Roman CYR" w:hAnsi="Times New Roman CYR" w:eastAsia="Times New Roman" w:cs="Times New Roman CYR"/>
      <w:spacing w:val="-4"/>
      <w:sz w:val="28"/>
      <w:shd w:fill="FFFFFF" w:val="clear"/>
      <w:lang w:val="en-US"/>
    </w:rPr>
  </w:style>
  <w:style w:type="character" w:styleId="Style18">
    <w:name w:val="Интернет-ссылка"/>
    <w:qFormat/>
    <w:rPr>
      <w:strike w:val="false"/>
      <w:dstrike w:val="false"/>
      <w:color w:val="0E0EDA"/>
      <w:u w:val="none"/>
    </w:rPr>
  </w:style>
  <w:style w:type="character" w:styleId="11">
    <w:name w:val="Основной текст Знак1"/>
    <w:qFormat/>
    <w:rPr>
      <w:rFonts w:eastAsia="Times New Roman"/>
      <w:sz w:val="24"/>
      <w:szCs w:val="24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13">
    <w:name w:val="Основной текст с отступом Знак1"/>
    <w:qFormat/>
    <w:rPr>
      <w:rFonts w:ascii="Calibri" w:hAnsi="Calibri" w:cs="Calibri"/>
      <w:sz w:val="22"/>
      <w:szCs w:val="22"/>
    </w:rPr>
  </w:style>
  <w:style w:type="character" w:styleId="14">
    <w:name w:val="Верхний колонтитул Знак1"/>
    <w:qFormat/>
    <w:rPr>
      <w:sz w:val="28"/>
      <w:szCs w:val="22"/>
    </w:rPr>
  </w:style>
  <w:style w:type="character" w:styleId="15">
    <w:name w:val="Нижний колонтитул Знак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IndexHeading">
    <w:name w:val="Index Heading"/>
    <w:basedOn w:val="Normal"/>
    <w:pPr>
      <w:suppressLineNumbers/>
    </w:pPr>
    <w:rPr>
      <w:rFonts w:cs="Lohit Devanagari;Times New Roman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llets1">
    <w:name w:val="bullets Знак"/>
    <w:basedOn w:val="Normal"/>
    <w:qFormat/>
    <w:pPr>
      <w:shd w:fill="FFFFFF" w:val="clear"/>
      <w:spacing w:lineRule="auto" w:line="360" w:before="120" w:after="0"/>
      <w:jc w:val="both"/>
    </w:pPr>
    <w:rPr>
      <w:rFonts w:ascii="Times New Roman CYR" w:hAnsi="Times New Roman CYR" w:eastAsia="Times New Roman" w:cs="Times New Roman CYR"/>
      <w:spacing w:val="-4"/>
      <w:sz w:val="28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3:47:00Z</dcterms:created>
  <dc:creator>Булатникова Ю.Д.</dc:creator>
  <dc:description/>
  <cp:keywords/>
  <dc:language>en-US</dc:language>
  <cp:lastModifiedBy>Admin</cp:lastModifiedBy>
  <cp:lastPrinted>2021-03-12T16:18:00Z</cp:lastPrinted>
  <dcterms:modified xsi:type="dcterms:W3CDTF">2021-12-30T07:26:00Z</dcterms:modified>
  <cp:revision>198</cp:revision>
  <dc:subject/>
  <dc:title/>
</cp:coreProperties>
</file>