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ом по стратегическому развитию </w:t>
      </w:r>
    </w:p>
    <w:p>
      <w:pPr>
        <w:pStyle w:val="Normal"/>
        <w:ind w:left="9639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и проектам (программам) 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отокол от 28.03.2024 № ПР-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государственной программы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   </w:t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сновны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атор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рбунов Михаил Николаевич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иод реализации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I: 2024 - 2030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1 «Развитие системы гражданской обороны, обеспечение комплексной безопасности, минимизация социального, экономического и экологического ущерба наносимого, населению, экономике и природной среде Курской области от чрезвычайных ситуаций природного и техногенного характера, пожаров, происшествий на водных объектах, биологической и химической опасности»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я (подпрограммы) государственной программы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финансового обеспечения за весь период реализации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 020 550,52 тыс. рублей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национальными целями развития Российской Федерации/ государственной программой Российской Федерации /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хранение населения, здоровье и благополучие людей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91"/>
        <w:gridCol w:w="825"/>
        <w:gridCol w:w="826"/>
        <w:gridCol w:w="825"/>
        <w:gridCol w:w="680"/>
        <w:gridCol w:w="682"/>
        <w:gridCol w:w="680"/>
        <w:gridCol w:w="680"/>
        <w:gridCol w:w="680"/>
        <w:gridCol w:w="681"/>
        <w:gridCol w:w="680"/>
        <w:gridCol w:w="680"/>
        <w:gridCol w:w="680"/>
        <w:gridCol w:w="1368"/>
        <w:gridCol w:w="1368"/>
        <w:gridCol w:w="1369"/>
      </w:tblGrid>
      <w:tr>
        <w:trPr/>
        <w:tc>
          <w:tcPr>
            <w:tcW w:w="15708" w:type="dxa"/>
            <w:gridSpan w:val="17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государственной программы</w:t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76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)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4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Развитие системы гражданской обороны, обеспечение комплексной безопасности, минимизация социального, экономического и экологического ущерба наносимого, населению, экономике и природной среде Курской области от чрезвычайных ситуаций природного и техногенного характера, пожаров, происшествий на водных объектах, биологической и химической опасности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жаров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 в 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7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5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6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57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гибших при пожара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3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числа лиц, спасенных в дорожно-транспортных происшествия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8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гибели людей при ЧС и на вод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быв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обеспечение  мониторинга особо опасных инфекционных заболеваний животных и птиц, химических загрязнителей на территории Курской области.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ВЕТЕРИНАРИИ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0"/>
        <w:gridCol w:w="834"/>
        <w:gridCol w:w="834"/>
        <w:gridCol w:w="688"/>
        <w:gridCol w:w="686"/>
        <w:gridCol w:w="689"/>
        <w:gridCol w:w="686"/>
        <w:gridCol w:w="686"/>
        <w:gridCol w:w="688"/>
        <w:gridCol w:w="687"/>
        <w:gridCol w:w="688"/>
        <w:gridCol w:w="686"/>
        <w:gridCol w:w="688"/>
        <w:gridCol w:w="687"/>
        <w:gridCol w:w="686"/>
        <w:gridCol w:w="688"/>
        <w:gridCol w:w="687"/>
        <w:gridCol w:w="1383"/>
      </w:tblGrid>
      <w:tr>
        <w:trPr/>
        <w:tc>
          <w:tcPr>
            <w:tcW w:w="15707" w:type="dxa"/>
            <w:gridSpan w:val="1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рокси-показатели государственной программы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)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государственной программы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/показатели государственной программы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ь государственной программы «Развитие системы гражданской обороны, обеспечение комплексной безопасности, минимизация социального, экономического и экологического ущерба наносимого, населению, экономике и природной среде Курской области от чрезвычайных ситуаций природного и техногенного характера, пожаров, происшествий на водных объектах, биологической и химической опасности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жар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 в год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72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гибших при пожарах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числа лиц, спасенных в дорожно-транспортных происшествиях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гибели людей при ЧС и на вод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5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обеспечение  мониторинга особо опасных инфекционных заболеваний животных и птиц, химических загрязнителей на территории Курской области.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2"/>
        <w:gridCol w:w="2997"/>
        <w:gridCol w:w="2998"/>
        <w:gridCol w:w="4114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Структура государственной программы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№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и структурного элемен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аткое описание ожидаемых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ффектов от реализации задач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ого элемен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 показателям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ые элементы, не входящие в направления (подпрограммы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Безопасность дорожного движения (Курская область)"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аровойт Роман Владимирович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19 - 202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пасение людей при проведении аварийно-спасательных работ при ликвидации последствий дорожно-транспортных происшествий.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достижения целей, показателей и результатов федерального проекта «Безопасность дорожного движения» национального проекта «Безопасные и качественные автомобильные дороги». Обеспечение выполнения возложенных на противопожарную службу Курской области задач и функций в части внедрения современных образцов специальной техники, инструмента, оборудования и технологий, предназначенных для проведения аварийно-спасательных работ при ликвидации последствий дорожно-транспортных происшествий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числа лиц, спасенных в дорожно-транспортных происшествиях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«Снижение рисков и смягчение последствий чрезвычайных ситуаций природного </w:t>
            </w:r>
          </w:p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 техногенного характера в Курской области»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эффективного предупреждения и ликвидации чрезвычайных ситуаций природного и техногенного характера,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безопасности людей на водных объектах.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оддержание готовности сил и средств гражданской обороны, системы предупреждения и ликвидации чрезвычайных ситуаций, безопасности людей на водных объектах на уровне, обеспечивающем выполнение возложенных на систему задач и функций.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оснащение подразделений современными образцами специальной техники и других материальных средств с целью полного удовлетворения их потребности в современных высокоэффективных образцах техники и оборудования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стижение и поддержание достаточного уровня материально - технического обеспечения (вещевое обеспечение, ГСМ)  для обеспечения подразделений к  готовности и выполнению задач по предназначению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проведение профилактической работы на потенциально опасных объектах по предупреждению чрезвычайных ситуаций.</w:t>
            </w:r>
          </w:p>
          <w:p>
            <w:pPr>
              <w:pStyle w:val="Normal"/>
              <w:ind w:left="55" w:right="55" w:hanging="0"/>
              <w:rPr/>
            </w:pPr>
            <w:r>
              <w:rPr/>
            </w:r>
          </w:p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здание условий для формирования и обеспечения деятельности общественных организаций, осуществляющих свою деятельность в области гражданской обороны,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гибели людей при ЧС и на воде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здание комплексной системы обеспечения безопасности жизнедеятельности населения Курской области АПК «Безопасный город»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здание муниципальных сегментов (и их подсистем) КСОБЖН АПК «Безопасный город» во всех муниципальных образованиях Курской области; снижение  количества чрезвычайных ситуаций, пожаров и происшествий на водных объектах; снижение  количества населения, погибшего в чрезвычайных ситуациях на воде; снижение количества населения, пострадавшего в чрезвычайных ситуациях;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зработка технического проекта на создание АПК «Безопасный город» Курской области, создание Комплексной системы обеспечения безопасности жизнедеятельности населения Курской области АПК «Безопасный город»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гибели людей при ЧС и на воде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Пожарная безопасность и защита населения Курской области»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необходимого уровня пожарной безопасности и минимизация потерь вследствие пожаров.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ддержание готовности сил и средств пожарной охраны на уровне, обеспечивающем выполнение возложенных на противопожарную службу Курской области задач и функций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еоснащение подразделений современными образцами специальной техники и других материальных средств с целью полного удовлетворения их потребности в современных высокоэффективных образцах техники и оборудования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здание условий для развития и обеспечения деятельности общественных объединений пожарной охраны на территории Курской области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жаров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гибших при пожарах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Обеспечение биологической и химической безопасности Курской области»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ВЕТЕРИНАРИИ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обеспечение мониторинга особо опасных инфекционных заболеваний животных и птиц, химических загрязнителей на территории Курской области с целью прогнозирования развития эпизоотической ситуации и контроля за безопасностью пищевой продукци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о проведение мониторинговых исследований на особо опасные инфекционные заболевания и химические загрязнители. Обеспечено учреждение оборудованием для диагностики особо опасных инфекционных заболеваний животных и птиц и химических загрязнителей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рганизация и обеспечение  мониторинга особо опасных инфекционных заболеваний животных и птиц, химических загрязнителей на территории Курской области.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«Обеспечение деятельности комитета региональной безопасности Курской области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деятельности и выполнение функций комитета региональной безопасности Курской области как ответственного исполнителя государственной программы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эффективности деятельности аппарата комитета региональной безопасности Курской области, направленной на обеспечение выполнения органами исполнительной власти Курской области, органами местного самоуправления, организациями, а также должностными лицами и гражданами обязательных требований пожарной безопасности, требований в области гражданской обороны, защиты населения и территорий от чрезвычайных ситуаций и безопасности людей на водных объектах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жаров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гибших при пожарах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числа лиц, спасенных в дорожно-транспортных происшествиях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гибели людей при ЧС и на воде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Использование спутниковых навигационных технологий и других результатов космической деятельности в интересах развития Курской области»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ИТЕТ РЕГИОНАЛЬНОЙ БЕЗОПАСНОСТИ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30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функционирования  на территории Курской области системы комплексного использования результатов космической деятельности (СКИ РКД), создание кадровых условий эффективного использования СКИ РКД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функционирования регионального центра космических услуг Курской области, обеспечение координации процессов создания и эффективного функционирования системы комплексного использования результатов космической деятельно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учение сотрудников органов государственной власти и специалистов подведомственных учреждений. Обеспечение возможности электронного взаимодействия системы комплексного использования спутниковых навигационных технологий, средств дистанционного зондирования земли и других результатов космической деятельности с внешними информационными системами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жаров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погибших при пожарах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числа лиц, спасенных в дорожно-транспортных происшествиях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нижение количества гибели людей при ЧС и на воде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государственной программы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государственной программы, структурного элемента/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Защита населения и территорий от чрезвычайных ситуаций, обеспечение пожарной безопасности и безопасности людей на водных объектах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18 431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83 673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25 243,2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28 751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73 901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20 857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69 692,5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020 550,5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18 431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83 673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25 243,2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28 751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73 901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20 857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69 692,5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020 550,5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налоговых расходо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18 431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83 673,4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25 243,2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28 751,3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73 901,3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20 857,4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269 692,5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020 550,5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Безопасность дорожного движения (Курская область)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 2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 2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 20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 20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«Снижение рисков и смягчение последствий чрезвычайных ситуаций природного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 техногенного характера в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7 140,4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0 523,3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4 070,7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2 180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667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7 654,4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1 160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27 397,8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7 140,4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90 523,3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4 070,7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2 180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24 667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7 654,4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1 160,5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27 397,8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«Пожарная безопасность и защита населения Курской области»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2 05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0 711,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01 933,6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69 029,4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99 790,6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1 782,2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5 054,3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420 353,6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2 052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0 711,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01 933,6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69 029,4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99 790,6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1 782,2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65 054,3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 420 353,6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Обеспечение биологической и химической безопасности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27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68,6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11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55,8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213,3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5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27,5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068,6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11,3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155,8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213,3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Обеспечение деятельности комитета региональной безопасности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31,2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31,2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31,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 964,8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03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715,5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 704,1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8 681,7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31,2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31,2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31,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 964,8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7 803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 715,5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 704,1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38 681,7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Использование спутниковых навигационных технологий и других результатов космической деятельности в интересах развития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7,5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7,5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7,5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49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9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7,5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03,9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7,5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7,5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7,5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49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70,9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93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17,5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 703,93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(бюджету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государственной программы за счет бюджетных ассигнований по источникам финансирования дефицита бюджета субъекта Российской Федерации/ местного бюджета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структурного элемента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за счет бюджетных ассигнований по источникам финансирования дефицита бюджета субъекта Российской Федерации, всего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Использование спутниковых навигационных технологий и других результатов космической деятельности в интересах развития Курской области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Обеспечение биологической и химической безопасности Курской области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Обеспечение деятельности комитета региональной безопасности Курской области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«Пожарная безопасность и защита населения Курской области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Комплекс процессных мероприятий «Снижение рисков и смягчение последствий чрезвычайных ситуаций природного </w:t>
            </w:r>
          </w:p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 техногенного характера в Курской области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«Безопасность дорожного движения (Курская область)»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2306"/>
        <w:gridCol w:w="2308"/>
        <w:gridCol w:w="2305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оказатели государственной программы в разрезе муниципальных образований субъекта Российской Федерации</w:t>
            </w:r>
          </w:p>
        </w:tc>
      </w:tr>
      <w:tr>
        <w:trPr/>
        <w:tc>
          <w:tcPr>
            <w:tcW w:w="87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показателей по годам</w:t>
            </w:r>
          </w:p>
        </w:tc>
      </w:tr>
      <w:tr>
        <w:trPr/>
        <w:tc>
          <w:tcPr>
            <w:tcW w:w="8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87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;Cambria Math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441403246GorbunovMN36f3451b49aa4460afb8ccd107f92269DataSourceProviderrukristaplanning2commonwebbeansRetoolsDataSourceProviderTemplateStoragerukristaplanning2commonbeans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44 Версия клиента генератора печатных документов: 14.0.32 Текущий пользователь: 46_Gorbunov.M.N_36f3451b49aa4460afb8ccd107f92269 Данные о генерации: DataSourceProvider: ru.krista.planning2.common.web.beans.RetoolsDataSourceProvider TemplateStorage: ru.krista.planning2.common.beans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Mangal;Cambria Math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44:00Z</dcterms:created>
  <dc:creator>Apache POI</dc:creator>
  <dc:description/>
  <cp:keywords/>
  <dc:language>en-US</dc:language>
  <cp:lastModifiedBy>Филипповская Елена Давидовна</cp:lastModifiedBy>
  <cp:lastPrinted>2024-04-04T14:04:00Z</cp:lastPrinted>
  <dcterms:modified xsi:type="dcterms:W3CDTF">2024-04-04T13:25:00Z</dcterms:modified>
  <cp:revision>7</cp:revision>
  <dc:subject/>
  <dc:title/>
</cp:coreProperties>
</file>