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3747"/>
        <w:gridCol w:w="274"/>
        <w:gridCol w:w="3554"/>
        <w:gridCol w:w="275"/>
      </w:tblGrid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7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/>
            <w:shd w:fill="FFFFFF" w:val="clear"/>
          </w:tcPr>
          <w:p>
            <w:pPr>
              <w:pStyle w:val="Normal"/>
              <w:snapToGrid w:val="false"/>
              <w:ind w:right="55" w:hanging="0"/>
              <w:rPr/>
            </w:pPr>
            <w:r>
              <w:rPr/>
            </w:r>
          </w:p>
        </w:tc>
        <w:tc>
          <w:tcPr>
            <w:tcW w:w="27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Style18"/>
              <w:ind w:left="106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  <w:p>
            <w:pPr>
              <w:pStyle w:val="Style18"/>
              <w:ind w:left="106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иказу комитета по труду и занятости</w:t>
            </w:r>
          </w:p>
          <w:p>
            <w:pPr>
              <w:pStyle w:val="Style18"/>
              <w:ind w:left="106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 Курской области</w:t>
            </w:r>
          </w:p>
          <w:p>
            <w:pPr>
              <w:pStyle w:val="Style18"/>
              <w:ind w:left="106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9.03.20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01-71</w:t>
            </w:r>
          </w:p>
          <w:p>
            <w:pPr>
              <w:pStyle w:val="Style18"/>
              <w:ind w:left="106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приказа комитета по труду и занятости населения Курской области о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29.05.2024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01-1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иказа Министерства по труду и занятости населения Курской области о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8.12.20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01-3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 А С П О Р Т</w:t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комплекса процессных мероприятий</w:t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«Развитие институтов рынка труда»</w:t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бщие положения</w:t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78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85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еменно исполняющий обязанности министра по труду и занятости населения Курской области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Численность работников с установленным диагнозом профессионального заболевания  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рабочих мест, на которых улучшены условия труда по результатам специальной оценки условий труд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работников, занятых во вредных и (или) опасных условиях труд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87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87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87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05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05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 05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дельный вес работников, занятых во вредных и (или) опасных условиях труда, от общей численности работников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,9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вершенствование развития на территории Курской области социально-трудовых отношений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коллективных договоров и соглашений организаций, в которых выявлены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от общего числа коллективных договоров, поступивших на уведомительную регистрацию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Численность работников с установленным диагнозом профессионального заболевания 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рабочих мест, на которых улучшены условия труда по результатам специальной оценки условий труд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работников, занятых во вредных и (или) опасных условиях труд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872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дельный вес работников, занятых во вредных и (или) опасных условиях труда, от общей численности работников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,1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вершенствование развития на территории Курской области социально-трудовых отношений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коллективных договоров и соглашений организаций, в которых выявлены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от общего числа коллективных договоров, поступивших на уведомительную регистрацию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информирование, пропаганда охраны труда и реализованы превентивные меры, направленные на снижение производственного травматизма и профессиональной заболеваемо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и проведение мероприятий, носящих информационно-просветительский и пропагандистский характер, с целью создания мотивации у работодателей и работников к безопасному труду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а услуга по проведению государственной экспертизы условий труд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государственной экспертизы условий труда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содействие развитию и реализации программы в сфере трудовых отношений на территории муниципальных образовани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инансовое обеспечение отдельных государственных полномочий Курской области в сфере трудовых отношений, переданных для осуществления органам местного самоуправления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вершенствование развития на территории Курской области социально-трудовых отношений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 минимальный уровень оплаты труда работников организаций, расположенных на территории Курской области (за исключением финансируемых из федерального бюджета) не ниже размера, установленного Федеральным законом от 19 июня 2000 года   № 82-ФЗ «О минимальном размере оплаты труд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блюдение работодателями региона трудовых прав работников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ониторинг показателей уровня погашения задолженности по невыплате заработной платы перед работниками организаций Курской обла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блюдение работодателями региона трудовых прав работников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3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Организована работа по снижению уровня теневой занятости и легализации «теневых» доходов: выявление и легализация неформально занятых граждан; размещение публикаций о негативных последствиях сокрыти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актической заработной платы и ведения «теневого бизнеса» в средствах массовой информации и на официальных интернет-сайтах; проведение разъяснительной работы, в т.ч. общественных обсуждений, встреч, разъяснительных бесед с работниками работодателями по вопросам соблюдения трудового законодательства в части трудовых отношений и оплаты труда; информирование руководителей хозяйствующих субъектов, использующих труд наёмных работников, о последствиях неоформления трудовых отношений и использования «серых» и «чёрных» схем выплаты заработной платы; организация «горячей линии»  по вопросам легализации заработной платы и трудовых отношени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3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численности экономически активных лиц, находящихся в трудоспособном возрасте и осуществляющих трудовую деятельность без оформления трудовых отношений /План мероприятий по снижению уровня теневой занятости и легализации трудовых отношений в Курской области на 2022-2024 годы, утвержденный распоряжением Администрации Курской области от 19.01.2022 № 12-ра, План мероприятий по обеспечению роста реальных доходов граждан и снижению уровня бедности в Курской области в 2019-2024 годах, утвержденный распоряжением Губернатора Курской области от 25.12.2019 № 462-рг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4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уведомительная регистрация коллективных договоро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4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уведомительной регистрации коллективных договоров, соглашений и дополнений, и изменений к ним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овышение эффективности осуществления переданных полномочий в сфере охраны труда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ценка  осуществления органами  местного самоуправления переданных отдельных государственных полномочий в сфере трудовых отношений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мониторинга состояния условий и охраны труда у работодателей, осуществляющих свою деятельность на территории Курской области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Развитие институтов рынка труда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05,7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0 962,0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05,7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0 962,0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информирование, пропаганда охраны труда и реализованы превентивные меры, направленные на снижение производственного травматизма и профессиональной заболеваемо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9,2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424,5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9,2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424,5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а услуга по проведению государственной экспертизы условий труд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содействие развитию и реализации программы в сфере трудовых отношений на территории муниципальных образований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 минимальный уровень оплаты труда работников организаций, расположенных на территории Курской области (за исключением финансируемых из федерального бюджета) не ниже размера, установленного Федеральным законом от 19 июня 2000 года   № 82-ФЗ «О минимальном размере оплаты труд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ониторинг показателей уровня погашения задолженности по невыплате заработной платы перед работниками организаций Курской обла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Организована работа по снижению уровня теневой занятости и легализации «теневых» доходов: выявление и легализация неформально занятых граждан; размещение публикаций о негативных последствиях сокрыти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актической заработной платы и ведения «теневого бизнеса» в средствах массовой информации и на официальных интернет-сайтах; проведение разъяснительной работы, в т.ч. общественных обсуждений, встреч, разъяснительных бесед с работниками работодателями по вопросам соблюдения трудового законодательства в части трудовых отношений и оплаты труда; информирование руководителей хозяйствующих субъектов, использующих труд наёмных работников, о последствиях неоформления трудовых отношений и использования «серых» и «чёрных» схем выплаты заработной платы; организация «горячей линии»  по вопросам легализации заработной платы и трудовых отношений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уведомительная регистрация коллективных договоров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ценка  осуществления органами  местного самоуправления переданных отдельных государственных полномочий в сфере трудовых отношений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  <w:gridCol w:w="2544"/>
        <w:gridCol w:w="2547"/>
      </w:tblGrid>
      <w:tr>
        <w:trPr/>
        <w:tc>
          <w:tcPr>
            <w:tcW w:w="15708" w:type="dxa"/>
            <w:gridSpan w:val="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1061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0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10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10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06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Обеспечено информирование, пропаганда охраны труда и реализованы превентивные меры, направленные на снижение производственного травматизма и профессиональной заболеваемо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Временно исполняющий обязанности первого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Оказана услуга по проведению государственной экспертизы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Временно исполняющий обязанности первого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государственная экспертиза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Временно исполняющий обязанности первого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государственная экспертиза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Временно исполняющий обязанности первого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государственная экспертиза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Временно исполняющий обязанности первого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государственная экспертиза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Временно исполняющий обязанности первого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Обеспечено содействие развитию и реализации программы в сфере трудовых отношений на территории муниципальных образований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Временно исполняющий обязанности первого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"Совершенствование развития на территории Курской области социально-трудовых отношений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Обеспечен минимальный уровень оплаты труда работников организаций, расположенных на территории Курской области (за исключением финансируемых из федерального бюджета) не ниже размера, установленного Федеральным законом от 19 июня 2000 года   № 82-ФЗ «О минимальном размере оплаты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еменно исполняющий обязанности министр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 Мониторинг показателей уровня погашения задолженности по невыплате заработной платы перед работниками организаций Курской обла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еменно исполняющий обязанности министр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6. Организована работа по снижению уровня теневой занятости и легализации «теневых» доходов: выявление и легализация неформально занятых граждан; размещение публикаций о негативных последствиях сокрыти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актической заработной платы и ведения «теневого бизнеса» в средствах массовой информации и на официальных интернет-сайтах; проведение разъяснительной работы, в т.ч. общественных обсуждений, встреч, разъяснительных бесед с работниками работодателями по вопросам соблюдения трудового законодательства в части трудовых отношений и оплаты труда; информирование руководителей хозяйствующих субъектов, использующих труд наёмных работников, о последствиях неоформления трудовых отношений и использования «серых» и «чёрных» схем выплаты заработной платы; организация «горячей линии»  по вопросам легализации заработной платы и трудовых отношений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еменно исполняющий обязанности министра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. Проведена уведомительная регистрация коллективных договоров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Временно исполняющий обязанности первого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"Повышение эффективности осуществления переданных полномочий в сфере охраны труда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. Оценка  осуществления органами  местного самоуправления переданных отдельных государственных полномочий в сфере трудовых отношений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Временно исполняющий обязанности первого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;Times New Roman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551403246PilipchukNNb4fa310205ce41f6a40d4179f9510d89DataSourceProviderrukristaplanning2commonwebbeansRetoolsDataSourceProviderTemplateStoragerukristaretoolsreportingprintdoceditor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55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retools.reporting.print.doc.editor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45:00Z</dcterms:created>
  <dc:creator>Apache POI</dc:creator>
  <dc:description/>
  <cp:keywords/>
  <dc:language>en-US</dc:language>
  <cp:lastModifiedBy>npilipchuk</cp:lastModifiedBy>
  <dcterms:modified xsi:type="dcterms:W3CDTF">2024-12-28T09:05:00Z</dcterms:modified>
  <cp:revision>11</cp:revision>
  <dc:subject/>
  <dc:title/>
</cp:coreProperties>
</file>