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3747"/>
        <w:gridCol w:w="274"/>
        <w:gridCol w:w="3554"/>
        <w:gridCol w:w="275"/>
      </w:tblGrid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 подписан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ЛЕКТРОННОЙ ПОДПИСЬЮ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зработчик КПМ - Горбунов Михаил Николаевич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комплекса процессных мероприятий</w:t>
            </w:r>
          </w:p>
        </w:tc>
        <w:tc>
          <w:tcPr>
            <w:tcW w:w="274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ЕДЕНИЯ О СЕРТИФИКАТЕ ЭП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Противодействие терроризму и экстремизму»</w:t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ртификат: 3aa3d245d215feed66e3187744920352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ладелец: Горбунов Михаил Николаевич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йствителен: с 14.03.2024 по 07.06.2025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утверждения: 23.04.2024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Профилактика правонарушений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оведение  профилактической работы по формированию у населения, в том числе в молодежной среде, толерантного сознания и поведения, обеспечивающих противодействие пропаганде экстремизма и идеологии терроризма 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обучающихся в образовательных организациях Курской области, вовлеченных в профилактическую работу по недопущению проявления идей терроризма и экстремизма, в общем числе обучающихся в образовательных организациях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ОБРАЗОВАНИЯ И НАУКИ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личество выявленных ссылок незаконного контента, содержащих экстремистские материалы и переданных  в Центр по противодействию экстремизму УМВД России по Курской области, для последующей блокировки в рамках проекта «Киберпатруль» 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ВНУТРЕННЕЙ И МОЛОДЕЖНОЙ ПОЛИТИКИ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системы профилактических мер антитеррористической направленно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Уровень категорирования объектов спорта, расположенных на территории Курской области 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8,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ФИЗИЧЕСКОЙ КУЛЬТУРЫ И СПОРТА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оведение  профилактической работы по формированию у населения, в том числе в молодежной среде, толерантного сознания и поведения, обеспечивающих противодействие пропаганде экстремизма и идеологии терроризма 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обучающихся в образовательных организациях Курской области, вовлеченных в профилактическую работу по недопущению проявления идей терроризма и экстремизма, в общем числе обучающихся в образовательных организациях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личество выявленных ссылок незаконного контента, содержащих экстремистские материалы и переданных  в Центр по противодействию экстремизму УМВД России по Курской области, для последующей блокировки в рамках проекта «Киберпатруль» 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системы профилактических мер антитеррористической направленно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Уровень категорирования объектов спорта, расположенных на территории Курской области 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оведение  профилактической работы по формированию у населения, в том числе в молодежной среде, толерантного сознания и поведения, обеспечивающих противодействие пропаганде экстремизма и идеологии терроризма 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 культурно-просветительские и воспитательные мероприятия в образовательных организациях по привитию молодежи идей межнационального и межрелигиозного уважения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обретение товаров, работ, услуг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областного массового мероприятия «Фестиваль национальных культур «Я, ты, он, она – вместе целая страна!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рганизовано повышение квалификации для лиц, принимающих участие в работе по профилактике терроризма и экстремизма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дополнительную профессиональную программу повышения квалификации и  дополнительную профессиональную программу профессиональной переподготовки педагогов, принимающих участие в профилактике терроризма и экстремизма образовательных организаций и организаций среднего специального образования,  включен модуль «Профилактика  экстремизма  и терроризма в подростковой и молодежной среде» в объеме 8 учебных часов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Размещены в периодических изданиях материалы по противодействию экстремизму и терроризму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созданного медиа-контента (проектов, программ, часов вещания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Штук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0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2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соответствии с тематическим заданием для государственных СМИ Курской области «Информирование населения о борьбе с терроризмом, экстремизмом и коррупцией; информирование о работе по обеспечению правопорядка в регионе» на ресурсах областных и районных изданий  в печатных и электронных версиях, а также в теле- и радиоэфирах выходят материалы антитеррористической направленности.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рганизовано проведение проекта «Киберпатруль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лекции «Урок безопасного поведения в сети Интернет», информационно-тематического семинара «Профилактика негативных социальных явлений в молодежной среде», викторины «Безопасный Интернет» активистами  проекта «Киберпатруль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а концертная программа на Театральной площади города Курска, направленная на предупреждение распространения террористических и экстремистских идей среди населения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рамках всероссийской акции «Вместе против террора» Курской государственной филармонией организация тематической концертной программы антиэкстремистского и  антитеррористического характера.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системы профилактических мер антитеррористической направленно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существлен мониторинг и направлены рекомендации в адрес глав муниципальных районов и городских округов Курской области (собственникам) по вопросу обеспечения антитеррористической защищенности объектов недвижимого имущества и комплексов недвижимого имущества, специально предназначенного для проведения физкультурных мероприятий и (или) спортивных мероприятий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ситуации по обеспечению антитеррористической защищенности объектов, предназначенных  для проведения физкультурных мероприятий и (или) спортивных мероприятий, по итогам мониторинга направление рекомендаций в адрес  заинтересованных лиц, проведение мероприятий по категорированию объектов спор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«Проведен мониторинг общественно-политических, социально-экономических и иных процессов, оказывающих влияние на ситуацию в области противодействия терроризму» 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Использование результата мониторинга по итогам анализа общественных, социально-экономических и иных процессов, оказывающих влияние на ситуацию в области противодействия терроризму при планировании и организации деятельности коллегиальных органов правоохранительной направленности 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Противодействие терроризму и экстремизму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5,9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8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2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6,9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1,6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25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5,9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8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2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6,9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1,6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25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 культурно-просветительские и воспитательные мероприятия в образовательных организациях по привитию молодежи идей межнационального и межрелигиозного уважения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5,9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8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2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6,9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1,6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25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5,9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8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2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6,9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1,6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25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существлен мониторинг и направлены рекомендации в адрес глав муниципальных районов и городских округов Курской области (собственникам) по вопросу обеспечения антитеррористической защищенности объектов недвижимого имущества и комплексов недвижимого имущества, специально предназначенного для проведения физкультурных мероприятий и (или) спортивных мероприятий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рганизовано повышение квалификации для лиц, принимающих участие в работе по профилактике терроризма и экстремизма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 мониторинг общественно-политических, социально-экономических и иных процессов, оказывающих влияние на ситуацию в области противодействия терроризму» 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Размещены в периодических изданиях материалы по противодействию экстремизму и терроризму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рганизовано проведение проекта «Киберпатруль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а концертная программа на Театральной площади города Курска, направленная на предупреждение распространения террористических и экстремистских идей среди населения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ы  культурно-просветительские и воспитательные мероприятия в образовательных организациях по привитию молодежи идей межнационального и межрелигиозного уважения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рганизовано повышение квалификации для лиц, принимающих участие в работе по профилактике терроризма и экстремизма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Размещены в периодических изданиях материалы по противодействию экстремизму и терроризму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рганизовано проведение проекта «Киберпатруль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а концертная программа на Театральной площади города Курска, направленная на предупреждение распространения террористических и экстремистских идей среди населения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Осуществлен мониторинг и направлены рекомендации в адрес глав муниципальных районов и городских округов Курской области (собственникам) по вопросу обеспечения антитеррористической защищенности объектов недвижимого имущества и комплексов недвижимого имущества, специально предназначенного для проведения физкультурных мероприятий и (или) спортивных мероприятий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«Проведен мониторинг общественно-политических, социально-экономических и иных процессов, оказывающих влияние на ситуацию в области противодействия терроризму»  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Проведение  профилактической работы по формированию у населения, в том числе в молодежной среде, толерантного сознания и поведения, обеспечивающих противодействие пропаганде экстремизма и идеологии терроризма 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«Проведены  культурно-просветительские и воспитательные мероприятия в образовательных организациях по привитию молодежи идей межнационального и межрелигиозного уважения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стрикова Наталия Александровна - министр образования и наук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ОБРАЗОВАНИЯ И НАУК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, подтверждающий размер и факт поставки товаров, выполнения работ, оказания услуг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купка включена в план закупок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1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стрикова Наталия Александровна - министр образования и наук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ОБРАЗОВАНИЯ И НАУК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-график закупок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1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стрикова Наталия Александровна - министр образования и наук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ОБРАЗОВАНИЯ И НАУК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едения о государственном контракте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изведена оплата товаров, выполненных работ, оказанных услуг по государственному (муниципальному) контракту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стрикова Наталия Александровна - министр образования и наук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ОБРАЗОВАНИЯ И НАУК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тежное поручение (платежный документ)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стрикова Наталия Александровна - министр образования и наук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ОБРАЗОВАНИЯ И НАУК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ниверсальный передаточны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«Организовано повышение квалификации для лиц, принимающих участие в работе по профилактике терроризма и экстремизма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стрикова Наталия Александровна - министр образования и наук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ОБРАЗОВАНИЯ И НАУК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«Размещены в периодических изданиях материалы по противодействию экстремизму и терроризму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зенкова Марина Валентиновна - Начальник управления аналитик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НФОРМАЦИИ И ОБЩЕСТВЕННЫХ КОММУНИКАЦИЙ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«Организовано проведение проекта «Киберпатруль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драшова Мария Андреевна - заместитель министра внутренней и молодежной политик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ВНУТРЕННЕЙ И МОЛОДЕЖНОЙ ПОЛИТИК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«Проведена концертная программа на Театральной площади города Курска, направленная на предупреждение распространения террористических и экстремистских идей среди населения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етыкина Юлия Николаевна - Министр культуры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КУЛЬТУРЫ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Совершенствование системы профилактических мер антитеррористической направленно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. «Осуществлен мониторинг и направлены рекомендации в адрес глав муниципальных районов и городских округов Курской области (собственникам) по вопросу обеспечения антитеррористической защищенности объектов недвижимого имущества и комплексов недвижимого имущества, специально предназначенного для проведения физкультурных мероприятий и (или) спортивных мероприятий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тухов Алексей Евгеньевич - Министр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ФИЗИЧЕСКОЙ КУЛЬТУРЫ И СПОРТА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7. «Проведен мониторинг общественно-политических, социально-экономических и иных процессов, оказывающих влияние на ситуацию в области противодействия терроризму» 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 - Заместитель Председателя Правительства Курской области - председатель комитета региональной безопасности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51403246GorbunovMN36f3451b49aa4460afb8ccd107f9226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Gorbunov.M.N_36f3451b49aa4460afb8ccd107f9226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15:00Z</dcterms:created>
  <dc:creator>Apache POI</dc:creator>
  <dc:description/>
  <dc:language>en-US</dc:language>
  <cp:lastModifiedBy>Латышева Ольга Викторовна</cp:lastModifiedBy>
  <cp:lastPrinted>2024-05-03T10:07:00Z</cp:lastPrinted>
  <dcterms:modified xsi:type="dcterms:W3CDTF">2024-05-03T07:15:00Z</dcterms:modified>
  <cp:revision>2</cp:revision>
  <dc:subject/>
  <dc:title/>
</cp:coreProperties>
</file>