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Таблица1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реализации мер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758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2136"/>
        <w:gridCol w:w="3992"/>
        <w:gridCol w:w="2512"/>
        <w:gridCol w:w="1242"/>
        <w:gridCol w:w="1635"/>
        <w:gridCol w:w="2701"/>
      </w:tblGrid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N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акта</w:t>
            </w:r>
          </w:p>
        </w:tc>
        <w:tc>
          <w:tcPr>
            <w:tcW w:w="3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ия</w:t>
            </w:r>
          </w:p>
        </w:tc>
        <w:tc>
          <w:tcPr>
            <w:tcW w:w="2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</w:t>
            </w:r>
          </w:p>
        </w:tc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принятия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езультат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и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чины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лонений)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57" w:right="57" w:firstLine="54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57" w:right="57" w:firstLine="54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57" w:right="57" w:firstLine="54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57" w:right="57" w:firstLine="54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</w:t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14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I. Меры правового регулирования, предусмотренные государственной программой</w:t>
            </w:r>
          </w:p>
        </w:tc>
      </w:tr>
      <w:tr>
        <w:trPr>
          <w:trHeight w:val="300" w:hRule="atLeast"/>
        </w:trPr>
        <w:tc>
          <w:tcPr>
            <w:tcW w:w="14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bookmarkStart w:id="0" w:name="RANGE!A8"/>
            <w:r>
              <w:rPr>
                <w:bCs/>
                <w:sz w:val="27"/>
                <w:szCs w:val="27"/>
              </w:rPr>
              <w:t>Подпрограмма 1. «Развитие мер социальной поддержки отдельных категорий граждан»</w:t>
            </w:r>
            <w:bookmarkEnd w:id="0"/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казании государственной социальной помощи в Курской области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в Курской области определяется Постановлением Администрации Курской области от 22 октября 2014 г. № 666-па «Об утверждении поряд-ка назначения и выплаты государст-венной социальной помощи на основа-нии социального контракта»</w:t>
            </w:r>
          </w:p>
        </w:tc>
      </w:tr>
      <w:tr>
        <w:trPr>
          <w:trHeight w:val="316" w:hRule="atLeast"/>
        </w:trPr>
        <w:tc>
          <w:tcPr>
            <w:tcW w:w="14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программа 2. «</w:t>
            </w:r>
            <w:r>
              <w:rPr>
                <w:sz w:val="27"/>
                <w:szCs w:val="27"/>
              </w:rPr>
              <w:t>Модернизация и развитие социального обслуживания населения, повышение уровня качества жизни пожилых людей</w:t>
            </w:r>
            <w:r>
              <w:rPr>
                <w:bCs/>
                <w:sz w:val="27"/>
                <w:szCs w:val="27"/>
              </w:rPr>
              <w:t>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мерах социальной поддержки и стимулирования работников организаций социального обслуживания Курской области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ы социальной поддержки и стимулирования работников организа-ций социального обслуживания Курской области определяются  Законом Курской области от 23.12.2005 N 100-ЗКО "О предоставле-нии социальной поддержки отдельным категориям граждан по оплате жилого помещения и коммунальных услуг"  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еречне социальных услуг, предоставляемых поставщиками социальных услуг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12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становлении предельной величины среднедушевого дохода для предоставления социальных услуг бесплатно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12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полномоченном органе в сфере социального обслужи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3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становлении Порядка утверждения тарифов на социальные услуги на основании подушевых нормативов финансирования социальных услуг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11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нормативов штатной численности организаций социального обслужи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0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рмативы штатной численности органи-заций социального обслуживания определены приказом комитета социального обеспечения Курской области от 16.10.2014 г. № 250 «Об утверждении нормативов штатной численности организаций социального обслуживания Курской области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норм питания в организациях социального обслуживания Курской области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рмы питания в организациях социального обслу-живания Курской области определены Постановлением Администрации Курской области от 25.01.2006 N 6 (ред. от 08.10.2014) "Об установлении норм материального обеспечения детей-сирот и детей, оставшихся без попечения родите-лей, лиц из числа детей-сирот и детей, оставшихся без попечения родите-лей, обучающихся и воспитывающихся в областных государственных образовательных организациях, медицинских организациях, организациях, оказывающих социальные услуги"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нормативов обеспечения мягким инвентарем и площадью жилых помещений при предоставлении социальных услуг в учреждениях социального обслуживания Курской области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рмативы обеспечения мягким инвентарем и площадью жилых помещений при предоставлении социальных услуг в учреждениях социального обслуживания Курской области определены Постановлением Администрации Курской области от 25.01.2006 N 6 (ред. От 08.10.2014) «Об установл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образовательных организациях, медицинских организациях, организациях, оказывающих социальные услуги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орядка предоставления социальных услуг поставщиками социальных услуг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предоставления социальных услуг поставщиками социальных услуг определен Постановлением Администрации Курской области от 30.12.2010 N 655-па "О государственных стандартах социального обслуживания населения в Курской области" (Государственный стандарт социального обслуживания населения в Курской области "Объем гарантированных социальных услуг, предоставляемых несовершеннолетним и семьям государственными учреждениями социального обслуживания семьи и детей Курской области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орядке организации осуществления регионального государственного контроля (надзора) в сфере социального обслужи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тет социального обеспечения Курской области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 Администрации Курской области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размера платы за предоставление социальных услуг и порядка ее взим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бстоятельствах, ухудшающих или способных ухудшить условия жизнедеятельности граждан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10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каз комитета социального обеспечения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орядка расходования средств, образовавшихся в результате взимания платы за предоставление социальных услуг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инят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ядок расходования средств, образовавшихся в результате взимания платы за предоставление социальных услуг определен Постановлением Правительства Курской области от 18.05.2007 N 87 (ред. от 18.10.2013) "О предоставлении социальных услуг" 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орядка формирования и ведения реестра поставщиков социальных услуг и регистра получателей социальных услуг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10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формирования и ведения реестра поставщиков социальных услуг и регистра получателей социальных услуг утвержден приказом комитета социального обеспечения Курской области от 16.10.2014 г. № 251 «Об утверждении Порядка формирования и ведения реестра поставщиков социальных услуг и регистра получателей социальных услуг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номенклатуры организаций социального обслуживания в Курской области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10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нклатура организаций социального обслуживания в Курской области утверждена приказом комитета социального обеспечения Курской области от 15.10.2014 г. № 248 «Об утверждении номенклатуры организаций социального обслуживания в Курской области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размера и Порядка выплаты компенсации поставщикам социальных услуг, включенным в реестр поставщиков социальных услуг, но не участвующих в выполнении государственного зад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4 кварталы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Постановления Администрации Курской области «Об утверждении размера и Порядка выплаты компенсации поставщикам социальных услуг, включенным в реестр поставщиков социальных услуг, но не участвующих в выполнении государственного задания» проходит согласование в установленном порядке</w:t>
            </w:r>
          </w:p>
        </w:tc>
      </w:tr>
      <w:tr>
        <w:trPr>
          <w:trHeight w:val="316" w:hRule="atLeast"/>
        </w:trPr>
        <w:tc>
          <w:tcPr>
            <w:tcW w:w="14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дпрограмма 4. «Повышение эффективности государственной поддержки социально ориентированных некоммерческих организаций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становлении расходных обязательств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12.20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Курской области от 05.12.2014 г. № 92-ЗКО «О разграничении полномочий органов государственной власти Курской области в сфере социального обслуживания граждан в Курской области»</w:t>
            </w:r>
          </w:p>
        </w:tc>
      </w:tr>
      <w:tr>
        <w:trPr>
          <w:trHeight w:val="316" w:hRule="atLeast"/>
        </w:trPr>
        <w:tc>
          <w:tcPr>
            <w:tcW w:w="14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одпрограмма 5. </w:t>
            </w:r>
            <w:r>
              <w:rPr>
                <w:sz w:val="27"/>
                <w:szCs w:val="27"/>
              </w:rPr>
              <w:t>«Повышение уровня и качества жизни пожилых людей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Курской области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становлении порядка направления граждан на социальное обслуживание в стационарные организации социального обслуживания со специальным социальным обслуживанием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го обеспечения Курской област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квартал 2014 г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14 г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08:00Z</dcterms:created>
  <dc:creator>emelanova_va</dc:creator>
  <dc:description/>
  <cp:keywords/>
  <dc:language>en-US</dc:language>
  <cp:lastModifiedBy>emelanova_va</cp:lastModifiedBy>
  <cp:lastPrinted>2015-03-04T12:12:00Z</cp:lastPrinted>
  <dcterms:modified xsi:type="dcterms:W3CDTF">2015-03-13T08:50:00Z</dcterms:modified>
  <cp:revision>16</cp:revision>
  <dc:subject/>
  <dc:title>Оценка</dc:title>
</cp:coreProperties>
</file>