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right"/>
        <w:rPr/>
      </w:pPr>
      <w:r>
        <w:rPr/>
        <w:t>Таблица 12</w:t>
      </w:r>
    </w:p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стижении значений показателей (индикаторов)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03"/>
        <w:gridCol w:w="1535"/>
        <w:gridCol w:w="2051"/>
        <w:gridCol w:w="734"/>
        <w:gridCol w:w="756"/>
        <w:gridCol w:w="1940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(индикатор)    (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каторов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 под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с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катор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а (пр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личии)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шествующ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тному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сударственная программа Курской области «Социальная поддержка граждан 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урской област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3"/>
                <w:szCs w:val="23"/>
              </w:rPr>
              <w:t>Доля населения, имеющего денежные доходы ниже величины прожиточного минимума, в общей численности населения Курской области</w:t>
            </w:r>
          </w:p>
          <w:p>
            <w:pPr>
              <w:pStyle w:val="Normal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показателя за счет ликвидации очередности на надомное обслуживание и снижение очередности на стационарное обслуживание до минимальных значений</w:t>
            </w:r>
          </w:p>
        </w:tc>
      </w:tr>
      <w:tr>
        <w:trPr/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1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Уровень предоставления мер социальной поддержки отдельным категориям граждан в денежной форме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Количество граждан, которым будет оказана адресная помощь на проведение газификации домовладений (кварти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челове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3"/>
                <w:szCs w:val="23"/>
              </w:rPr>
              <w:t>Адресная помощь на проведение газификации домовладений оказана 100 % обратившихся имеющих соответствующее право граждан</w:t>
            </w:r>
          </w:p>
        </w:tc>
      </w:tr>
      <w:tr>
        <w:trPr/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2 «Модернизация и развитие социального обслуживания населения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23"/>
                <w:szCs w:val="23"/>
              </w:rPr>
              <w:t>Удельный вес зданий стационарных учреждений социального обслуживания граждан пожилого возраста, инвалидов (взрослых и детей)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ношение средней заработной платы социальных работников учреждений социального обслуживания со средней заработной платой в регионе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показателя за счет оптимизации численности работников учреждений социального обслуживания</w:t>
            </w:r>
          </w:p>
        </w:tc>
      </w:tr>
      <w:tr>
        <w:trPr/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дпрограмма 3 «Улучшение демографической ситуации, совершенствование социальной поддержки семьи и детей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рный коэффициент рождае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эффици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9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ля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дельный вес безнадзорных и беспризорных несовершеннолетних детей в общей численности детей в Кур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4 «Повышение эффективности государственной поддержки социально ориентированных некоммерческих организаций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3"/>
                <w:szCs w:val="23"/>
              </w:rPr>
      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личество граждан, принимающих участие в деятельности социально ориентированных некоммерческих организа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3"/>
                <w:szCs w:val="23"/>
              </w:rPr>
              <w:t>Подпрограмма 5 «</w:t>
            </w:r>
            <w:r>
              <w:rPr>
                <w:b/>
                <w:color w:val="000000"/>
                <w:sz w:val="23"/>
                <w:szCs w:val="23"/>
              </w:rPr>
              <w:t>Повышение уровня и качества жизни пожилых людей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4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Удельный вес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услуги в учреждениях социального обслуживания всех форм собственност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Количество граждан пожилого возраста, устроенных в приемную семью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челове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показателя за счет увеличения количества граждан, изъявивших желание создать приемную семью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Количество граждан, которым будет оказана адресная помощь на проведение газификации домовладений (квартир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челове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3"/>
                <w:szCs w:val="23"/>
              </w:rPr>
              <w:t>Адресная помощь на проведение газификации домовладений оказана 100 % обратившихся имеющих соответствующее право граждан</w:t>
            </w:r>
          </w:p>
        </w:tc>
      </w:tr>
      <w:tr>
        <w:trPr/>
        <w:tc>
          <w:tcPr>
            <w:tcW w:w="9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6 «</w:t>
            </w:r>
            <w:r>
              <w:rPr>
                <w:b/>
                <w:color w:val="000000"/>
                <w:sz w:val="23"/>
                <w:szCs w:val="23"/>
              </w:rPr>
              <w:t>Обеспечение реализации государственной программы и прочие мероприятия в области социального обеспечения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3"/>
                <w:szCs w:val="23"/>
              </w:rPr>
              <w:t>Доля населения, имеющего денежные доходы ниже величины прожиточного минимума, в общей численности населения Курской области</w:t>
            </w:r>
          </w:p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ц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показателя за счет ликвидации очередности на надомное обслуживание и снижение очередности на стационарное обслуживание до минимальных значений</w:t>
            </w:r>
          </w:p>
        </w:tc>
      </w:tr>
    </w:tbl>
    <w:p>
      <w:pPr>
        <w:pStyle w:val="Normal"/>
        <w:rPr/>
      </w:pPr>
      <w:r>
        <w:rPr/>
        <w:t>* предварительные данные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52:00Z</dcterms:created>
  <dc:creator>tatarenko_ne</dc:creator>
  <dc:description/>
  <cp:keywords/>
  <dc:language>en-US</dc:language>
  <cp:lastModifiedBy>emelanova_va</cp:lastModifiedBy>
  <cp:lastPrinted>2015-03-05T13:14:00Z</cp:lastPrinted>
  <dcterms:modified xsi:type="dcterms:W3CDTF">2018-05-25T09:55:00Z</dcterms:modified>
  <cp:revision>5</cp:revision>
  <dc:subject/>
  <dc:title>Сведения</dc:title>
</cp:coreProperties>
</file>