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40"/>
          <w:szCs w:val="40"/>
        </w:rPr>
        <w:t xml:space="preserve">Государственная программа </w:t>
      </w:r>
      <w:r>
        <w:rPr>
          <w:b/>
          <w:bCs/>
          <w:sz w:val="40"/>
          <w:szCs w:val="40"/>
        </w:rPr>
        <w:t xml:space="preserve">Кур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оциальная поддержка граждан в Курской области» в 2014 году</w:t>
      </w:r>
    </w:p>
    <w:p>
      <w:pPr>
        <w:pStyle w:val="Normal"/>
        <w:autoSpaceDE w:val="false"/>
        <w:ind w:firstLine="54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ветственный исполнитель государственной программы – </w:t>
      </w:r>
    </w:p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социального обеспечения Ку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ный год – 2014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составления отчета - 27.02.2015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исполнител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управления по делам семьи, женщин и детей комитета социального обеспечения Курской области Н.Е.Татаренко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: (471-2) 35-24-89, E-mail: tatarenko.nick@yandex.ru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управления планово-финансовой работы, бюджетного учета и сводной отчетности Н.А.Тюнина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: (471-2) 35-84-88, E-mail: kco@rkursk.ru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обеспеч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Курской области </w:t>
        <w:tab/>
        <w:tab/>
        <w:tab/>
        <w:tab/>
        <w:tab/>
        <w:tab/>
        <w:tab/>
        <w:tab/>
        <w:t xml:space="preserve">     В.В.Дроженко</w:t>
      </w:r>
      <w:r>
        <w:br w:type="page"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ходе реализации и оценке эффективности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программы </w:t>
      </w:r>
      <w:r>
        <w:rPr>
          <w:b/>
          <w:bCs/>
          <w:sz w:val="28"/>
          <w:szCs w:val="28"/>
        </w:rPr>
        <w:t xml:space="preserve">Кур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граждан в Кур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4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ходе реализации в 2014 году государственной программы </w:t>
      </w:r>
      <w:r>
        <w:rPr>
          <w:bCs/>
          <w:sz w:val="28"/>
          <w:szCs w:val="28"/>
        </w:rPr>
        <w:t xml:space="preserve">Курской области </w:t>
      </w:r>
      <w:r>
        <w:rPr>
          <w:sz w:val="28"/>
          <w:szCs w:val="28"/>
        </w:rPr>
        <w:t>«Социальная поддержка граждан в Курской области» осуществлялось решение поставленных программой задач, а именн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выполнение обязательств государства по социальной поддержке граждан;</w:t>
      </w:r>
    </w:p>
    <w:p>
      <w:pPr>
        <w:pStyle w:val="ConsPlusCell"/>
        <w:ind w:firstLine="708"/>
        <w:jc w:val="both"/>
        <w:rPr/>
      </w:pPr>
      <w:r>
        <w:rPr>
          <w:bCs/>
        </w:rPr>
        <w:t>- обеспечение потребностей граждан пожилого возраста, инвалидов, семей и детей в социальном обслуживании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- развитие и укрепление института семьи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- создание благоприятных условий для жизнедеятельности семьи, рождения детей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- профилактика семейного и детского неблагополучия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sz w:val="28"/>
          <w:szCs w:val="28"/>
        </w:rPr>
        <w:t>- повышение роли сектора негосударственных некоммерческих организаций в предоставлении социальных услу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Исполнение программных мероприятий осуществлялось в соответствии с </w:t>
      </w:r>
      <w:r>
        <w:rPr>
          <w:sz w:val="28"/>
          <w:szCs w:val="28"/>
        </w:rPr>
        <w:t>планом реализации государственной программы Курской области «Социальная поддержка граждан в Курской области» на 2014 год и плановый период 2015 и 2016 годов, утвержденным распоряжением Администрации Курской области от 31.10.2014 № 876-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Развитие мер социальной поддержки отдельных категорий граждан» осуществлено решение следующих задач, поставленных подпрограммо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масштабов представления в денежной форме мер социальной поддержки отдельным категориям граждан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хвата бедного населения программами предоставления мер социальной поддержк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ланом реализации госпрограмм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циальные выплаты и меры социальной поддержки отдельным категориям граждан за счет средств областного бюджета предоставлен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выплаты и меры социальной поддержки отдельным категориям граждан </w:t>
      </w:r>
      <w:r>
        <w:rPr>
          <w:bCs/>
          <w:iCs/>
          <w:sz w:val="28"/>
          <w:szCs w:val="28"/>
        </w:rPr>
        <w:t>предоставлен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актику работы социальные контракты при оказании государственной социальной помощи малоимущим гражданам внедрен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няты меры к совершенствованию механизмов выявления и учета граждан – получателей мер социальной поддержки, в т.ч. в рамках межведомственного обмена информаци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еятельность учреждения ОКУ «Центр социальных выплат» по обеспечению социальных выплат населению обеспече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рамках подпрограммы «Модернизация и развитие социального обслуживания населения» осуществлено решение следующих задач, поставленных подпрограммо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й базы учреждений системы социального обслуживания на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 2018 году средней заработной платы социальных работников до 100 процентов от средней заработной платы в соответствующем регион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нкуренции в сфере социального обслуживания на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ланом реализации гос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ая правовая база, обеспечивающая совершенствование системы социального обслуживания населения в Курской области, сформирова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актику работы учреждений социального обслуживания населения внедрены нормы, нормативы стандартов предоставления социальных услуг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система оценки качества работы организаций, оказывающих социальные услуги, сформирована;</w:t>
      </w:r>
    </w:p>
    <w:p>
      <w:pPr>
        <w:pStyle w:val="Normal"/>
        <w:ind w:left="-57" w:right="-57" w:firstLine="777"/>
        <w:rPr/>
      </w:pPr>
      <w:r>
        <w:rPr>
          <w:sz w:val="28"/>
          <w:szCs w:val="28"/>
        </w:rPr>
        <w:t>достигнуто в 2014году соотношения средней заработной платы социальных работников учреждений социального обслуживания со средней заработной платой в регионе: 58%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еятельность подведомственных областных государственных учреждений социального обслуживания населения (дома-интернаты, комплексные центры) обеспече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ализация областных социальных программ, связанных с укреплением материально-технической базы стационарных учреждений социального обслуживания и оказанием адресной социальной помощи неработающим пенсионерам, софинансируемых за счет средств Пенсионного фонда РФ, осуществлена;</w:t>
      </w:r>
    </w:p>
    <w:p>
      <w:pPr>
        <w:pStyle w:val="Normal"/>
        <w:ind w:left="-57" w:right="-57" w:firstLine="765"/>
        <w:rPr>
          <w:sz w:val="28"/>
          <w:szCs w:val="28"/>
        </w:rPr>
      </w:pPr>
      <w:r>
        <w:rPr>
          <w:sz w:val="28"/>
          <w:szCs w:val="28"/>
        </w:rPr>
        <w:t>в сферу социального обслуживания привлечены население и бизнес, социально ориентированные некоммерческие организации, благотворители и добровольц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уществлено строительство и реконструкция объектов социального обслуживания населения Курской области, оказывающих социальные услуги гражданам пожилого возраста и инвалида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9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Улучшение демографической ситуации, совершенствование  социальной поддержки семьи и детей» осуществлено решение следующих задач, поставленных подпрограммо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жизни семей с детьми; снижение уровня семейного неблагополучия, беспризорности и безнадзорности, социального сирот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рождаем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еализации госпрограмм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й правовой базы по выплате государственных пособий семьям с детьми, предоставлению дополнительных мер государственной поддержки семьям, имеющим детей, проведен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</w:t>
      </w:r>
      <w:r>
        <w:rPr>
          <w:sz w:val="28"/>
          <w:szCs w:val="28"/>
        </w:rPr>
        <w:t>беспечена реализация комплекса мер, направленных на улучшение демографической ситуации в Курской обла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</w:t>
      </w:r>
      <w:r>
        <w:rPr>
          <w:sz w:val="28"/>
          <w:szCs w:val="28"/>
        </w:rPr>
        <w:t>существление государственных выплат и пособий гражданам, имеющим детей, детям-сиротам и детям, оставшимся без попечения родителей, предоставление областного материнского капитала организовано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дведомственных государственных учреждений социальной помощи семье и детям обеспече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еятельность, связанная с перевозкой несовершеннолетних, самовольно ушедших из семей, детских домов, школ-интернатов, специальных учебно-воспитательных и иных детских учреждений обеспече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мплексные мероприятия, направленные на повышение эффективности реабилитационной работы с несовершеннолетними, находящимися в трудной жизненной ситуации осуществлен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дготовка и сопровождение замещающих семей, в том числе создание и обеспечение деятельности служб профилактики социального сиротства и содействия семейному устройству детей-сирот, и организационно-методическая поддержка их деятельности обеспече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ализация комплекса мер, направленных на повышение уровня профессиональной подготовки специалистов органов и учреждений системы социальной защиты населения, осуществле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ализация мероприятий, направленных на развитие и укрепление института семьи, в том числе проведение мероприятия, посвященного Дню семьи, любви и верности, награждение орденом "Родительская слава", проведение новогодних мероприятий и приобретение новогодних подарков, осуществле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 местным бюджетам на осуществление </w:t>
      </w:r>
      <w:r>
        <w:rPr>
          <w:bCs/>
          <w:sz w:val="28"/>
          <w:szCs w:val="28"/>
        </w:rPr>
        <w:t>отдельных государственных полномочий по обеспечению деятельности комиссий по делам несовершеннолетних и защите их прав предоставлен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в целях выполнения функций государственных органов в сфере опеки и попечительства обеспечен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венции местным бюджетам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 предоставлен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 для организации отдыха на базе пансионата «Соловей» созданы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sz w:val="28"/>
          <w:szCs w:val="28"/>
        </w:rPr>
        <w:t>выплаты государственных пособий гражданам, имеющим детей в рамках Закона Курской области от 10 декабря 2008 года № 108-ЗКО «О государственной поддержке семей, имеющих детей, в Курской области», осуществлены.</w:t>
      </w:r>
    </w:p>
    <w:p>
      <w:pPr>
        <w:pStyle w:val="Normal"/>
        <w:autoSpaceDE w:val="false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7" w:right="-57" w:firstLine="597"/>
        <w:jc w:val="both"/>
        <w:rPr/>
      </w:pPr>
      <w:r>
        <w:rPr>
          <w:sz w:val="28"/>
          <w:szCs w:val="28"/>
        </w:rPr>
        <w:t>В рамках подпрограммы «Повышение эффективности государственной поддержки социально ориентированных некоммерческих организаций» осуществлено решение следующих задач, поставленных подпрограммо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ханизмов привлечения социально ориентированных некоммерческих организаций к оказанию социальных услуг на конкурентной основе, а также конкурсного финансирования инновационных программ и проектов указанных организац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казание за счет средств областного бюджета финансовой поддержки деятельности социально ориентированных некоммерческих организаций, направленной на достижение конкретных значений показателей результатив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крытости информации о государственной поддержке социально ориентированных некоммерческих организац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еализации госпрограммы:</w:t>
      </w:r>
    </w:p>
    <w:p>
      <w:pPr>
        <w:pStyle w:val="Normal"/>
        <w:autoSpaceDE w:val="false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убсидии социально ориентированным некоммерческим организациям на конкурсной основе предоставлен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убвенции местным бюджетам на оказание финансовой поддержки общественным организациям ветеранов войны, труда, Вооруженных Сил и правоохранительных органов предоставлены;</w:t>
      </w:r>
    </w:p>
    <w:p>
      <w:pPr>
        <w:pStyle w:val="Normal"/>
        <w:autoSpaceDE w:val="false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государственная поддержка общественным объединениям Курской области в соответствии с Законом Курской области «О государственной поддержке общественных объединений в Курской области» предоставлена.</w:t>
      </w:r>
    </w:p>
    <w:p>
      <w:pPr>
        <w:pStyle w:val="Normal"/>
        <w:autoSpaceDE w:val="false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7" w:right="-57" w:firstLine="597"/>
        <w:jc w:val="both"/>
        <w:rPr/>
      </w:pPr>
      <w:r>
        <w:rPr>
          <w:sz w:val="28"/>
          <w:szCs w:val="28"/>
        </w:rPr>
        <w:t>В рамках подпрограммы «Повышение уровня и качества жизни пожилых людей» осуществлено решение следующих задач, поставленных подпрограммо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новационных форм обслуживания, направленных на расширение перечня предоставляемых услуг гражданам пожилого возрас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профессиональной подготовки специалистов, работающих с гражданами старшего поко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еализации госпрограмм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ровень профессиональной подготовки специалистов, работающих с гражданами старшего поколения, повышен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звиты формы обслуживания, направленные на совершенствование социального обслуживания и расширение перечня предоставляемых услуг гражданам пожилого возрас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ероприятия направленные на укрепление здоровья, занятости, культурному досугу пожилых граждан выполнен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еспечено функционирование сайта и форума для общения пожилых люд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ная социальная помощь на проведение работ по газификации жилья отдельным категориям граждан предоставле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97"/>
        <w:jc w:val="both"/>
        <w:rPr/>
      </w:pPr>
      <w:r>
        <w:rPr>
          <w:sz w:val="28"/>
          <w:szCs w:val="28"/>
        </w:rPr>
        <w:t>В рамках подпрограммы «Обеспечение реализации государственной программы и прочие мероприятия в области социального обеспечения» осуществлено решение следующих задач, поставленных подпрограммо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ункционирования эффективной системы управления социальной защитой на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исполнения полномочий Курской области, переданных органам местного самоуправления, в сфере социальной защиты на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еализации госпрограмм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целевые показатели государственной программы  Курской области «Социальная поддержка граждан в Курской области» достигнут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убвенции местным бюджетам на содержание работников, осуществляющих переданные государственные полномочия в сфере социальной защиты населения, предоставлен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убвенции местным бюджетами на финансирование расходов в части приобретения средств, необходимых для осуществления процесса хранения, обработки информации в электронном виде и печати выплатных документов, связанных с обеспечением компенсационных выплат гражданам, проживающим на территории городских округов, предоставлен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едение ежеквартального мониторинга хода реализации государственной программы Курской области «Социальная поддержка граждан в Курской области» осуществле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цели Госпрограммы использование мер государственного регулирования не предполагалос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мер правового регулирования, данные об использовании бюджетных ассигнований областного бюджета и иных средств на реализацию мероприятий государственной программы представлены в приложении в соответствии с требованиями методических указаний по разработке и реализации государственных программ Курской области, утвержденными распоряжением Администрации Курской области от 09.08.2013 № 659-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изменения в государственную программу вносились постановлениями Администрации Курской области от 09.04.2014 </w:t>
      </w:r>
      <w:hyperlink r:id="rId2">
        <w:r>
          <w:rPr>
            <w:rStyle w:val="InternetLink"/>
            <w:sz w:val="28"/>
            <w:szCs w:val="28"/>
          </w:rPr>
          <w:t>№ 235-па</w:t>
        </w:r>
      </w:hyperlink>
      <w:r>
        <w:rPr>
          <w:sz w:val="28"/>
          <w:szCs w:val="28"/>
        </w:rPr>
        <w:t xml:space="preserve">, от 05.09.2014 </w:t>
      </w:r>
      <w:hyperlink r:id="rId3">
        <w:r>
          <w:rPr>
            <w:rStyle w:val="InternetLink"/>
            <w:sz w:val="28"/>
            <w:szCs w:val="28"/>
          </w:rPr>
          <w:t>№ 571-па</w:t>
        </w:r>
      </w:hyperlink>
      <w:r>
        <w:rPr>
          <w:sz w:val="28"/>
          <w:szCs w:val="28"/>
        </w:rPr>
        <w:t xml:space="preserve">, от 25.12.2014 </w:t>
      </w:r>
      <w:hyperlink r:id="rId4">
        <w:r>
          <w:rPr>
            <w:rStyle w:val="InternetLink"/>
            <w:sz w:val="28"/>
            <w:szCs w:val="28"/>
          </w:rPr>
          <w:t>№ 870-па</w:t>
        </w:r>
      </w:hyperlink>
      <w:r>
        <w:rPr>
          <w:sz w:val="28"/>
          <w:szCs w:val="28"/>
        </w:rPr>
        <w:t>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реализация госпрограммы будет осуществляться в соответствии с планом реализации госпрограммы на 2015 год и плановый период 2016 и 2017 го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7DA8A821EF4C64063F05C8E1FC7F2AC5010097F7D541052064C985373B6DA1207DD2033599FDF7956E39w27AH" TargetMode="External"/><Relationship Id="rId3" Type="http://schemas.openxmlformats.org/officeDocument/2006/relationships/hyperlink" Target="consultantplus://offline/ref=967DA8A821EF4C64063F05C8E1FC7F2AC5010097F7D744042064C985373B6DA1207DD2033599FDF7956E39w27AH" TargetMode="External"/><Relationship Id="rId4" Type="http://schemas.openxmlformats.org/officeDocument/2006/relationships/hyperlink" Target="consultantplus://offline/ref=967DA8A821EF4C64063F05C8E1FC7F2AC5010097F7D64E022464C985373B6DA1207DD2033599FDF7956E39w27A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29:00Z</dcterms:created>
  <dc:creator>tatarenko_ne</dc:creator>
  <dc:description/>
  <cp:keywords/>
  <dc:language>en-US</dc:language>
  <cp:lastModifiedBy>tatarenko_ne</cp:lastModifiedBy>
  <cp:lastPrinted>2015-03-05T14:56:00Z</cp:lastPrinted>
  <dcterms:modified xsi:type="dcterms:W3CDTF">2015-03-05T11:14:00Z</dcterms:modified>
  <cp:revision>4</cp:revision>
  <dc:subject/>
  <dc:title>Отчет о ходе реализации и оценке эффективности </dc:title>
</cp:coreProperties>
</file>