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710" w:leader="none"/>
          <w:tab w:val="center" w:pos="12731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ом по стратегическому развитию </w:t>
        <w:br/>
        <w:t xml:space="preserve">и проектам (программам) </w:t>
        <w:br/>
        <w:t>(протокол от 28.12.2024 № 05-01/5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П А С П О Р Т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государственной программы</w:t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«Управление имуществом Курской области»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сновны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атор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мирнов Алексей Борисович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авин Дмитрий Анатольевич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ериод реализации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: 2014 - 2023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тап II: 2024 - 2030</w:t>
            </w:r>
          </w:p>
        </w:tc>
      </w:tr>
      <w:tr>
        <w:trPr/>
        <w:tc>
          <w:tcPr>
            <w:tcW w:w="78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1 "Повышение эффективности управления и распоряжения имуществом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ской области, земельными ресурсами"</w:t>
            </w:r>
          </w:p>
        </w:tc>
      </w:tr>
      <w:tr>
        <w:trPr/>
        <w:tc>
          <w:tcPr>
            <w:tcW w:w="78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2 "Осуществление эффективной закупочной деятельности для областных и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униципальных заказчиков"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правления (подпрограммы) государственной программы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финансового обеспечения за весь период реализации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 359 469,18 тыс. рублей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национальными целями развития Российской Федерации/ государственной программой Российской Федерации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ифровая трансформация государственного и муниципального управления, экономики и социальной сферы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591"/>
        <w:gridCol w:w="825"/>
        <w:gridCol w:w="826"/>
        <w:gridCol w:w="825"/>
        <w:gridCol w:w="680"/>
        <w:gridCol w:w="682"/>
        <w:gridCol w:w="680"/>
        <w:gridCol w:w="680"/>
        <w:gridCol w:w="680"/>
        <w:gridCol w:w="681"/>
        <w:gridCol w:w="680"/>
        <w:gridCol w:w="680"/>
        <w:gridCol w:w="680"/>
        <w:gridCol w:w="1368"/>
        <w:gridCol w:w="1368"/>
        <w:gridCol w:w="1369"/>
      </w:tblGrid>
      <w:tr>
        <w:trPr/>
        <w:tc>
          <w:tcPr>
            <w:tcW w:w="15708" w:type="dxa"/>
            <w:gridSpan w:val="17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государственной программы</w:t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76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5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47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кумент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государственной программы «Повышение эффективности управления и распоряжения имуществом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ской области, земельными ресурсами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 поступления доходов, администрируемых Министерством имущества Курской области, подлежащих зачислению в бюджет Курской области (к ожидаемым поступлениям)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9" w:right="-1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-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% к предыдущему 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государственной программы «Осуществление эффективной закупочной деятельности для областных и 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униципальных заказчиков»</w:t>
            </w:r>
          </w:p>
        </w:tc>
      </w:tr>
      <w:tr>
        <w:trPr/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Экономия, сложившаяся в ходе проведения процедур определения поставщиков (подрядчиков, исполнителей)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-109" w:right="-13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озраста-ние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% к предыдущему год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А КУРСКОЙ ОБЛАСТИ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0"/>
        <w:gridCol w:w="834"/>
        <w:gridCol w:w="834"/>
        <w:gridCol w:w="688"/>
        <w:gridCol w:w="686"/>
        <w:gridCol w:w="689"/>
        <w:gridCol w:w="686"/>
        <w:gridCol w:w="686"/>
        <w:gridCol w:w="688"/>
        <w:gridCol w:w="687"/>
        <w:gridCol w:w="688"/>
        <w:gridCol w:w="686"/>
        <w:gridCol w:w="688"/>
        <w:gridCol w:w="687"/>
        <w:gridCol w:w="686"/>
        <w:gridCol w:w="688"/>
        <w:gridCol w:w="687"/>
        <w:gridCol w:w="1383"/>
      </w:tblGrid>
      <w:tr>
        <w:trPr/>
        <w:tc>
          <w:tcPr>
            <w:tcW w:w="15707" w:type="dxa"/>
            <w:gridSpan w:val="1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рокси-показатели государственной программы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изнак возрастания/ убывания</w:t>
            </w:r>
          </w:p>
        </w:tc>
        <w:tc>
          <w:tcPr>
            <w:tcW w:w="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697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государственной программы в 2024 году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ли/показатели государственной программы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49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государственной программы «Повышение эффективности управления и распоряжения имуществом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урской области, земельными ресурсами»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 поступления доходов, администрируемых Министерством имущества Курской области, подлежащих зачислению в бюджет Курской области (к ожидаемым поступлениям)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% к предыдущему г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498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ль государственной программы «Осуществление эффективной закупочной деятельности для областных и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униципальных заказчиков»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Экономия, сложившаяся в ходе проведения процедур определения поставщиков (подрядчиков, исполнителей)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П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% к предыдущему г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,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,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,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</w:tr>
      <w:tr>
        <w:trPr/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2"/>
        <w:gridCol w:w="2997"/>
        <w:gridCol w:w="2998"/>
        <w:gridCol w:w="4114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Структура государственной программы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№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и структурного элемента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раткое описание ожидаемых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эффектов от реализации задачи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ого элемента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 показателями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труктурные элементы, не входящие в направления (подпрограммы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егиональный проект «Проведение комплексных кадастровых работ на территории Курской области»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рок реализации:</w:t>
            </w:r>
          </w:p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 - 2026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роведение комплексных кадастровых работ на территории муниципальных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разований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ределение местоположения границ земельных участков и контуров объектов капитального строительства на земельных участках, если соответствующие сведения об объектах недвижимости не внесены в Единый государственный реестр недвижимо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равление реестровых ошибок в сведениях Единого государственного реестра недвижимости о местоположении границ земельных участков и контуров зданий, сооружений, объектов незавершенного строительства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 поступления доходов, администрируемых Министерством имущества Курской области, подлежащих зачислению в бюджет Курской области (к ожидаемым поступлениям)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существление мероприятий в области имущественных и земельных отношений, и в сфере закупок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государственной политики в области имущественных и земельных отношений на территории Курской области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птимизация состава и структуры имущества Курской области в интересах обеспечения устойчивых предпосылок для экономического роста;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эффективности управления имуществом Курской области, включая развитие конкурентоспособности и инвестиционной привлека-тельности компаний с участием Курской обла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ведение оценки имущества, в том числе земельных участков и объектов недвижимого и движимого имущества в случаях, предусмотренных законодательством Российской Федерации и зако-нодательством Курской области с целью вовлечения объектов в хозяйственный оборот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сохранности технических паспортов, оценочной и иной хранившейся по состоянию на 1 января 2013 года в органах и организациях по государственному техническому учету и (или) тех-нической инвентаризации учетно-технической документации об объектах государственного технического учета и технической инвентаризации (регистрационных книг, реестров, копий правоустанавливающих документов)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Создание условий для межведомственного взаимодействия, обеспечение бесперебойной работы автоматизированных систем в сфере учета имущества Курской области и арендных отношений, в том числе технических, программных и организационных средств.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законности действий и совершение  сделок, подлежащих нотариальному удостоверению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овышение квалификации, развитие профессиональных и управленческих навыков, компетенций, знаний, коммуникативных умений в сфере управления ресурсами, реформирования и регулирования земельно-имущественных отношений для успешной реализации текущих задач и стратегических планов.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крытие информации о вовлечении земельных участков в хозяйственный оборот, обеспечения доступа возможных претендентов к соответствующей информации, а также размещение информации в случаях, предусмотренных законодательством Российской Федерации и законодательством Курской обла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Возмещение затрат по оплате коммунальных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услуг и за негативное воздействие на работу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централизованной системы водоотведения по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нежилым помещениям и зданиям, находящимся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в собственности Курской области, переданным в пользование органам государственной власти Курской области.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площади земельных участков сельскохозяйственного назначения, находящихся в собственности Курской области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ыполнение государственного задания ОБУ «Центр государственной кадастровой оценки Курской области».</w:t>
            </w:r>
          </w:p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нтрализация и обеспечение автоматизации проведения процедур закупок в Курской области, в целях расширения доступа субъектов предпринимательской деятельности к участию в торгах, развитию добросовестной конкуренции при проведении закупок, повышению объективности при определении поставщиков.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Централизация закупочных процессов, широкое внедрение цифровых технологий в деятельность заказчиков и уполномоченных органов Курской области при проведении электронных торгов, помимо экономии средств бюджета, также способствует повышению прозрачности закупок, снижению коррупционных рисков и доли нарушений законодательства о контрактной системе.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 поступления доходов, администрируемых Министерством имущества Курской области, подлежащих зачислению в бюджет Курской области (к ожидаемым поступлениям)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Экономия, сложившаяся в ходе проведения процедур определения поставщиков (подрядчиков, исполнителей) 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Министерства имущества Курской области и подведомственных казенных учреждений"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9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реализацию: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ИНИСТЕРСТВО ИМУЩЕСТВА КУРСКОЙ ОБЛАСТИ</w:t>
            </w:r>
          </w:p>
        </w:tc>
        <w:tc>
          <w:tcPr>
            <w:tcW w:w="7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</w:t>
            </w:r>
          </w:p>
        </w:tc>
        <w:tc>
          <w:tcPr>
            <w:tcW w:w="4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ие деятельности и выполнение государственных функций Министерства имущества Курской области и подведомственных учреждений</w:t>
            </w:r>
          </w:p>
        </w:tc>
        <w:tc>
          <w:tcPr>
            <w:tcW w:w="5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эффективная деятельность исполнительного органа Курской области в сфере земельно-имущественных отношений и в сфере закупочной деятельно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еспечена реализация полномочий по определению поставщиков (подрядчиков, исполнителей) для заказчиков Курской области с целью централизации закупочной деятельности для областных и муниципальных заказчиков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 поступления доходов, администрируемых Министерством имущества Курской области, подлежащих зачислению в бюджет Курской области (к ожидаемым поступлениям)</w:t>
            </w:r>
          </w:p>
        </w:tc>
      </w:tr>
      <w:tr>
        <w:trPr/>
        <w:tc>
          <w:tcPr>
            <w:tcW w:w="64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95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41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государственной программы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государственной программы, структурного элемента/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Управление имуществом Курской области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3 319,0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7 397,0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0 952,9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1 699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6 599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1 999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8 099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60 068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2 719,3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7 397,04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0 952,9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1 699,9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86 599,97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1 999,9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18 099,9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359 469,1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311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934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 657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4 903,8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582,0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7 929,8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181,7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529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ы налоговых расходо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егиональный проект "Региональный проект «Проведение комплексных кадастровых работ на территории Курской области»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181,7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529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582,0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7 929,8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 311,8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934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 657,8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4 903,8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 582,0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7 929,82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181,7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 275,5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072,25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8 529,5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существление мероприятий в области имущественных и земельных отношений, и в сфере закупок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1 992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 299,9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 951,8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3 000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8 331,8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3 84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9 603,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2 021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1 992,4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 299,91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 951,8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3 000,36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8 331,8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3 84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9 603,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22 021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деятельности Министерства имущества Курской области и подведомственных казенных учреждений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2 144,8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2 821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0 928,8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8 699,6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8 268,1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8 157,7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8 496,9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419 517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2 144,8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2 821,6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0 928,8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8 699,6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48 268,1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58 157,7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68 496,9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 419 517,68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  <w:gridCol w:w="2544"/>
        <w:gridCol w:w="2547"/>
      </w:tblGrid>
      <w:tr>
        <w:trPr/>
        <w:tc>
          <w:tcPr>
            <w:tcW w:w="1570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государственной программы за счет бюджетных ассигнований по источникам финансирования дефицита бюджета субъекта Российской Федерации</w:t>
            </w:r>
          </w:p>
        </w:tc>
      </w:tr>
      <w:tr>
        <w:trPr/>
        <w:tc>
          <w:tcPr>
            <w:tcW w:w="106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структурного элемента</w:t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2306"/>
        <w:gridCol w:w="2308"/>
        <w:gridCol w:w="2305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оказатели государственной программы в разрезе муниципальных образований субъекта Российской Федерации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показателей по годам</w:t>
            </w:r>
          </w:p>
        </w:tc>
      </w:tr>
      <w:tr>
        <w:trPr/>
        <w:tc>
          <w:tcPr>
            <w:tcW w:w="8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878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3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DejaVu Sans;Times New Roman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551403246SavinDAc525edff25514fa5a26b7159fcb3c76c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Savin.D.A_c525edff25514fa5a26b7159fcb3c76c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;Times New Roman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59:00Z</dcterms:created>
  <dc:creator>Apache POI</dc:creator>
  <dc:description/>
  <dc:language>en-US</dc:language>
  <cp:lastModifiedBy>BUCH6</cp:lastModifiedBy>
  <dcterms:modified xsi:type="dcterms:W3CDTF">2025-01-15T13:59:00Z</dcterms:modified>
  <cp:revision>2</cp:revision>
  <dc:subject/>
  <dc:title/>
</cp:coreProperties>
</file>