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49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государственной программы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Комплексное развитие сельских территорий Курской области»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сновны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атор государственной программы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дубцев Сергей Иванович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государственной программы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нчарова Наталья Алексеевна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иод реализации государственной программы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: 2020 - 2023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I: 2024 - 2030</w:t>
            </w:r>
          </w:p>
        </w:tc>
      </w:tr>
      <w:tr>
        <w:trPr/>
        <w:tc>
          <w:tcPr>
            <w:tcW w:w="7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 государственной программы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1 "Сохранение к 2031 году доли сельского населения в общей численности населения Курской области  на уровне 31,20 процентов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2 "Достижение к 2031 году соотношения среднемесячных располагаемых ресурсов сельского и городского домохозяйств в размере 83,60 процентов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3 "Повышение к 2031 году доли общей площади благоустроенных жилых помещений, расположенных на сельских территориях, до 47,20 процентов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4 "Улучшение транспортной доступности в 16 сельских населенных пунктах к 2031 году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5 "Увеличение численности специалистов, прошедших обучение либо привлеченных на работу на сельских территориях в результате оказания государственной поддержки к 2031 году в количестве 0,741 тыс.чел"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я (подпрограммы) государственной программы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1 "1. Региональный проект «Развитие жилищного строительства на сельских территориях и повышение уровня благоустройства домовладений»"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2 "2. Региональный проект  «Содействие занятости сельского населения»"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3 "3. Региональный проект  «Современный облик сельских территорий»"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4 "4. Региональный проект  «Развитие транспортной инфраструктуры на сельских территориях»"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5 "5. Региональный проект  «Благоустройство сельских территорий»"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финансового обеспечения за весь период реализации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 892 419,23 тыс. рублей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национальными целями развития Российской Федерации/ государственной программой Российской Федерации</w:t>
            </w:r>
          </w:p>
        </w:tc>
        <w:tc>
          <w:tcPr>
            <w:tcW w:w="7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хранение населения, укрепление здоровья и повышение благополучия людей, поддержка семь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тойчивая и динамичная экономика/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ное развитие сельских территорий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91"/>
        <w:gridCol w:w="825"/>
        <w:gridCol w:w="826"/>
        <w:gridCol w:w="825"/>
        <w:gridCol w:w="680"/>
        <w:gridCol w:w="682"/>
        <w:gridCol w:w="680"/>
        <w:gridCol w:w="680"/>
        <w:gridCol w:w="680"/>
        <w:gridCol w:w="681"/>
        <w:gridCol w:w="680"/>
        <w:gridCol w:w="680"/>
        <w:gridCol w:w="680"/>
        <w:gridCol w:w="1368"/>
        <w:gridCol w:w="1368"/>
        <w:gridCol w:w="1369"/>
      </w:tblGrid>
      <w:tr>
        <w:trPr/>
        <w:tc>
          <w:tcPr>
            <w:tcW w:w="15708" w:type="dxa"/>
            <w:gridSpan w:val="17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государственной программы</w:t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76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4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Сохранение к 2031 году доли сельского населения в общей численности населения Курской области  на уровне 31,20 процентов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поряжение "Стратегия развития агропромышленного и рыбохозяйственного комплексов Российской Федерации на период до 2030 года" ПРАВИТЕЛЬСТВО РОССИЙСКОЙ ФЕДЕРАЦИИ от 08.09.2022 № 2567-р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лучшение жилищных условий не менее 5 млн. семей ежегодно и увеличение объема жилищного строительства не менее чем до 120 млн. кв. метров в год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роста валового внутреннего продукта страны выше среднемирового при сохранении макроэкономической стабильност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устойчивого роста доходов населения и уровня пенсионного обеспечения не ниже инфляции.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Достижение к 2031 году соотношения среднемесячных располагаемых ресурсов сельского и городского домохозяйств в размере 83,60 процентов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отношение среднемесячных располагаемых ресурсов сельского и городского домохозяйств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2,7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4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поряжение "Стратегия развития агропромышленного и рыбохозяйственного комплексов Российской Федерации" ПРАВИТЕЛЬСТВО РОССИЙСКОЙ ФЕДЕРАЦИИ от 08.09.2022 № 2567-р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лучшение жилищных условий не менее 5 млн. семей ежегодно и увеличение объема жилищного строительства не менее чем до 120 млн. кв. метров в год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устойчивого роста доходов населения и уровня пенсионного обеспечения не ниже инфляци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роста валового внутреннего продукта страны выше среднемирового при сохранении макроэкономической стабильности.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Повышение к 2031 году доли общей площади благоустроенных жилых помещений, расположенных на сельских территориях, до 47,20 процентов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6,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поряжение "Стратегия развития агропромышленного и рыбохозяйственного комплексов Российской Федерации" ПРАВИТЕЛЬСТВО РОССИЙСКОЙ ФЕДЕРАЦИИ от 08.09.2022 № 2567-р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устойчивого роста доходов населения и уровня пенсионного обеспечения не ниже инфляци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роста валового внутреннего продукта страны выше среднемирового при сохранении макроэкономической стабильност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лучшение жилищных условий не менее 5 млн. семей ежегодно и увеличение объема жилищного строительства не менее чем до 120 млн. кв. метров в год.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Улучшение транспортной доступности в 16 сельских населенных пунктах к 2031 году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личество сельских населенных пунктов, транспортная доступность которых улучшена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ФП вне НП, 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глашение "Дополнительное соглашение к соглашению о реализации на территори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ской области государственных программ субъекта Российско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дерации, направленных на достижение целей и показателе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ой программы Российской Федерации "Комплексное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звитие сельских территорий"" ПРАВИТЕЛЬСТВО КУРСКОЙ ОБЛАСТИ от 18.12.2023 № Д/с № 3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Увеличение численности специалистов, прошедших обучение либо привлеченных на работу на сельских территориях в результате оказания государственной поддержки к 2031 году в количестве 0,741 тыс.чел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специалистов, прошедших обучение либо привлеченных на работу на сельских территориях в результате оказания государственной поддержки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ФП вне НП, ГП, Р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ысяча человек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1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0"/>
        <w:gridCol w:w="834"/>
        <w:gridCol w:w="834"/>
        <w:gridCol w:w="688"/>
        <w:gridCol w:w="686"/>
        <w:gridCol w:w="689"/>
        <w:gridCol w:w="686"/>
        <w:gridCol w:w="686"/>
        <w:gridCol w:w="688"/>
        <w:gridCol w:w="687"/>
        <w:gridCol w:w="688"/>
        <w:gridCol w:w="686"/>
        <w:gridCol w:w="688"/>
        <w:gridCol w:w="687"/>
        <w:gridCol w:w="686"/>
        <w:gridCol w:w="688"/>
        <w:gridCol w:w="687"/>
        <w:gridCol w:w="1383"/>
      </w:tblGrid>
      <w:tr>
        <w:trPr/>
        <w:tc>
          <w:tcPr>
            <w:tcW w:w="15707" w:type="dxa"/>
            <w:gridSpan w:val="1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рокси-показатели государственной программы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государственной программы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/показатели государственной программы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Сохранение к 2031 году доли сельского населения в общей численности населения Курской области  на уровне 31,20 процентов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Достижение к 2031 году соотношения среднемесячных располагаемых ресурсов сельского и городского домохозяйств в размере 83,60 процентов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отношение среднемесячных располагаемых ресурсов сельского и городского домохозяйств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12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Повышение к 2031 году доли общей площади благоустроенных жилых помещений, расположенных на сельских территориях, до 47,20 процентов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Улучшение транспортной доступности в 16 сельских населенных пунктах к 2031 году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личество сельских населенных пунктов, транспортная доступность которых улучшена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ФП вне НП, 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Увеличение численности специалистов, прошедших обучение либо привлеченных на работу на сельских территориях в результате оказания государственной поддержки к 2031 году в количестве 0,741 тыс.чел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специалистов, прошедших обучение либо привлеченных на работу на сельских территориях в результате оказания государственной поддержки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ФП вне НП, ГП, Р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ысяча 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2"/>
        <w:gridCol w:w="2997"/>
        <w:gridCol w:w="2998"/>
        <w:gridCol w:w="4114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Структура государственной программы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№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и структурного элемент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аткое описание ожидаемых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ффектов от реализации задач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руктурного элемен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 показателями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"1. Региональный проект «Развитие жилищного строительства на сельских территориях и повышение уровня благоустройства домовладений»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азвитие жилищного строительства на сельских территориях и повышение  уровня благоустройства домовладений"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дубцев Сергей Иван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овлетворение  потребностей сельского населения  в благоустроенном жилье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увеличение к 2031 году количества семей, которым представлена возможность по улучшению жилищных условий, до 100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"2. Региональный проект  «Содействие занятости сельского населения»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действие занятости сельского населения"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дубцев Сергей Иван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влечение и закрепление на селе квалифицированных кадров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стижение численности специалистов к 2031 году до 0,741 тыс.человек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специалистов, прошедших обучение либо привлеченных на работу на сельских территориях в результате оказания государственной поддержки 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"3. Региональный проект  «Современный облик сельских территорий»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временный облик сельских территорий"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дубцев Сергей Иван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уровня комплексного обустройства сельских поселений объектами инженерной и социальной инфраструктуры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ализовать не менее 6 проектов комплексного обустройства сельских поселений к 2031 году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"4. Региональный проект  «Развитие транспортной инфраструктуры на сельских территориях»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азвитие транспортной инфраструктуры на сельских территориях"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дубцев Сергей Иван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ТРАНСПОРТА И АВТОМОБИЛЬНЫХ ДОРОГ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ввода в эксплуатацию и (или) передачу в эксплуатацию после строительства (реконструкции), капитального ремонта, ремонта автомобильных дорог общего пользования, ведущих от сети автомобильных дорог общего пользования к объектам, расположенным (создающимся) на сельских территориях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вести в эксплуатацию к 2031 году автомобильные дороги, протяженность которых составит не менее 4,376 км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личество сельских населенных пунктов, транспортная доступность которых улучшена 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е (подпрограмма) "5. Региональный проект  «Благоустройство сельских территорий»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Благоустройство сельских территорий"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дубцев Сергей Иван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ЕЛЬСКОГО ХОЗЯЙ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уровня благоустройства общественных пространств на сельских территориях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реализовать к 2031 году не менее 15 проектов по благоустройству общественных пространств на сельских территориях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083"/>
        <w:gridCol w:w="2083"/>
        <w:gridCol w:w="2082"/>
        <w:gridCol w:w="2083"/>
        <w:gridCol w:w="2083"/>
        <w:gridCol w:w="2082"/>
        <w:gridCol w:w="2083"/>
        <w:gridCol w:w="2083"/>
      </w:tblGrid>
      <w:tr>
        <w:trPr/>
        <w:tc>
          <w:tcPr>
            <w:tcW w:w="6248" w:type="dxa"/>
            <w:gridSpan w:val="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государственной программы</w:t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государственной программы, структурного элемента/источник финансового обеспечения</w:t>
            </w:r>
          </w:p>
        </w:tc>
        <w:tc>
          <w:tcPr>
            <w:tcW w:w="166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Комплексное развитие сельских территорий Курской области" (всего), в том числе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01 128,5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 160,05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0 367,8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2 457,1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0 555,0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9 377,1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8 953,0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96 998,78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8 353,7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6 192,0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 674,5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2 734,8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8 844,17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5 597,9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3 021,9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892 419,23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3 228,9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4 109,6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735,1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3 366,8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6 301,49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9 753,5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3 743,6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22 239,13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8 095,2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4 123,27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3 668,1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469,9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7 288,7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9 580,3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2 363,5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0 589,34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23 864,1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8 277,6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4 043,1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3 626,7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5 771,9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8 402,6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1 538,8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15 525,23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7 005,9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 813,5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 318,2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 565,5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 227,67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 956,7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6 755,8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9 643,66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налоговых расходо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азвитие жилищного строительства на сельских территориях и повышение  уровня благоустройства домовладений" (всего), в том числе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 077,9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8 145,0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 080,2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918,0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834,7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 828,1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901,3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5 785,53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 829,2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4 573,8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 856,1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 542,6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 884,3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 279,7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 730,9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8 696,79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 244,1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4 323,7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80,4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35,1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40,5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850,1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964,1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9 038,07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470,9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 717,55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4 188,47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 038,0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4 658,2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 696,21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 681,6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 630,6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4,0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375,4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950,4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548,4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 170,3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5 581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действие занятости сельского населения" (всего), в том числе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884,5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458,4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611,4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947,5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225,4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514,4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815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 456,7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796,1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212,5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150,2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52,7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502,87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762,9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033,5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 711,03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00,2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988,3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520,2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27,6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372,8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627,7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892,8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 129,73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88,4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45,84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461,1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4,7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2,54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51,4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81,5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745,67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временный облик сельских территорий" (всего), в том числе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1 476,8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7 741,5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 021,7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2 837,6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3 751,24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101,1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6 905,2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964 835,42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3 420,2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6 335,2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0 41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1 397,5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453,49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911,6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2 788,1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67 716,24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4 027,1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4 808,5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6 328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6 369,3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6 224,1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6 473,0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7 131,9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81 362,11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3 420,2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6 335,2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0 41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1 397,5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453,49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911,6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2 788,1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67 716,24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6 601,8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8 967,45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0 319,5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7 896,7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8 212,7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8 941,0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0 098,7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21 038,12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 875,0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774,1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 702,1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940,8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538,5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 160,0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 806,4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3 797,3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азвитие транспортной инфраструктуры на сельских территориях" (всего), в том числе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4 307,4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1 671,4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6 537,7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1 599,2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6 864,0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50 980,04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1 241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9 384,0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3 759,4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309,7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3 042,1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5 736,42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 351,7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 120,0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 764,85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 515,4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4 376,0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6 128,1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 137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 914,6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 591,19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 334,8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148,2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9 125,88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 719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 264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 994,5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6 794,3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 666,1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 438,02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 484,4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938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375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83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04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 931,48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Благоустройство сельских территорий" (всего), в том числе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381,6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815,0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654,4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82,5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05,8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334,1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467,46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 941,09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070,5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58,1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7,7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44,1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33,8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27,2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558,75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05,8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989,1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06,5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14,6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99,2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87,1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78,6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 581,12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070,5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58,1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7,7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44,1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33,8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27,2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558,75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505,3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652,0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23,5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66,05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64,69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67,28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73,97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 352,88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76,33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63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0,8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16,5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1,17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6,8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3,49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88,21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0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государственной программы за счет бюджетных ассигнований по источникам финансирования дефицита бюджета субъекта Российской Федерации/ местного бюдже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структурного элемента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за счет бюджетных ассигнований по источникам финансирования дефицита бюджета субъекта Российской Федерации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Благоустройство сельских территорий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азвитие жилищного строительства на сельских территориях и повышение  уровня благоустройства домовладений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азвитие транспортной инфраструктуры на сельских территориях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временный облик сельских территорий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действие занятости сельского населения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227"/>
        <w:gridCol w:w="1225"/>
        <w:gridCol w:w="1227"/>
        <w:gridCol w:w="1227"/>
        <w:gridCol w:w="1225"/>
        <w:gridCol w:w="1227"/>
        <w:gridCol w:w="1226"/>
        <w:gridCol w:w="1226"/>
        <w:gridCol w:w="1225"/>
      </w:tblGrid>
      <w:tr>
        <w:trPr/>
        <w:tc>
          <w:tcPr>
            <w:tcW w:w="15706" w:type="dxa"/>
            <w:gridSpan w:val="10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оказатели государственной программы в разрезе муниципальных образований субъекта Российской Федерации</w:t>
            </w:r>
          </w:p>
        </w:tc>
      </w:tr>
      <w:tr>
        <w:trPr/>
        <w:tc>
          <w:tcPr>
            <w:tcW w:w="467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8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5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показателей по годам</w:t>
            </w:r>
          </w:p>
        </w:tc>
      </w:tr>
      <w:tr>
        <w:trPr/>
        <w:tc>
          <w:tcPr>
            <w:tcW w:w="4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157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общей площади благоустроенных жилых помещений в сельских населенных пунктах , Процент</w:t>
            </w:r>
          </w:p>
        </w:tc>
      </w:tr>
      <w:tr>
        <w:trPr/>
        <w:tc>
          <w:tcPr>
            <w:tcW w:w="4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еретенинский сельсове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467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91403246NaumovaMVcf7f9f0761244c309887ca166f81b496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9 Версия клиента генератора печатных документов: 14.0.32 Текущий пользователь: 46_Naumova.M.V_cf7f9f0761244c309887ca166f81b496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8:00Z</dcterms:created>
  <dc:creator>Apache POI</dc:creator>
  <dc:description/>
  <dc:language>en-US</dc:language>
  <cp:lastModifiedBy>GrantMCX</cp:lastModifiedBy>
  <dcterms:modified xsi:type="dcterms:W3CDTF">2024-10-09T12:08:00Z</dcterms:modified>
  <cp:revision>2</cp:revision>
  <dc:subject/>
  <dc:title/>
</cp:coreProperties>
</file>